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предоставления государственной услуги по установлению ежемесячной денеж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латы Героям Кубани, Героям труда Кубан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</w:t>
        <w:br/>
        <w:t>от 15 ноября 2011 года № 1340 «Об утверждении Порядков разработки, утверж-дения административных регламентов исполнения государственных функций и предоставления государственных услуг исполнительными органами государст-венной власти Краснодарского края»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административный регламент предоставления государс-твенной услуги по установлению ежемесячной денежной выплаты Героям Кубани, Героям труда Кубани (прилагается)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false"/>
        <w:ind w:firstLine="708"/>
        <w:jc w:val="both"/>
        <w:rPr/>
      </w:pPr>
      <w:r>
        <w:rPr>
          <w:bCs/>
        </w:rPr>
        <w:t xml:space="preserve">3. </w:t>
      </w:r>
      <w:r>
        <w:rPr>
          <w:bCs/>
          <w:lang w:eastAsia="ru-RU"/>
        </w:rPr>
        <w:t>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jc w:val="both"/>
        <w:rPr/>
      </w:pPr>
      <w:r>
        <w:rPr>
          <w:bCs/>
          <w:lang w:eastAsia="ru-RU"/>
        </w:rPr>
        <w:t xml:space="preserve">4. Со дня вступления в силу настоящего приказа признать утратившими силу нормы </w:t>
      </w:r>
      <w:r>
        <w:rPr>
          <w:bCs/>
        </w:rPr>
        <w:t>приказа министерства социального развития и семейной политики Краснодарского края от 20 февраля 2014 года № 84 «</w:t>
      </w:r>
      <w:r>
        <w:rPr>
          <w:lang w:eastAsia="ru-RU"/>
        </w:rPr>
        <w:t>Об утверждении административного регламента предоставления государственной услуги «Социальная поддержка граждан, удостоенных званий Героя Кубани и Героя труда Кубани</w:t>
      </w:r>
      <w:r>
        <w:rPr>
          <w:bCs/>
        </w:rPr>
        <w:t>»</w:t>
      </w:r>
      <w:r>
        <w:rPr>
          <w:bCs/>
          <w:lang w:eastAsia="ru-RU"/>
        </w:rPr>
        <w:t xml:space="preserve"> в части, касающейся предоставления государственной услуги по предоставлению ежемесячной денежной выплаты </w:t>
      </w:r>
      <w:r>
        <w:rPr/>
        <w:t>Героям Кубани, Героям труда Кубани, вдовам (вдовцам) Героев Кубани и Героев труда Кубани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С.В. Белопольски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Горлова Людмила Николаевна</cp:lastModifiedBy>
  <cp:lastPrinted>2017-11-22T16:59:00Z</cp:lastPrinted>
  <dcterms:modified xsi:type="dcterms:W3CDTF">2018-02-28T12:13:00Z</dcterms:modified>
  <cp:revision>41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