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83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й выплаты в виде денежной компенс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 полноценное питание беременны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женщинам, кормящим матерям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 также детям в возрасте до трех лет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7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30 июня 1997 года </w:t>
        <w:br/>
        <w:t xml:space="preserve">№ 90-КЗ «Об охране здоровья населения Краснодарского края» («Информационный бюллетень Законодательного Собрания Краснодарского края», 1997, </w:t>
        <w:br/>
        <w:t>№ 20; 2010, № 28 (158); 2011 № б/н; 2012, № 54, № 58; официальный сайт администрации Краснодарского края http://admkrai.krasnodar.ru/ndocs/, 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пункта 2.6 «свидетельство о рождении ребенка (кроме беременных женщин), выданное компетентными органами иностранного государства, и их нотариально удостоверенный перевод на русский язык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свидетельство о рождении ребенка (кроме беременных женщин)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абзац второй «документы о государственной регистрации актов гражданского состояния о рождении ребёнка (далее – документы о рождении);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 абзац «Документы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»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7.3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дпункт 2.10.1 пункта 2.10 после слов «законодательством Российской Федерации» дополнить словами «и Краснодарского края»;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пункт 2.11 после слов «законодательством Российской Федерации» дополнить словами «и Краснодарского края»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девятый «своевременное рассмотрение документов, указанных в </w:t>
      </w:r>
      <w:hyperlink r:id="rId12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 и документами, указанными в </w:t>
      </w:r>
      <w:hyperlink r:id="rId13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, в случае необходимости - с участием заявителя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своевременное рассмотрение документов, указанных в </w:t>
      </w:r>
      <w:hyperlink r:id="rId14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15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оставленных заявителем по его инициативе самостоятельно, в случае необходимости - с участием заявителя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8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8.1 слово «(сведений)» заменить на слово «(сведения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компенсации на полноценное питание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компенсации на полноценное питание соответствующую информацию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пункт 4.3 после слов «исполнительных органов» дополнить словами «</w:t>
      </w:r>
      <w:r>
        <w:rPr>
          <w:szCs w:val="28"/>
        </w:rPr>
        <w:t>государственной власти</w:t>
      </w:r>
      <w:r>
        <w:rPr>
          <w:szCs w:val="28"/>
          <w:lang w:eastAsia="ru-RU"/>
        </w:rPr>
        <w:t>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5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Cs w:val="24"/>
          <w:lang w:eastAsia="ru-RU"/>
        </w:rPr>
        <w:t>подпункт 5.7.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второй, третий подпункта 5.7.4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bCs/>
          <w:color w:val="000000"/>
          <w:szCs w:val="24"/>
          <w:lang w:eastAsia="ru-RU"/>
        </w:rPr>
        <w:t xml:space="preserve">в пункте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consultantplus://offline/ref=7E11085C2332190C47829B9EEB18AB4D7567D2D1F50434F1494AA0F616A74C2AE71EF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dmkrai.krasnodar.ru/" TargetMode="External"/><Relationship Id="rId10" Type="http://schemas.openxmlformats.org/officeDocument/2006/relationships/hyperlink" Target="http://www.pravo.gov.ru/" TargetMode="External"/><Relationship Id="rId11" Type="http://schemas.openxmlformats.org/officeDocument/2006/relationships/hyperlink" Target="consultantplus://offline/ref=1859157DA45591C06ACFD03C031BA3CB43A56BE937305BD6CB6EA7AA19440AB774E4A79619A44161qFvCO" TargetMode="External"/><Relationship Id="rId12" Type="http://schemas.openxmlformats.org/officeDocument/2006/relationships/hyperlink" Target="consultantplus://offline/ref=AAB2EC55DBC6D3D1BD5928B94C352B64475CB64A659CE1F3835B46390D649C483A9D56D469D590040D1062X5j6I" TargetMode="External"/><Relationship Id="rId13" Type="http://schemas.openxmlformats.org/officeDocument/2006/relationships/hyperlink" Target="consultantplus://offline/ref=AAB2EC55DBC6D3D1BD5928B94C352B64475CB64A659CE1F3835B46390D649C483A9D56D469D590040C1166X5j5I" TargetMode="External"/><Relationship Id="rId14" Type="http://schemas.openxmlformats.org/officeDocument/2006/relationships/hyperlink" Target="consultantplus://offline/ref=AAB2EC55DBC6D3D1BD5928B94C352B64475CB64A659CE1F3835B46390D649C483A9D56D469D590040D1062X5j6I" TargetMode="External"/><Relationship Id="rId15" Type="http://schemas.openxmlformats.org/officeDocument/2006/relationships/hyperlink" Target="consultantplus://offline/ref=AAB2EC55DBC6D3D1BD5928B94C352B64475CB64A659CE1F3835B46390D649C483A9D56D469D590040C1166X5j5I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Горлова Людмила Николаевна</cp:lastModifiedBy>
  <cp:lastPrinted>2018-02-26T19:16:00Z</cp:lastPrinted>
  <dcterms:modified xsi:type="dcterms:W3CDTF">2018-02-26T16:18:00Z</dcterms:modified>
  <cp:revision>246</cp:revision>
  <dc:subject/>
  <dc:title>ПРИЛОЖЕНИЕ № 1</dc:title>
</cp:coreProperties>
</file>