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lang w:eastAsia="ru-RU"/>
        </w:rPr>
        <w:t>от 5 мая 2015 года № 453 «</w:t>
      </w:r>
      <w:r>
        <w:rPr>
          <w:b/>
          <w:bCs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осударственной услуги по возмещению затрат, связа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  <w:lang w:eastAsia="ru-RU"/>
        </w:rPr>
        <w:t>с погребением умерших реабилитированных лиц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</w:t>
      </w:r>
      <w:r>
        <w:rPr/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1.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едьмой 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1 слова «государственная услуга по возмещению» заменить словом «возмещение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предоставлении государственной услуги управления </w:t>
      </w:r>
      <w:r>
        <w:rPr/>
        <w:t>социальной защиты населения</w:t>
      </w:r>
      <w:r>
        <w:rPr>
          <w:lang w:eastAsia="ru-RU"/>
        </w:rPr>
        <w:t xml:space="preserve"> взаимодействуют с органами социальной защиты населения Российской Федерации, Министерством внутренних дел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5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bCs/>
            <w:lang w:eastAsia="ru-RU"/>
          </w:rPr>
          <w:t>Законом</w:t>
        </w:r>
      </w:hyperlink>
      <w:r>
        <w:rPr>
          <w:bCs/>
          <w:lang w:eastAsia="ru-RU"/>
        </w:rPr>
        <w:t xml:space="preserve"> Российской Федерации от 18 октября 1991 года </w:t>
        <w:br/>
        <w:t xml:space="preserve">№ 1761-1 «О реабилитации жертв политических репрессий» (Ведомости СНД и ВС РФ, 1991, № 44, ст. 1428; 1992, № 22, ст. 1184; «Российская газета», 1993, № 193, № 256; 2003, № 220; Собрание законодательства РФ, 1995, № 22, ст. 2168; № 45, ст. 4242; 1996, № 24, ст. 2888; 2001, № 53 (ч. 1), </w:t>
        <w:br/>
        <w:t>ст. 5030; 2003, № 6, ст. 509; № 43, ст. 4108; 2004, № 35, ст. 3607; 2011, № 27, ст. 3880; официальный интернет-портал правовой информации http://www.pravo.gov.ru, 2011);</w:t>
      </w:r>
      <w:r>
        <w:rPr>
          <w:lang w:eastAsia="ru-RU"/>
        </w:rPr>
        <w:t>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ст. 3426; № 53, ст. 5024; 2002, № 1, ст. 2; № 22, ст. 2026; 2003, № 2, ст. 167; № 43, ст. 4108; 2004, № 35, ст. 3607; 2005,  № 1, ст. 25; 2006, </w:t>
        <w:br/>
        <w:t xml:space="preserve">№ 1, ст. 10; 2007, № 43, ст. 5084; № 49, ст. 6070; 2008, № 9, ст. 817; № 29, </w:t>
        <w:br/>
        <w:t>ст. 3410; № 30, ст. 3616; № 52, ст. 6224; 2009, № 18, ст. 2152; № 30,ст. 3739; 2010, № 50, ст. 6609; 2011, № 27, ст. 3880; № 30, ст. 4596; № 45, ст. 6329;</w:t>
        <w:br/>
        <w:t xml:space="preserve">№ 47, ст. 6608; № 49, ст. 7033; 2012, № 29, ст. 3990; № 30, ст. 4175; № 53, </w:t>
        <w:br/>
        <w:t>ст. 7621; 2013,№ 8, ст. 717; № 19, ст. 2331; № 27, ст. 3460, 3475, 3477; № 48, ст. 6160; № 52, ст. 6986; 2014, № 26, ст. 3406; № 30, ст. 4268; № 49, ст. 6928; 2015, № 14, ст. 2008; № 27, ст. 3967; № 48, ст. 6724; 2016, № 1, ст. 19; 2017,</w:t>
        <w:br/>
        <w:t xml:space="preserve">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, «Российская газета», № 192, 2012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7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; 2013, № 45, ст. 5807; 2014, № 20, ст. 2523; 2015, № 11, ст. 1594; № 29, ст. 4486; № 42, ст. 5789; 2017, № 5, ст. 809; официальный интернет-портал правовой информации www.pravo.gov.ru, 2013, 2014, 2015, 2017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</w:t>
      </w:r>
      <w:hyperlink r:id="rId8">
        <w:r>
          <w:rPr>
            <w:rStyle w:val="InternetLink"/>
            <w:lang w:eastAsia="ru-RU"/>
          </w:rPr>
          <w:t>распоряжением</w:t>
        </w:r>
      </w:hyperlink>
      <w:r>
        <w:rPr>
          <w:lang w:eastAsia="ru-RU"/>
        </w:rPr>
        <w:t xml:space="preserve"> Правительства Российской Федерации от 1 ноября 2016 года № 2326-р «Об утверждении перечня документов и сведений, находящихся в распоряжении отдельных федеральных органов исполнительной власт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»;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9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Краснодарского края от 15 декабря 2004 года </w:t>
        <w:br/>
        <w:t xml:space="preserve">№ 808-КЗ «О мерах социальной поддержки отдельных категорий жителей Краснодарского края» (Информационный бюллетень Законодательного собрания Краснодарского края 2005, № 25(96), № 32(103), № 36(107), </w:t>
        <w:br/>
        <w:t>№ 45(116); 2006, № 48(119), № 49(120); 2007, № 29(159); 2010, № 30(160); 2012, № 51 (181); «Кубанские новости», 2004, № 204; 2005, № 105, № 189; 2006, № 114, № 199, 2007, № 2, 2008, № 193, 2010, № 62, № 73, 2012, № 28, 2014, № 52, № 66, Официальный сайт администрации Краснодарского края http://admkrai.krasnodar.ru - 04.07.2014);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» («Кубанские новости», 2012, № 43; 2012, № 127; Информационный бюллетень Законодательного Собрания Краснодарского края, 2012, № 56 (186); 2013, </w:t>
        <w:br/>
        <w:t>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, 2016; 2017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в подразделе 2.6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r>
        <w:rPr>
          <w:lang w:eastAsia="ru-RU"/>
        </w:rPr>
        <w:t>свидетельство о смерти реабилитированного лица, выданное компетентными органами иностранного государства, и его нотариально удостоверенный перевод на русский язык;</w:t>
      </w:r>
      <w:r>
        <w:rPr/>
        <w:t>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свидетельство о смерти реабилитированного лица;</w:t>
      </w:r>
      <w:r>
        <w:rPr/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документ о реабилитации умершего лиц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третий пункта 2.7.1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пятый пункта 2.7.1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2.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тор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окумент, подтверждающий место жительства умершего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Министерстве внутренних дел Российской Федераци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третий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раздел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ункта 2.15.2 </w:t>
      </w:r>
      <w:r>
        <w:rPr>
          <w:lang w:eastAsia="ru-RU"/>
        </w:rPr>
        <w:t>подраздел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16.1 подраздела 2.16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третий после слов «об управлении» дополнить словами «</w:t>
      </w:r>
      <w:r>
        <w:rPr/>
        <w:t>социальной защиты населения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пятнадцатый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7.1 подраздела 2.17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седьмой допол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осьмой дополнить словами «</w:t>
      </w:r>
      <w:r>
        <w:rPr>
          <w:rFonts w:cs="Times New Roman" w:ascii="Times New Roman" w:hAnsi="Times New Roman"/>
          <w:sz w:val="28"/>
          <w:szCs w:val="28"/>
        </w:rPr>
        <w:t>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раздел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наименование подраздела 2.18 изложить в новой редакции: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«2.18. Иные требования, в том числе учитывающие 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собенности предоставления государственной услуги 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>в МФЦ и особенности предоставления государственной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в электронной форме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/>
        <w:t xml:space="preserve">абзац второй пункта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ункта 3.1.2 подраздела 3.1 после слов «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одраздела 3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3.3 подраздела 3.3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- направляет в течение 2 рабочих дней после принятия решения о назначении (об отказе в назначении) денежной суммы по возмещению затрат, связанных с погребением умерших реабилитированных лиц,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направляет в течение 2 рабочих дней после принятия решения о назначении (об отказе в назначении) денежной суммы по возмещению затрат, связанных с погребением умерших реабилитированных лиц,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3.4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4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бращение заявителя с документами, предусмотренными подразделом 2.6 Регламента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4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4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4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4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в подразделе 5.2 по тексту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/>
      </w:pPr>
      <w:r>
        <w:rPr>
          <w:lang w:eastAsia="ru-RU"/>
        </w:rPr>
        <w:t>подраздел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000000"/>
          <w:szCs w:val="24"/>
          <w:lang w:eastAsia="ru-RU"/>
        </w:rPr>
        <w:t xml:space="preserve">в </w:t>
      </w:r>
      <w:r>
        <w:rPr>
          <w:lang w:eastAsia="ru-RU"/>
        </w:rPr>
        <w:t>подразделе</w:t>
      </w:r>
      <w:r>
        <w:rPr>
          <w:bCs/>
          <w:color w:val="000000"/>
          <w:szCs w:val="24"/>
          <w:lang w:eastAsia="ru-RU"/>
        </w:rPr>
        <w:t xml:space="preserve"> 5.8 слово «или» заменить словом «и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2 к административному регламент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государственной услуги по </w:t>
      </w:r>
      <w:r>
        <w:rPr>
          <w:rFonts w:cs="Times New Roman" w:ascii="Times New Roman" w:hAnsi="Times New Roman"/>
          <w:sz w:val="28"/>
          <w:szCs w:val="28"/>
        </w:rPr>
        <w:t>возмещению затрат, связанных с погребением умерших реабилитированных лиц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8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</w:t>
      </w:r>
    </w:p>
    <w:p>
      <w:pPr>
        <w:pStyle w:val="ConsPlus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возмещению затрат,</w:t>
      </w:r>
    </w:p>
    <w:p>
      <w:pPr>
        <w:pStyle w:val="ConsPlus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огребением умерших</w:t>
      </w:r>
    </w:p>
    <w:p>
      <w:pPr>
        <w:pStyle w:val="ConsPlus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билитированных лиц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059"/>
      <w:bookmarkStart w:id="1" w:name="P1059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-ОБЯЗАТЕЛЬСТВ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денежной суммы, возмещаемой гражданам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уществившим погребение умерших реабилитированных лиц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___________ месяц ________________ год рождения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 кем выдан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выдачи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пециалист по назначению, подпись, 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назначить  мне  денежную  сумму,  возмещаемую за погребение умершего реабилитированного лица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смер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то жительства умершего реабилитирован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ую денежную сумму, возмещаемую за погребение умершего реабилитированного лица, прошу перечислять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, номер счета получателя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федеральной почтовой связи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подачи недостоверных сведений обязуюсь возместить излишне выплаченную сумму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одаче заявления законным представителем (доверенным лицом) дополнительно указываются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конного представителя (довер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)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 дата выдачи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 выдан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места жительства (места пребывания) законного представи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веренного лица)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законного представителя (доверенного лица)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 дата выдачи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приняты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8788"/>
      </w:tblGrid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             Дата _________________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__________________ 20__ г.            Регистрационный номер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пециалиста управления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и документы гр. 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2"/>
        <w:gridCol w:w="3096"/>
        <w:gridCol w:w="3691"/>
      </w:tblGrid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 заявл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C5E9B939A18CDADA9D305CDB107CFF2A35C30FD4559644A615B89676608EAC47A8F341n3B4G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405D61BFC39348859CECA70C068ED2FDFBFA0FD92CDEB42B746AA86472OEtBG" TargetMode="External"/><Relationship Id="rId6" Type="http://schemas.openxmlformats.org/officeDocument/2006/relationships/hyperlink" Target="http://www.pravo/" TargetMode="External"/><Relationship Id="rId7" Type="http://schemas.openxmlformats.org/officeDocument/2006/relationships/hyperlink" Target="consultantplus://offline/ref=6ED7D502630D8344F196E738803DE12166BB7E61DAF3A991A0A8FDA87BG2x2G" TargetMode="External"/><Relationship Id="rId8" Type="http://schemas.openxmlformats.org/officeDocument/2006/relationships/hyperlink" Target="consultantplus://offline/ref=7B516A51C148F4CB6001A99EC71290BD2CB6018E5F3804EFC4817BD9C2kBW2M" TargetMode="External"/><Relationship Id="rId9" Type="http://schemas.openxmlformats.org/officeDocument/2006/relationships/hyperlink" Target="consultantplus://offline/ref=77304FEF0BD40E09585A8AE011B52753CD66F440ED45B302E852A04DBCF0BD5044E9652574B2BA25EED9935BnAK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1859157DA45591C06ACFD03C031BA3CB43A56BE937305BD6CB6EA7AA19440AB774E4A79619A44161qFvCO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4:00Z</dcterms:created>
  <dc:creator>Visitskaya A</dc:creator>
  <dc:description/>
  <cp:keywords/>
  <dc:language>en-US</dc:language>
  <cp:lastModifiedBy>Горлова Людмила Николаевна</cp:lastModifiedBy>
  <cp:lastPrinted>2018-01-26T18:42:00Z</cp:lastPrinted>
  <dcterms:modified xsi:type="dcterms:W3CDTF">2018-02-27T05:25:00Z</dcterms:modified>
  <cp:revision>608</cp:revision>
  <dc:subject/>
  <dc:title>ПРИЛОЖЕНИЕ № 1</dc:title>
</cp:coreProperties>
</file>