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приказу министерства труда и социального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азвития Краснодарского кра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_______________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обучения компьютерной грамо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аботающих пенсионеров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рядок организации обучения компьютерной грамотности неработающих пенсионеров в Краснодарском крае (далее – Порядок) разработан в соответствии с постановлением Правительства Российской Федерации           от 29 декабря 2017 года № 1687 «О финансовом обеспечении социальных программ субъектов Российской Федерации, связанных с укреплением материально-технической базы организаций социального обслуживания, оказанием адресной социальной помощи неработающим пенсионерам, являющимся получателями страховых пенсий по старости и по инвалидности, и обучением компьютерной грамотности неработающих пенсионеров» и определяет правила организации работы по обучению компьютерной грамотности неработающих пенсионеров в Краснодарском крае, проводимому в рамках реализации мероприятия подпрограммы «Модернизация и развитие социального обслуживания населения» государственной программы Краснодарского края «Социальная поддержка граждан» за счет средств субсидий Пенсионного фонда Российской Федерации и средств бюджета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учение компьютерной грамотности неработающих пенсионеров осуществляется образовательной организацией, имеющей лицензию на осуществление образователь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аво на обучение компьютерной грамотности имеют неработающие пенсионеры, проживающие на территории Краснодарского края независимо от вида получаемой ими пен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целях реализации своего права на обучение компьютерной грамотности неработающий пенсионер (далее – заявитель) обращается в государственное бюджетное учреждение Краснодарского края – комплексный центр социального обслуживания населения (далее – государственное учреждение) по месту жительства с заявлением о поступлении на курсы по обучению компьютерной грамотности неработающих пенсионеров (далее – заявление) по форме, согласно приложению № 1 к настоящему Порядку, с приложением следующих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я паспорта или иного документа, удостоверяющего личность гражданина Российской Федерации, с предъявлением оригин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й книжки либо иного документа,  подтверждающего факт отнесения заявителя к категории неработающих пенсионе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обязательного пенсионного страх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Государственные учре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существляют регистрацию заявлений и документов, указанных в пункте 4 настоящего Порядка, в день их предоставления в журнале регистрации заявлений о приеме на обучение компьютерной грамотности (приложение № 2), формируют личные дела заявителей и до 15 февраля ежегодно составляют списки заявителей из числа неработающих пенсионеров на обучение компьютерной грамотности (приложения № 3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В трехдневный срок списки заявителей из числа неработающих пенсионеров на обучение компьютерной грамотности направляются сопроводительным письмом на согласование в Государственное учреждение – Отделение Пенсионного фонда Российской Федерации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До 15 марта согласованные списки направляются в министерство труда и социального развития Краснодарского края (далее – министер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инистер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Формирует краевую базу, проводит анализ поступившей информации по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Осуществляет мероприятия по организации формирования групп и графика обучения, объема субсидий, планируемых к перечислению государственным учреждениям на обучение компьютерной грамотности неработающих пенсион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Заключает с государственными учреждениями соглашения о предоставлении субсидии на иные цели на соответствующи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Согласовывает государственным учреждениям график обучения компьютерной грамотности неработающих пенсионе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 целях организации обучения компьютерной грамотности неработающих пенсионеров, государственные учреждения заключают государственные контракты с образовательными организациями, имеющими лицензии на осуществление образовательной деятельности в соответствии с пунктом 4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Обучение компьютерной грамотности для неработающих пенсионеров осуществляется бесплатно. Курс, продолжительностью не менее 32 академических часов, включает организацию обучения доступности государственных информационных ресурсов, получение основной информации, необходимой для использования государственных услуг в электронной форме, расширение возможностей для общения и социальной адап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К основной информации, необходимой для использования компьютерных технологий,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сональных компьюте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боте с информационно-телекоммуникационной сетью «Интернет», электронной почтой и средствами голосового об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ринципы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ринципы использования текстовых редакторо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информационно-справочных терминалов (инфоматов), информационных киосков, терминалов оплаты, о возможностях получения государственных услуг в электронном вид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По окончании обучения образовательная организация выдает неработающим пенсионерам, прошедшим курс обучения компьютерной грамотности, свидетельство о прохождении обучения компьютерной грамотности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обслуживания управления</w:t>
      </w:r>
    </w:p>
    <w:p>
      <w:pPr>
        <w:pStyle w:val="Normal"/>
        <w:rPr/>
      </w:pPr>
      <w:r>
        <w:rPr>
          <w:sz w:val="28"/>
          <w:szCs w:val="28"/>
        </w:rPr>
        <w:t>по социальной поддержке граждан                                                    В.Н. Нелич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порядку организации обучения компьютерной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рамотности неработающих пенсионеров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 Краснодарском кра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 государственное бюджетно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чреждение социальн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служивания Краснодарского края  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мплексный центр социальн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служивания населения 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____________________________,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аспорт №________________выда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 А Я В Л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уплении на курсы по обучению компьютерной грамотн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аботающих пенсионер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шу принять меня на курсы по обучению компьютерной грамотности неработающих пенсионер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пии необходимых документов прилага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соглас____ на ввод, хранение, обработку и передачу персональных данных, указанных в настоящем заявлении и прилагаемых выше документах с целью обучения компьютерной грамотности. Согласие на обработку персональных данных действует до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и дата регистрации в журнале регистрации заявлений о поступлении неработающих пенсионеров на курсы по обучению компьютерной грамотности __________________2018 года №_____________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обслуживания управления</w:t>
      </w:r>
    </w:p>
    <w:p>
      <w:pPr>
        <w:pStyle w:val="Normal"/>
        <w:rPr/>
      </w:pPr>
      <w:r>
        <w:rPr>
          <w:sz w:val="28"/>
          <w:szCs w:val="28"/>
        </w:rPr>
        <w:t>по социальной поддержке граждан                                                    В.Н. Неличев</w:t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порядку организации обучения компьютерной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рамотности неработающих пенсионер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 Краснодарском кра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 У Р Н А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заявлений о приеме на обу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ьютерной грамот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  <w:r>
        <w:rPr>
          <w:b/>
          <w:sz w:val="20"/>
          <w:szCs w:val="20"/>
        </w:rPr>
        <w:t xml:space="preserve">(наименование организации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27"/>
        <w:gridCol w:w="1249"/>
        <w:gridCol w:w="2090"/>
        <w:gridCol w:w="2090"/>
        <w:gridCol w:w="1419"/>
        <w:gridCol w:w="1717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граждани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сотрудника, зарегистрировавшего заяв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подписи сотрудника, зарегистрировавшего заявление с указанием долж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рассмотрения заяв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нформирования гражданина о принятии на обучение (отказе в обучении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обслуживания управления</w:t>
      </w:r>
    </w:p>
    <w:p>
      <w:pPr>
        <w:pStyle w:val="Normal"/>
        <w:rPr/>
      </w:pPr>
      <w:r>
        <w:rPr>
          <w:sz w:val="28"/>
          <w:szCs w:val="28"/>
        </w:rPr>
        <w:t>по социальной поддержке граждан                                                    В.Н. Неличев</w:t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порядку организации обучения компьютерной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рамотности неработающих пенсионеров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 Краснодарском кра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из числа неработающих пенсионеров на обу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ой грамотности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финансов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едства краевого бюджета Краснодарского края, субсидия из бюджета Пенсионного фон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обучения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,  населенного пун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номер государственного контракта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13"/>
        <w:gridCol w:w="1666"/>
        <w:gridCol w:w="2478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граждан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житель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________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государствен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социального обслу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«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ый центр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я населения»                             _____________     Ф.И.О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Государственным учреждени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ем Пенсионного фонда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по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2018 год</w:t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обслуживания управления</w:t>
      </w:r>
    </w:p>
    <w:p>
      <w:pPr>
        <w:pStyle w:val="Normal"/>
        <w:rPr/>
      </w:pPr>
      <w:r>
        <w:rPr>
          <w:sz w:val="28"/>
          <w:szCs w:val="28"/>
        </w:rPr>
        <w:t>по социальной поддержке граждан                                                    В.Н. Неличев</w:t>
      </w:r>
    </w:p>
    <w:sectPr>
      <w:headerReference w:type="default" r:id="rId2"/>
      <w:headerReference w:type="first" r:id="rId3"/>
      <w:type w:val="nextPage"/>
      <w:pgSz w:w="11906" w:h="16838"/>
      <w:pgMar w:left="175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38:00Z</dcterms:created>
  <dc:creator>Пользователь</dc:creator>
  <dc:description/>
  <dc:language>en-US</dc:language>
  <cp:lastModifiedBy>Филобок Галина Филипповна</cp:lastModifiedBy>
  <cp:lastPrinted>2018-02-01T15:36:00Z</cp:lastPrinted>
  <dcterms:modified xsi:type="dcterms:W3CDTF">2018-02-01T12:38:00Z</dcterms:modified>
  <cp:revision>2</cp:revision>
  <dc:subject/>
  <dc:title>Об утверждении государственных заданий на оказание</dc:title>
</cp:coreProperties>
</file>