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Порядку организации обучения компьютерной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рамотности неработающих пенсионер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 Краснодарском кра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 государственное бюджетн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чреждение социальн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служивания Краснодарского края 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плексный центр социальн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служивания населения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____________________________,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аспорт №________________выдан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 А Я В Л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лении на курсы по обучению компьютерной грамот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ботающих пенсионер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принять меня на курсы по обучению компьютерной грамотности неработающих пенсионе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пии необходимых документов прилага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_____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соглас____ на ввод, хранение, обработку и передачу персональных данных, указанных в настоящем заявлении и прилагаемых выше документах с целью обучения компьютерной грамотности. Согласие на обработку персональных данных действует до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мер и дата регистрации в журнале регистрации заявлений о поступлении неработающих пенсионеров на курсы по обучению компьютерной грамотности __________________20___года №_____________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 управления</w:t>
      </w:r>
    </w:p>
    <w:p>
      <w:pPr>
        <w:pStyle w:val="Normal"/>
        <w:rPr/>
      </w:pPr>
      <w:r>
        <w:rPr>
          <w:sz w:val="28"/>
          <w:szCs w:val="28"/>
        </w:rPr>
        <w:t>по социальной поддержке граждан                                                    В.Н. Неличев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Порядку организации обучения компьютерной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рамотности неработающих пенсионер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 Краснодарском кра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У Р Н А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заявлений о приеме на обу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ьютерной грамот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  <w:r>
        <w:rPr>
          <w:b/>
          <w:sz w:val="20"/>
          <w:szCs w:val="20"/>
        </w:rPr>
        <w:t xml:space="preserve">(наименование организации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27"/>
        <w:gridCol w:w="1249"/>
        <w:gridCol w:w="2090"/>
        <w:gridCol w:w="2090"/>
        <w:gridCol w:w="1419"/>
        <w:gridCol w:w="171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граждани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отрудника, зарегистрировавшего заяв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подписи сотрудника, зарегистрировавшего заявление с указанием долж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рассмотрения заяв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нформирования гражданина о принятии на обучение (отказе в обучении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 управления</w:t>
      </w:r>
    </w:p>
    <w:p>
      <w:pPr>
        <w:pStyle w:val="Normal"/>
        <w:rPr/>
      </w:pPr>
      <w:r>
        <w:rPr>
          <w:sz w:val="28"/>
          <w:szCs w:val="28"/>
        </w:rPr>
        <w:t>по социальной поддержке граждан                                                    В.Н. Неличев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Порядку организации обучения компьютерной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рамотности неработающих пенсионер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 Краснодарском кра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из числа неработающих пенсионеров на обу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ьютерной грамотности в _____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финансов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едства краевого бюджета Краснодарского края, субсидия из бюджета Пенсионного фонда</w:t>
      </w:r>
    </w:p>
    <w:p>
      <w:pPr>
        <w:pStyle w:val="Normal"/>
        <w:jc w:val="center"/>
        <w:rPr/>
      </w:pPr>
      <w:r>
        <w:rPr>
          <w:sz w:val="20"/>
          <w:szCs w:val="20"/>
        </w:rPr>
        <w:t>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обучения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,  населенного пун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номер государственного контракта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3"/>
        <w:gridCol w:w="1666"/>
        <w:gridCol w:w="2478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граждан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житель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________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государствен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социального 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«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ый центр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я населения»                             _____________     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Государственным учреждени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м Пенсионного фонда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по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И.О. Фамилия</w:t>
      </w:r>
    </w:p>
    <w:p>
      <w:pPr>
        <w:pStyle w:val="Normal"/>
        <w:rPr/>
      </w:pPr>
      <w:r>
        <w:rPr>
          <w:sz w:val="28"/>
          <w:szCs w:val="28"/>
        </w:rPr>
        <w:t>«_____»______________20___год</w:t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ой поддержке граждан                                                    В.Н. Нел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38:00Z</dcterms:created>
  <dc:creator>Пользователь</dc:creator>
  <dc:description/>
  <dc:language>en-US</dc:language>
  <cp:lastModifiedBy>Филобок Галина Филипповна</cp:lastModifiedBy>
  <cp:lastPrinted>2018-02-01T15:28:00Z</cp:lastPrinted>
  <dcterms:modified xsi:type="dcterms:W3CDTF">2018-02-01T12:38:00Z</dcterms:modified>
  <cp:revision>2</cp:revision>
  <dc:subject/>
  <dc:title>Об утверждении государственных заданий на оказание</dc:title>
</cp:coreProperties>
</file>