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4 апреля 2015 года № 357 «Об аттестацион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аттестации педагогических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, осуществляющих образовательную деятельность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ведомственных министерству труда и социальн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главы администрации (губернатора) Краснодарского края от 21 декабря 2015 года № 1240 «О  министерстве  труда  и социального  развития  Краснодарского края»,  в связи с кадровыми изменениями в министерстве  труда  и социального развития Краснодарского края,      п р и к а з ы в а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каз министерства  социального развития и семейной политики Краснодарского края от 14 апреля 2015 года № 357 «Об аттестационной комиссии для проведения аттестации педагогических работников организаций, осуществляющих образовательную деятельность, подведомственных министерству труда и социального развития Краснодарского края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Контроль за выполнением настоящего прик</w:t>
      </w:r>
      <w:bookmarkStart w:id="0" w:name="_GoBack"/>
      <w:bookmarkEnd w:id="0"/>
      <w:r>
        <w:rPr>
          <w:sz w:val="28"/>
          <w:szCs w:val="28"/>
        </w:rPr>
        <w:t>аза возложить на заместителя министра С.П. Гаркушу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тделу информационно-аналитической и методической работы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, направление на </w:t>
      </w:r>
      <w:r>
        <w:rPr>
          <w:sz w:val="28"/>
          <w:szCs w:val="28"/>
        </w:rPr>
        <w:t>«Официаль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</w:t>
      </w:r>
      <w:r>
        <w:rPr>
          <w:bCs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znkub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ий приказ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 </w:t>
        <w:tab/>
        <w:tab/>
        <w:tab/>
        <w:tab/>
        <w:tab/>
        <w:tab/>
        <w:tab/>
        <w:tab/>
        <w:t xml:space="preserve">  С.П. Гарку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31:00Z</dcterms:created>
  <dc:creator>hizhnyak</dc:creator>
  <dc:description/>
  <cp:keywords/>
  <dc:language>en-US</dc:language>
  <cp:lastModifiedBy>Апазиди Наталья Эрасовна</cp:lastModifiedBy>
  <cp:lastPrinted>2017-01-30T15:44:00Z</cp:lastPrinted>
  <dcterms:modified xsi:type="dcterms:W3CDTF">2017-01-30T13:25:00Z</dcterms:modified>
  <cp:revision>5</cp:revision>
  <dc:subject/>
  <dc:title/>
</cp:coreProperties>
</file>