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Style18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каз министерства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го развития и семейной политики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 от 10 сентября 2013 года № 1031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рограммы психолого-педагогической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равовой подготовки лиц, желающих принять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оспитание в свою семью ребенка, оставшегося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з попечения родителей, и Требований к уровню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ки граждан по Программе психолого-педагогической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равовой подготовки лиц, желающих принять на</w:t>
      </w:r>
    </w:p>
    <w:p>
      <w:pPr>
        <w:pStyle w:val="Style18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ние в свою семью ребенка, оставшегося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 попечения родител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6 статьи 127, пунктом 1 статьи 146 Семейного кодекса Российской Федерации и </w:t>
      </w:r>
      <w:hyperlink r:id="rId2">
        <w:r>
          <w:rPr>
            <w:rStyle w:val="InternetLink"/>
          </w:rPr>
          <w:t>пунктом 15</w:t>
        </w:r>
      </w:hyperlink>
      <w:r>
        <w:rPr/>
        <w:t xml:space="preserve"> Правил подбора, учета и подготовки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 утвержденных постановлением Правительства Российской Федерации от 18 мая 2009 года</w:t>
        <w:br/>
        <w:t>№ 423 «Об отдельных вопросах осуществления опеки и попечительства в отношении несовершеннолетних граждан», приказом Министерства образования и науки Российской Федерации от 13 марта 2015 года № 235</w:t>
        <w:br/>
        <w:t>«Об утверждении Порядка организации и осуществления деятельности по подготовке лиц, желающих принять на воспитание в свою семью ребенка, оставшегося без попечения родителей» п р и к а з ы в а ю:</w:t>
      </w:r>
    </w:p>
    <w:p>
      <w:pPr>
        <w:pStyle w:val="Normal"/>
        <w:autoSpaceDE w:val="false"/>
        <w:ind w:firstLine="540"/>
        <w:jc w:val="both"/>
        <w:rPr/>
      </w:pPr>
      <w:r>
        <w:rPr/>
        <w:t>1. Внести в приказ министерства социального развития и семейной политики Краснодарского края от 10 сентября 2013 года № 1031</w:t>
        <w:br/>
        <w:t xml:space="preserve">«Об утверждении Программы психолого-педагогической и правовой подготовки лиц, желающих принять на воспитание в свою семью ребенка, оставшегося без попечения родителей, и Требований к уровню подготовки граждан по Программе психолого-педагогической и правовой подготовки лиц, желающих принять на воспитание в свою семью ребенка, оставшегося без попечения родителей» изменения, </w:t>
      </w:r>
      <w:r>
        <w:rPr>
          <w:rFonts w:eastAsia="Calibri"/>
          <w:lang w:eastAsia="en-US"/>
        </w:rPr>
        <w:t>изложив</w:t>
      </w:r>
      <w:r>
        <w:rPr/>
        <w:t xml:space="preserve"> </w:t>
      </w:r>
      <w:r>
        <w:rPr>
          <w:rFonts w:eastAsia="Calibri"/>
          <w:lang w:eastAsia="en-US"/>
        </w:rPr>
        <w:t>приложения № 1, 2 в следующей редакции (прилагаются)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тделу информационно-аналитической и методической работы (Апазиди)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размещение настоящего приказа на официальном сайте министерства труда и социального развития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sznkuban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труда социального развития Краснодарского края М.И. 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риказа возложить на начальника управления по работе с несовершеннолетними, опеки и попечительства министерства труда и социального развития Краснодарского края Н.И. Агафонову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ий приказ вступает в силу по истечении десяти дней после дня его официального опубликования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родолжение ссылки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DE7677FB33CBFE219BD2B69051E51BD8617CC412CAB3C21E112BB2B5C22D21741A3047E9CCF133e3N2H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09:00Z</dcterms:created>
  <dc:creator>306</dc:creator>
  <dc:description/>
  <cp:keywords/>
  <dc:language>en-US</dc:language>
  <cp:lastModifiedBy>Сычева Юлия Сергеевна</cp:lastModifiedBy>
  <cp:lastPrinted>2017-05-23T10:45:00Z</cp:lastPrinted>
  <dcterms:modified xsi:type="dcterms:W3CDTF">2017-05-30T06:27:00Z</dcterms:modified>
  <cp:revision>6</cp:revision>
  <dc:subject/>
  <dc:title>П Р И К А З</dc:title>
</cp:coreProperties>
</file>