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развития 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юридическим лица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м предпринимателям в целях возме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дополученных доходов в связи с оказанием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ем работ) гражданам, проживающим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Краснодарского края, имеющим право на льг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ные Законом Российской Федерации «О стату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оев 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лным кавалерам ордена Трудовой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 о предоставлении субсид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устанавли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, условия и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за счет средств краевого бюджета, источником финансового обеспечения которых являются средства федерального бюджета, субсидий юридическим лицам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 исключением субсидий государственным (муниципальным) учреждениям)</w:t>
      </w:r>
      <w:r>
        <w:rPr>
          <w:rFonts w:cs="Times New Roman" w:ascii="Times New Roman" w:hAnsi="Times New Roman"/>
          <w:sz w:val="28"/>
          <w:szCs w:val="28"/>
        </w:rPr>
        <w:t>, индивидуальным предпринимателям (далее соответственно – получатели субсидии, субсид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предоставления субсидии является возмещение недополученных доходов и (или) возмещения затрат в связи с выполнением работ, оказанием услуг получателями субсидий гражданам, проживающим на территории Краснодарского края, имеющим право на льготы, указанные в пункте 3 статьи 1 (в части оплаты эксплуатации помещений и коммунальных услуг), абзаце первом пункта 1, пунктах 5, 7 (в части бесплатного оборудования жилья средствами вневедомственной охранной сигнализацией) статьи 5, пунктах 1, 4 статьи 6, пунктах 1, 2 статьи 9 Закона Российской Федерации от 15 января 1993 года             № 4301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статусе Героев Советского Союза, Героев Российской  Федерации  и полных  кавалеров ордена Славы» (</w:t>
      </w:r>
      <w:r>
        <w:rPr>
          <w:rFonts w:cs="Times New Roman" w:ascii="Times New Roman" w:hAnsi="Times New Roman"/>
          <w:sz w:val="28"/>
          <w:szCs w:val="28"/>
          <w:lang w:eastAsia="ru-RU"/>
        </w:rPr>
        <w:t>далее также – Герои, полные кавалеры ордена Славы)</w:t>
      </w:r>
      <w:r>
        <w:rPr>
          <w:rFonts w:cs="Times New Roman" w:ascii="Times New Roman" w:hAnsi="Times New Roman"/>
          <w:sz w:val="28"/>
          <w:szCs w:val="28"/>
        </w:rPr>
        <w:t>, частях 1, 2 (за исключением компенсации расходов на оплату пользования телефоном) статьи 3, частях 1, 4 статьи 4, статье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9 января 1997 года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 (далее такж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Герои Труда, полные кавалеры ордена Трудовой Славы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получателями бюджетных средств –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, которым доведены в установленном порядке лимиты бюджетных обязательств на предоставление субсидий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учатели субсидии должны соответствовать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лучателем субсидии не может бы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(муниципальное)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атель субсидии выполнил работу, оказал услугу гражданину, указанному в пункте 1.2 настоящего Порядка, проживающему на территории Краснодар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елем субсидии недополучены доходы (понесены затраты) в связи с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свобождением Героев, полных кавалеров ордена Славы и совместно проживающих с ними членов их сем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дов (вдовцов), родителей умершего (погибшего) </w:t>
      </w:r>
      <w:r>
        <w:rPr>
          <w:rFonts w:cs="Times New Roman" w:ascii="Times New Roman" w:hAnsi="Times New Roman"/>
          <w:sz w:val="28"/>
          <w:szCs w:val="28"/>
        </w:rPr>
        <w:t>Героя, полного кавалера ордена Славы от оплаты жилья (в том числе от оплаты технического обслуживания и эксплуатации жилья) и оплаты коммунальных услуг (водоснабжение, водоотведение, газ, электричество, горячее водоснабжение, центральное отопление, а в домах, не имеющих центрального отопления, – предоставление топлива, приобретаемого в пределах норм, установленных для продажи населению, и другие коммунальные услуги)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членов их семей от оплаты жилья (в том числе от оплаты технического обслуживания и эксплуатации жилья) в домах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м Героев Труда, полных кавалеров ордена Трудовой Славы и проживающих совместно с ними нетрудоспособных членов их семей от оплаты коммунальных услуг (холодное и горячее водоснабжение, водоотведение, электроснабжение, газоснабжение, центральное отопление) независимо от вида жилищного фонда, бесплатным предоставлением указанным лицам, проживающим в домах, не имеющих центрального отопления, топлива, приобретаемого в пределах норм, установленных для продажи насе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сплатным захоронением (в том числе предоставлением места для захоронения, подготовкой и перевозкой тела к месту захоронения, кремированием и погребением) с воинскими почестями умершего (погибшего) Героя, полного кавалера ордена С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захоронением (в том числе предоставлением места для захоронения, подготовкой и перевозкой тела к месту захоронения, кремированием, погребением) умершего (погибшего) Героя Труда, полного кавалера ордена Трудовой Славы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ружением на могиле умершего (погибшего) Героя, полного кавалера ордена Славы надгробия, установленного Правительством Российской Федерации образц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на могиле умершего (погибшего) Героя Труда, полного кавалера ордена Трудовой Славы надгробия, установленного уполномоченным Правительством Российской Федерации федеральным органом исполнительной власти образ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есплатным установлением Героям, полным кавалерам ордена Славы домашнего телефона, бесплатным оборудованием жилья средствами вневедомственной охранной сигнализ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свобождением от </w:t>
      </w:r>
      <w:r>
        <w:rPr>
          <w:rFonts w:eastAsia="Calibri" w:cs="Times New Roman" w:ascii="Times New Roman" w:hAnsi="Times New Roman"/>
          <w:sz w:val="28"/>
          <w:szCs w:val="28"/>
        </w:rPr>
        <w:t>оплаты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ксплуатации помещений, </w:t>
      </w:r>
      <w:r>
        <w:rPr>
          <w:rFonts w:cs="Times New Roman" w:ascii="Times New Roman" w:hAnsi="Times New Roman"/>
          <w:sz w:val="28"/>
          <w:szCs w:val="28"/>
        </w:rPr>
        <w:t>предоставленных о</w:t>
      </w:r>
      <w:r>
        <w:rPr>
          <w:rFonts w:eastAsia="Calibri" w:cs="Times New Roman" w:ascii="Times New Roman" w:hAnsi="Times New Roman"/>
          <w:sz w:val="28"/>
          <w:szCs w:val="28"/>
        </w:rPr>
        <w:t>бщественным благотворительным объединениям (организациям), созданным Героями, полными кавалерами ордена Славы и состоящим только из указанных лиц, для эффективного исполнения своих обязанностей, осуществления своих прав, решения вопросов своей социальной защиты и других не связанных с коммерческой деятельностью уставных целей и задач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бесплатным личным проездом Героев, полных кавалеров ордена Славы, два раза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латным проездом Героев Труда, полных кавалеров ордена Трудовой Славы, один раз в год (туда и обратно) железнодорожным транспортом в двухместных купе спальных вагонов скорых и пассажирских поездов, водным транспортом в каютах 1 класса (на местах 1 категории) экспрессных и пассажирских линий, воздушным или междугородны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платным личным пользованием </w:t>
      </w:r>
      <w:r>
        <w:rPr>
          <w:rFonts w:cs="Times New Roman" w:ascii="Times New Roman" w:hAnsi="Times New Roman"/>
          <w:sz w:val="28"/>
          <w:szCs w:val="28"/>
        </w:rPr>
        <w:t>Героями, полными кавалерами ордена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ероями Труда, полными кавалерами ордена Трудовой С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бесплатным пользованием сопровождающим их лицом залами для официальных лиц и делегаций аэропортов и аэровокзалов, железнодорожных вокзалов и станций, морских вокзалов (портов) и речных вокзалов (далее – зал для официальны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ым капитальным ремонтом жилья Героев, полных кавалеров ордена Славы независимо от вида жилищ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вобождением Героев, полных кавалеров ордена Славы, Героев Труда, полных кавалеров ордена Трудовой Славы от оплаты за пользование вневедомственной охранной сигнализацией жилья независимо от вида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ля целей настоящего Порядка документом, подтверждающим статус гражданина, указанного в пункте 1.2 настоящего Порядка я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я Героя Советского Союза, Героя Российской Федерации, полного кавалера ордена Славы, Героя Социалистического Труда, Героя Труда Российской Федерации, полного кавалера ордена Трудовой Слав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денская книжка награжденного орденами Славы трех степеней, утвержденная постановление Президиума Верховного Совета СССР от 11 июня 1980 года № 2260-X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жка Героя Социалистического Труда, утвержденная постановлением Президиума Верховного Совета СССР от 11 июня 1980 года № 2260-X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денская книжка награжденного орденами Трудовой Славы трех степеней, утвержденная постановлением Президиума Верховного Совета СССР от 11 июня 1980 года № 2260-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ота о присвоении звания Героя Российской Федерации, удостоверение Героя Российской Федерации, удостоверение к государственной награде СССР, выдаваемого лицу, которому было присвоено звание Героя Советского Союза или Героя Социалистического Труда, а также награжденным орденом СССР или медалью СССР, утвержденные Указом Президента Российской Федерации от 7 сентября 2010 года № 1099 «О мерах по совершенствованию государственной наградной системы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мота о присвоении звания Героя Труда Российской Федерации, удостоверение Героя Труда Российской Федерации, образцы бланков которых утверждены Указом Президента Российской Федерации от 29 марта 2013 года № 294 «Об установлении звания Героя Труд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Администрации Президента Российской Федерации либо справка Государственного архива Российской Федерации о присвоении звания Героя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ля члена семьи Героя Социалистического Труда, Героя Труда Российской Федерации, полного кавалера ордена Трудовой Слав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й документ, указанный в подпункте 1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родственные 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подтверждающий обучение по очной форме – в случае если возраст ребенка от 18 до 23 л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нетрудоспособность – для детей достигших возраста 18 лет и не обучающихся по очной форме обу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я члена семьи Героя Советского Союза, Героя Российской Федерации, полного кавалера ордена Слав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й документ, указанный в подпункте 1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родственные 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подтверждающий обучение по очной форме – в случае если возраст ребенка от 18 до 23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дико-социальной экспертизы об установлении инвалидности – для детей, ставших инвалидами до достижения ими возраста 18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) для вдовы (вдовца) </w:t>
      </w:r>
      <w:r>
        <w:rPr>
          <w:rFonts w:cs="Times New Roman" w:ascii="Times New Roman" w:hAnsi="Times New Roman"/>
          <w:sz w:val="28"/>
          <w:szCs w:val="28"/>
          <w:lang w:eastAsia="ru-RU"/>
        </w:rPr>
        <w:t>Героя Советского Союза, Героя Российской Федерации, полного кавалера ордена Слав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й документ, указанный в подпункте 1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родственные отно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, выданный органом записи актов гражданского состояния, подтверждающий смерть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ля целей настоящего Порядка сметной документацией является документ, содержащий сведения (расчеты) о стоимости выполнения конкретных видов (объемов) работ либо услуг, в том числе подлежащих возмещению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ловия и порядок предоставления субсид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учатели субсидий вправе предоставить в управление социальной защиты населения документы, указанные в настоящем Порядке лично либо следующими способ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воего законного или уполномоченно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рганизацию почтов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лучения субсидии в связи с наступившими обстоятельствами, указанными в абзацах два – четыре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д</w:t>
      </w:r>
      <w:r>
        <w:rPr>
          <w:rFonts w:cs="Times New Roman" w:ascii="Times New Roman" w:hAnsi="Times New Roman"/>
          <w:sz w:val="28"/>
          <w:szCs w:val="28"/>
          <w:lang w:eastAsia="ru-RU"/>
        </w:rPr>
        <w:t>оговора, содержащего положения о предоставлении коммунальных услуг – в случае предоставления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пию документа, определяющего размер платы за содержание жилого помещения (ремонт) – в случае установления такой 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копию документа, определяющего размер взноса на капитальный ремонт общего имущества в многоквартирном доме – в случае установления взноса на капитальный ремонт в размере, превышающем минимальный размер такого взн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месте жительства гражданина, указанного в подпункте 2 настоящего пункта, а в случае необходимости о гражданах, проживающих совместно с гражданином, указанным в подпункте 2 настояще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 (ы), содержащий (е)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 и гражданах проживающих совместно с н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лучения субсидии в связи с наступившими обстоятельствами, указанными в абзацах пять, шесть подпункта 3 пункта 1.4 настоящего Порядка, получатель субсидии предоставляет в управление социальной защиты населения по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захоронению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свидетельства о смерти 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праши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следнем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последнем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получения субсидии в связи с наступившими обстоятельствами, указанными в абзацах семь, восемь подпункта 3 пункта 1.4 настоящего Порядка, получатель субсидии предоставляет в управление социальной защиты населения по последнему месту жительства или захоронения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й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сооружению надгробия гражданину, указанному в пункте 1.2 настоящего Порядка, а также его изготовление и установку в соответствии с постановлением Правительства Российской Федерации от 5 декабря 2006 года № 740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адгробии, сооружаемом на могиле умершего (погибшего) Героя Социалистического Труда, Героя Труда Российской Федерации и полного кавалера ордена Трудовой Славы за счет средств федерального бюджета</w:t>
      </w:r>
      <w:r>
        <w:rPr>
          <w:rFonts w:cs="Times New Roman" w:ascii="Times New Roman" w:hAnsi="Times New Roman"/>
          <w:sz w:val="28"/>
          <w:szCs w:val="28"/>
        </w:rPr>
        <w:t>» или постановлением Правительства Российской Федерации от 21 марта 1994 года № 217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порядке изготовления и сооружения надгробий на могилах Героев Советского Союза, Героев Российской Федерации и полных кавалеров ордена Слав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опию документ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свидетельства о смерти 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фотографию надгробия, указанного в подпункте 2 настоящего пункта, позволяющую прочесть на н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дпис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расходы, связанные с изменением установленного указанными постановлениями Правительства Российской Федерации образца надгробия в части превышающей его максимальные размеры, стоимость изготовления и установки оплачиваются семьей умершего (погибшего) или организацией-спонс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прашива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следнем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и документ, содержащий сведения о последнем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олучения субсидии в связи с наступившими обстоятельствами, указанными в абзаце девять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заключенному договору с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документа, удостоверяющего личность 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олучения субсидии в связи с наступившими обстоятельствами, указанными в абзаце десятом подпункта 3 пункта 1.4 настоящего Порядка, получатель субсидии предоставляет в управление социальной защиты населения по месту нахождения общественного благотворительного объединения (организации)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заявление о предоставлении субсидии (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, подтверждающего факт пользования помещ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овора, содержащего положения о предоставлении коммунальных услуг (в случае если </w:t>
      </w:r>
      <w:r>
        <w:rPr>
          <w:rFonts w:cs="Times New Roman" w:ascii="Times New Roman" w:hAnsi="Times New Roman"/>
          <w:sz w:val="28"/>
          <w:szCs w:val="28"/>
        </w:rPr>
        <w:t>договор, подтверждающий факт пользования помещением не содержит положений о предоставлении коммунальных услуг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информацию о недополученных доходах и (или) произведенных затрат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приложением №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копию документов, подтверждающих статус </w:t>
      </w:r>
      <w:r>
        <w:rPr>
          <w:rFonts w:cs="Times New Roman" w:ascii="Times New Roman" w:hAnsi="Times New Roman"/>
          <w:sz w:val="28"/>
          <w:szCs w:val="28"/>
        </w:rPr>
        <w:t>граждан, указанных в пункте 1.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в течение 1 рабочего дня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а также об организации созданной гражданами, указанными в пункте 1.2 настоящего Порядка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лучения субсидии в связи с наступившими обстоятельствами, указанными в абзацах одиннадцать – тринадцать подпункта 3 пункта 1.4 настоящего Порядка, получатель субсидии предоставляет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кумента, подтверждающего факт перевозки  гражданина, указанного в пункте 1.2 настоящего Порядка (в случае перевоз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ользование залом (залами)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ых лиц  </w:t>
      </w:r>
      <w:r>
        <w:rPr>
          <w:rFonts w:cs="Times New Roman" w:ascii="Times New Roman" w:hAnsi="Times New Roman"/>
          <w:sz w:val="28"/>
          <w:szCs w:val="28"/>
        </w:rPr>
        <w:t xml:space="preserve">гражданином, указанным в пункте 1.2 настоящего Порядка </w:t>
      </w:r>
      <w:r>
        <w:rPr>
          <w:rFonts w:cs="Times New Roman" w:ascii="Times New Roman" w:hAnsi="Times New Roman"/>
          <w:sz w:val="28"/>
          <w:szCs w:val="28"/>
          <w:lang w:eastAsia="ru-RU"/>
        </w:rPr>
        <w:t>(в случае пользования залом для официальны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ах 2 – 3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де, серии, номере, дате выдачи и органе выдавшего документ, удостоверяющий личность</w:t>
      </w:r>
      <w:r>
        <w:rPr>
          <w:rFonts w:cs="Times New Roman" w:ascii="Times New Roman" w:hAnsi="Times New Roman"/>
          <w:sz w:val="28"/>
          <w:szCs w:val="28"/>
        </w:rPr>
        <w:t xml:space="preserve"> гражданина, указанного в подпунктах 2 – 3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лучении гражданином, указанным в подпунктах 2 – 3 настоящего пункт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месте жительства гражданина, указанного в подпунктах 2 – 3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ах 2 – 3 настоящего пун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ля получения субсидии в связи с наступившими обстоятельствами, указанными в абзаце четырнадцать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и акта выполненных работ, подтверждающего исполнение обязательств по проведению капитального ремонта жилого помещения гражданина, указанного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документа, удостоверяющего личность гражданина, указанного в подпункте 2 настояще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и документ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Для получения субсидии в связи с наступившими обстоятельствами, указанными в абзаце пятнадцатом подпункта 3 пункта 1.4 настоящего Порядка, получатель субсидии предоставляет в управление социальной защиты населения по месту жительства гражданина, указанного в пункте 1.2 настоящего Порядка,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ю договора о пользовании вневедомственной охранной сигнализацией гражданином, указанным в пункте 1.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копию документа, подтверждающего статус </w:t>
      </w:r>
      <w:r>
        <w:rPr>
          <w:rFonts w:cs="Times New Roman" w:ascii="Times New Roman" w:hAnsi="Times New Roman"/>
          <w:sz w:val="28"/>
          <w:szCs w:val="28"/>
        </w:rPr>
        <w:t>гражданина, указанного в подпункте 2 настояще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ю документа, удостоверяющего личность гражданина, указанного в подпункте 2 настоящего пун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 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ении (не получении) средств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, подписанную получателем субсидии либо уполномоченным им лиц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реквизиты расчетного или корреспондентского счета, открытого 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получателя субсидии – индивидуального предпринимателя дополнительно к документам, указанным в настоящем пункте, предоставляется копия документа, удостоверяющего личность индивидуального предпринима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 в силу полномочия, основанного на доверенности, дополнительно к документам, указанным в настоящем пункте, предоставляется копия доверенности и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интересов получателя субсидии лицом, имеющего право действовать от имени получателя субсидии без доверенности, дополнительно к документам, указанным в настоящем пункте, предоставляется копия документа, удостоверяющего личность предста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посредственном обращении в управление социальной защиты населения предъявляется на обозрение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1 рабочего дн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уществляет сверку и распечатку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получателя субсидии, которые подлежат размещению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налоговой служб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Match"/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прашива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получении гражданином, указанном в подпункте 2 настоящего пунк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сведения о месте жительства гражданина, указанного в подпункте 2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в управление социальной защиты населения документ, содержащий сведения о </w:t>
      </w:r>
      <w:r>
        <w:rPr>
          <w:rFonts w:cs="Times New Roman" w:ascii="Times New Roman" w:hAnsi="Times New Roman"/>
          <w:sz w:val="28"/>
          <w:szCs w:val="28"/>
        </w:rPr>
        <w:t>месте жительства гражданина, указанного в подпункте 2 настоящего пункта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>2.10. Верность копии подлинника документа, предоставленного получателем субсидии, заверяется получателем субсидии либо уполномоченным им лицом и заверяется печатью получателя субсидии (при наличии печати)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верительная надпись, подтверждающая верность копии подлинника документа, должна проставляться на листе где находится текст, в свободном от текста мес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верительная </w:t>
      </w:r>
      <w:r>
        <w:rPr>
          <w:rFonts w:cs="Times New Roman" w:ascii="Times New Roman" w:hAnsi="Times New Roman"/>
          <w:sz w:val="28"/>
          <w:szCs w:val="28"/>
        </w:rPr>
        <w:t>надпись должна включать в себя: слово «Верно»; наименование должности лица, заверившего копию (при наличии должности); личную подпись; расшифровку подписи; дату заверения; печать (при наличии печа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копии многостраничного документа допускается его прошивание, в этом случа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боротной стороне последнего листа в местах скрепления наклеивается наклейка с заверительной надписью, которая </w:t>
      </w:r>
      <w:r>
        <w:rPr>
          <w:rFonts w:cs="Times New Roman" w:ascii="Times New Roman" w:hAnsi="Times New Roman"/>
          <w:sz w:val="28"/>
          <w:szCs w:val="28"/>
        </w:rPr>
        <w:t>должна включать помимо реквизитов указанных выше отметку о количестве листов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 предоставления получателем субсидии незаверенной копии документа и предъявлением его подлинника верность копии подлинника документа заверяет должностное лицо, осуществляющее прием документов. </w:t>
      </w:r>
    </w:p>
    <w:p>
      <w:pPr>
        <w:pStyle w:val="Style19"/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тексте предоставленных получателем субсидии документов, в том числе в тексте копий документов не должно быть подчисток, приписок, зачеркнутых слов, иных не оговоренных в них исправлений, повреждения текста, не позволяющего однозначно истолковать содержание написанного. </w:t>
      </w:r>
      <w:r>
        <w:rPr>
          <w:rFonts w:eastAsia="Calibri"/>
          <w:sz w:val="28"/>
          <w:szCs w:val="28"/>
        </w:rPr>
        <w:t>Использование карандаша или легко удаляемых с бумажного носителя красителей в тексте документа или его копии (в том числе при ее изготовлении) не допускаются.</w:t>
      </w:r>
    </w:p>
    <w:p>
      <w:pPr>
        <w:pStyle w:val="Style19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Документы, указанные в пунктах 2.3 – 2.9 настоящего Порядка, предоставленные получателем субсидии, рассматриваются управлением социальной защиты населения в течение 20 рабочих дней со дня их получения, по результатам их рассмотрения управление социальной защиты населения принимает решение о предоставлении либо об отказе в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в течение 5 рабочих дней со дня принятия  решения о предоставлении либо об отказе в предоставлении субсидии направляет получателю субсидии уведомление с обоснованием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Документы, указанные в пункте 2.2 настоящего Порядка, представленные получателем субсидии, рассматриваются управлением социальной защиты населения в течение 15 рабочих дней со дня их получения, по результатам их рассмотрения управление социальной защиты населения принимает решение о заключении либо об отказе в заключении соглашения о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заключении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о принятом решении с приложением подписанного (в двух экземплярах) в соответствии с типовой формой, утвержденной министерством финансов Краснодарского края, соглашения о предоставлении субсидии. Указанное соглашение заключается с получателем субсидии до конца текущего финансового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 обязан в течение 5 рабочих дней со дня получения соглашения о предоставлении субсидии предоставить в управление социальной защиты населения подписанный со своей стороны его экземпля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заключение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с обоснованием принятия решения об отказ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</w:t>
      </w:r>
      <w:r>
        <w:rPr>
          <w:rFonts w:cs="Times New Roman" w:ascii="Times New Roman" w:hAnsi="Times New Roman"/>
          <w:sz w:val="28"/>
          <w:szCs w:val="28"/>
          <w:lang w:eastAsia="ru-RU"/>
        </w:rPr>
        <w:t>олучатель субсидии на первое число месяца, предшествующего месяцу принятия решения о предоставлении субсидии (заключения соглашения о предоставлении субсидии), не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средства из бюджета Краснодарского края на основании иных нормативных правовых актов или муниципальных правовых актов на цели, указанные в пункте 1.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сле заключения соглашения, указанного в пункте 2.12 настоящего Порядка, получатель субсидии предоставляет ежемесячно не позднее 5 числа месяца следующего за отчетным месяцем в управление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 о предоставленных услугах лицу, имеющему право на льготы в соответствии с приложение № 2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пию документа (ов), подтверждающего (их) изменение сведений (информации), предоставленной в соответствии с пунктом 2.2 настоящего Порядка – в случае изменения таких сведений (информаци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 рабочего дня после предоставления получателем субсидии указанной выше информации запраш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нсионном фонде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еобходимости подтверждения права на льготы, указанные в пункте 1.2 настоящего Порядка</w:t>
      </w:r>
      <w:r>
        <w:rPr>
          <w:rFonts w:cs="Times New Roman" w:ascii="Times New Roman" w:hAnsi="Times New Roman"/>
          <w:sz w:val="28"/>
          <w:szCs w:val="28"/>
        </w:rPr>
        <w:t xml:space="preserve"> информацию о получении гражданином, указанном в подпункте 2 пункта 2.2 настоящего Порядка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денежной выпл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едеральном </w:t>
      </w:r>
      <w:r>
        <w:rPr>
          <w:rFonts w:cs="Times New Roman" w:ascii="Times New Roman" w:hAnsi="Times New Roman"/>
          <w:sz w:val="28"/>
          <w:szCs w:val="28"/>
        </w:rPr>
        <w:t xml:space="preserve">органе исполнительной власти, осуществляющем функции по регистрационному учету по месту пребывания и по месту жительства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в его территориальном органе</w:t>
      </w:r>
      <w:r>
        <w:rPr>
          <w:rFonts w:cs="Times New Roman" w:ascii="Times New Roman" w:hAnsi="Times New Roman"/>
          <w:sz w:val="28"/>
          <w:szCs w:val="28"/>
        </w:rPr>
        <w:t xml:space="preserve"> – в случае необходимости подтверждения сведений о месте жительства гражданина, указанного в информации предоставленной получателем субсидии, а в случае необходимости о гражданах, проживающих в указанном получателем субсидии жилом помещ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субсидии вправе предоставить самостоятельно документ (ты), содержащий сведения о </w:t>
      </w:r>
      <w:r>
        <w:rPr>
          <w:rFonts w:cs="Times New Roman" w:ascii="Times New Roman" w:hAnsi="Times New Roman"/>
          <w:sz w:val="28"/>
          <w:szCs w:val="28"/>
        </w:rPr>
        <w:t xml:space="preserve">месте жительства гражданина, указанного предоставленной информации о недополученных доходах и (или) произведенных затратах, а также документ (ты) содержащий сведения о гражданах проживающих совместно с указанным гражданин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едоставленных в управление социальной защиты населения документов, указанных в настоящем пункте, осуществляется в течение 20 рабочих дней со дня их получения, по результатам их рассмотрения управление социальной защиты населения принимает решение о предоставлении либо об отказе в предоставлении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управление социальной защиты населения в течение 5 рабочих дней со дня принятия  решения направляет получателю субсидии уведомление с обоснованием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нованием для отказа получателю субсидии в предоставлении субсид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есоответствие предоставленных получателем субсидии документов требованиям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 предоставление (предоставление не в полном объеме) документов, указанных в пунктах 2.2 – 2.9, 2.1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недостоверность предоставленной получателем субсидии сведений (информ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отсутствие у </w:t>
      </w:r>
      <w:r>
        <w:rPr>
          <w:rFonts w:cs="Times New Roman" w:ascii="Times New Roman" w:hAnsi="Times New Roman"/>
          <w:sz w:val="28"/>
          <w:szCs w:val="28"/>
        </w:rPr>
        <w:t xml:space="preserve">гражданина, которому оказаны услуги (выполнены работы) пр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льготы, указанные в </w:t>
      </w:r>
      <w:r>
        <w:rPr>
          <w:rFonts w:cs="Times New Roman" w:ascii="Times New Roman" w:hAnsi="Times New Roman"/>
          <w:sz w:val="28"/>
          <w:szCs w:val="28"/>
        </w:rPr>
        <w:t>пункте 1.2 настоящего Порядк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есоответствие получателя субсидии критериям, указанным в пункте 1.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несоответствие получателя субсидии критериям, указанным в пункте 2.13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сутствие у лица, обратившегося с заявлением в интересах получателя субсидии, полномочий на обращение с заявление на предоставление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наличие в тексте представленных получателем субсидии документов подчистки, приписки, зачеркнутых слов, иных не оговоренных в них исправлений, повреждения текста, не позволяющего однозначно истолковать содержание написан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 Размер субсидии определяется исходя из фактически недополученных доходов и произведенных затратах, которые определяются управлением социальной защиты населения исходя из представленных получателем субсид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Перечисление субсидий осуществляется не позднее десятого рабочего дня после принятия управлением социальной защиты населения по результатам рассмотрения им документов, указанных в пунктах 2.3 – 2.9, 2.14 настоящего Порядка, решения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исление субсидии осуществляется на расчетный или корреспондентский счет, открытый получателю субсидии в кредитной организации или учреждении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Требование об осуществлении контроля за соблюд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овий, целей и порядка предоставления субсидий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и за их наруш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Министерство труда и социального развития Краснодарского к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рган государственного финансового контроля осуществляют обязательную проверку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Возврату в доход краевого бюджета подлежат субсидии в случае нарушения получателем субсидии условий, целей и порядка предоставления субсидий, в том числе предоставление документов, содержащих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 субсидии осуществля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0 рабочих дней после подписания акта проверки или получения акта проверки от органа государственного финансового контроля, направляет получателю субсидии требование о возврате субсид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ель субсидии производит возврат полученной субсидии в объеме выявленных нарушений, в соответствии с требованием о возврате субсидии в течение 15 рабочих дней со дня получения треб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рушении получателем субсидии срока возврата субсидии управление социальной защиты населения в течение 20 рабочих дней принимает меры по взысканию указанных средств в доход краевого бюджета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ях, предусмотренных настоящим пунктом, требование о возврате субсидии может быть передано получателю субсидии (его руководителю или уполномоченному представителю), лично под расписку, направлено заказным письмом или передано в электронной форме по телекоммуникационным каналам связ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 В целях проверки полноты и достоверности сведений, содержащихся в предоставленных получателем субсидии документах, у</w:t>
      </w:r>
      <w:r>
        <w:rPr>
          <w:rFonts w:cs="Times New Roman" w:ascii="Times New Roman" w:hAnsi="Times New Roman"/>
          <w:sz w:val="28"/>
          <w:szCs w:val="28"/>
        </w:rPr>
        <w:t>правления социальной защиты на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праве запрашивать дополнительные сведения в соответствующих федеральных органах исполнительной власти либо их территориальных органах, органах исполнительной власти Краснодарского края либо их территориальных органах, органах местного самоупра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запроса дополнительных сведений срок рассмотрения документов, представленных получателем субсидии, не увелич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Н.И. Ро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23T12:00:00Z</cp:lastPrinted>
  <dcterms:modified xsi:type="dcterms:W3CDTF">2017-05-26T09:23:00Z</dcterms:modified>
  <cp:revision>178</cp:revision>
  <dc:subject/>
  <dc:title/>
</cp:coreProperties>
</file>