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6" w:hanging="0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развития и семейной политики Краснодарского края </w:t>
      </w:r>
      <w:r>
        <w:rPr>
          <w:b/>
          <w:szCs w:val="28"/>
        </w:rPr>
        <w:t>от 6 ноября 2012 года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приведения в соответствие с действующим законодательством нормативных правовых актов министерства труда и социального развития Краснодарского края и 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                       2015 года № 1240,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ложение к приказу министерства социального развития и семейной политики  Краснодарского  края от 6 ноября 2012 года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) в абзаце </w:t>
      </w:r>
      <w:r>
        <w:rPr>
          <w:rFonts w:eastAsia="Calibri"/>
          <w:szCs w:val="28"/>
          <w:lang w:eastAsia="en-US"/>
        </w:rPr>
        <w:t>двадцать седьмом пункта 2.1.1 раздела 2.1 «Подготовительный этап» слова «и письменных обращений граждан о дополнении Реестра другими объектами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) в абзаце втором пункта 2.2.1 раздела 2.2 «Исследовательский этап» слова «и по возможности в присутствии лица, осуществляющего деятельность на объекте, или его представителя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) в разделе 2.3 «Аналитический этап» абзац четвертый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) приложение № 9 к порядку проведения мониторинга доступности приоритетных объектов и услуг в приоритетных сферах жизнедеятельности инвалидов и других маломобильных групп населения изложить в новой редакции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</w:t>
      </w:r>
      <w:r>
        <w:rPr>
          <w:szCs w:val="28"/>
        </w:rPr>
        <w:t xml:space="preserve"> (Апазиди) обеспечить размещение (опубликование) настоящего приказа на официальном сайте </w:t>
      </w:r>
      <w:r>
        <w:rPr/>
        <w:t>министерства труда и социального развития Краснодарского края (</w:t>
      </w:r>
      <w:hyperlink r:id="rId2">
        <w:r>
          <w:rPr>
            <w:rStyle w:val="InternetLink"/>
          </w:rPr>
          <w:t>www.sznkuban.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Настоящий приказ вступает в силу по истечении 10 дней после дня его официального опубликования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Исполняющий обязанности министра                                         С.В. Белопольский</w:t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7:00Z</dcterms:created>
  <dc:creator>zz</dc:creator>
  <dc:description/>
  <cp:keywords/>
  <dc:language>en-US</dc:language>
  <cp:lastModifiedBy>Бертран Мария Викторовна</cp:lastModifiedBy>
  <cp:lastPrinted>2017-12-28T16:25:00Z</cp:lastPrinted>
  <dcterms:modified xsi:type="dcterms:W3CDTF">2017-12-28T13:26:00Z</dcterms:modified>
  <cp:revision>52</cp:revision>
  <dc:subject/>
  <dc:title>РОССИЙСКАЯ ФЕДЕРАЦИЯ</dc:title>
</cp:coreProperties>
</file>