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адрес электронной почты (e-mail):________________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дать согласие моему (ей) несовершеннолетнему (ей) сыну (дочери)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.И.О. несовершеннолетнего, достигшего возраста 14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 года рождения, продать принадлежащие ему 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(двух - трех)_______________ месяцев представить в орган опеки и попечительства документы, подтверждающие расходование денежных средств на вышеуказанные цел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кумент, подтверждающий права законного представителя;</w:t>
      </w:r>
    </w:p>
    <w:p>
      <w:pPr>
        <w:pStyle w:val="Normal"/>
        <w:ind w:left="993" w:hanging="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опия паспорта несовершеннолетнего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законных представителей несовершеннолетнего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свидетельство о праве на наследство, в случае перехода права собственности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акции (доли в уставном капитале) по наследств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равка о рыночной стоимости акций на дату обращения за предоставлени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услуги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lang w:val="en-US"/>
        </w:rPr>
        <w:t>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  <w:lang w:val="en-US"/>
        </w:rPr>
        <w:t xml:space="preserve">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413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несовершеннолетними, опеке и попечительства                                  Н.И. Агафоно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6-04-22T13:48:00Z</cp:lastPrinted>
  <dcterms:modified xsi:type="dcterms:W3CDTF">2017-11-27T07:10:00Z</dcterms:modified>
  <cp:revision>14</cp:revision>
  <dc:subject/>
  <dc:title>ПРИЛОЖЕНИЕ № 2</dc:title>
</cp:coreProperties>
</file>