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e-mail):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(моя) супруг (супруга) продал (а), принадлежащие моему несовершеннолетнему сыну(дочери) 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 несовершеннолетне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е собственности акции (доли в уставном капитале): 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autoSpaceDE w:val="false"/>
        <w:ind w:left="5757" w:hanging="5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7-10-06T17:23:00Z</cp:lastPrinted>
  <dcterms:modified xsi:type="dcterms:W3CDTF">2017-11-27T07:10:00Z</dcterms:modified>
  <cp:revision>16</cp:revision>
  <dc:subject/>
  <dc:title>ПРИЛОЖЕНИЕ № 2</dc:title>
</cp:coreProperties>
</file>