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тел.: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адрес электронной почты (e-mail):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</w:rPr>
        <w:t>(Ф.И.О. несовершеннолетнего, достигшего возраста 14 лет)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ас разрешить мне с согласия законного представителя (матери, отца, усыновителя, попечителя ) 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                                        </w:t>
      </w:r>
      <w:r>
        <w:rPr/>
        <w:t>(Ф.И.О. матери, отца, усыновителя, попечител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, ________________ года рождения, выдать доверенност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ину(ке) 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(Ф.И.О. доверенного лиц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оформления документов, связанных с 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</w:t>
      </w:r>
      <w:r>
        <w:rPr>
          <w:sz w:val="22"/>
          <w:szCs w:val="22"/>
        </w:rPr>
        <w:t>указать, на совершение, каких действий выдаётся довереннос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</w:rPr>
        <w:t>(Ф.И.О. (при наличии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5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5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5"/>
        <w:ind w:firstLine="708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паспорта или иного документа, удостоверяющего личность лица, </w:t>
      </w:r>
    </w:p>
    <w:p>
      <w:pPr>
        <w:pStyle w:val="Style15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чье имя предполагается выдача нотариально удостоверенной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вер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идетельство о праве на наследство по закону/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  <w:szCs w:val="20"/>
          <w:lang w:val="en-US"/>
        </w:rPr>
        <w:t xml:space="preserve">            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(Ф.И.О. подпис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трудник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 подпись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57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autoSpaceDE w:val="false"/>
        <w:ind w:left="5757" w:hanging="5757"/>
        <w:rPr/>
      </w:pPr>
      <w:r>
        <w:rPr>
          <w:sz w:val="28"/>
          <w:szCs w:val="28"/>
        </w:rPr>
        <w:t>с несовершеннолетними, опеке и попечительства                            Н.И. Агафонова</w:t>
      </w:r>
    </w:p>
    <w:p>
      <w:pPr>
        <w:pStyle w:val="Normal"/>
        <w:autoSpaceDE w:val="false"/>
        <w:ind w:left="5757" w:hanging="575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57" w:hanging="57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30:00Z</dcterms:created>
  <dc:creator>milaeva</dc:creator>
  <dc:description/>
  <cp:keywords/>
  <dc:language>en-US</dc:language>
  <cp:lastModifiedBy>Милаева Елена Викторовна</cp:lastModifiedBy>
  <cp:lastPrinted>2016-04-22T13:58:00Z</cp:lastPrinted>
  <dcterms:modified xsi:type="dcterms:W3CDTF">2017-11-27T07:16:00Z</dcterms:modified>
  <cp:revision>11</cp:revision>
  <dc:subject/>
  <dc:title>ПРИЛОЖЕНИЕ № 2</dc:title>
</cp:coreProperties>
</file>