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_________________________________</w:t>
      </w:r>
      <w:r>
        <w:rPr>
          <w:sz w:val="28"/>
          <w:szCs w:val="28"/>
          <w:lang w:val="en-US"/>
        </w:rPr>
        <w:t>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             тел.: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 несовершеннолетнего в возрасте д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) принадлежащую ему на праве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ую (ый) по  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с условием одновременной покупки (дарения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>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квизиты счета (копия сберегательной книжки и т.п.), открытого на и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совершеннолетнего подопечного в кредитной организации, на котор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ут перечислены денежные средства, вырученные от совершения сделки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документ, подтверждающий права законно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удостоверяющие документы на продаваемую и приобретаему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вижимость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milaeva</dc:creator>
  <dc:description/>
  <cp:keywords/>
  <dc:language>en-US</dc:language>
  <cp:lastModifiedBy>Милаева Елена Викторовна</cp:lastModifiedBy>
  <cp:lastPrinted>2016-04-22T14:26:00Z</cp:lastPrinted>
  <dcterms:modified xsi:type="dcterms:W3CDTF">2017-11-27T06:48:00Z</dcterms:modified>
  <cp:revision>27</cp:revision>
  <dc:subject/>
  <dc:title>ПРИЛОЖЕНИЕ № 2</dc:title>
</cp:coreProperties>
</file>