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адрес электронной почты (e-mail):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Заявлени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.И.О. несовершеннолетнего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с согласия законного представителя (мать (отец), приемный родитель, попечитель, патронатный воспитатель)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матери (отца, попечителя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ать (обменять) принадлежащую мне на праве собственности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«МФЦ»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 несовершеннолетними, опеке и попечительства 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20:00Z</dcterms:created>
  <dc:creator>milaeva</dc:creator>
  <dc:description/>
  <cp:keywords/>
  <dc:language>en-US</dc:language>
  <cp:lastModifiedBy>Милаева Елена Викторовна</cp:lastModifiedBy>
  <cp:lastPrinted>2016-04-22T14:30:00Z</cp:lastPrinted>
  <dcterms:modified xsi:type="dcterms:W3CDTF">2017-11-27T06:57:00Z</dcterms:modified>
  <cp:revision>8</cp:revision>
  <dc:subject/>
  <dc:title>ПРИЛОЖЕНИЕ № 2</dc:title>
</cp:coreProperties>
</file>