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государствен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«Признание граждан нуждающимися в социальном обслуживании и  составл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й программы предоставления социальных услуг»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ПО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 комиссии по определению нуждаемости граждан, в том числе несовершеннолетних,  в социальном обслужива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Настоящее Примерное положение (далее – Положение) определяет порядок работы постоянно действующей комиссии по определению нуждаемости граждан в социальном обслуживании на дому, в полустационарной и стационарной форме (далее - комисс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Комиссия создается в управлении социальной защиты населения министерства социального развития и семейной политики Краснодарского края в муниципальном образовании (далее – Уполномоченный орган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В своей работе комиссия руководствуется действующим законодательством Российской Федерации и Краснодарского края, регулирующим деятельность в сфере предоставления социальных услуг населению и настоящим Положением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в соответствии с административным регламентом предоставления государственной услуги «Признание граждан нуждающимися  в социальном обслуживании и составление индивидуальной программы предоставления социальных услуг» (далее – Административный регламент) осуществляет деятельность по определению нуждаемости граждан в конкретных видах социальных услуг; соблюдению единых подходов при оценке нуждаемости в социальных услугах с целью повышения качества социального обслуживания граждан, обеспечения индивидуального подхода к оценке потребности получателей социальных услуг в социальных услугах, удовлетворения спроса на оказываемые социальные услуги. В случае нуждаемости граждан в предоставлении социальных услуг на дому комиссия относит гражданина к одной из четырех групп получателей социальных услуг на основании  признания граждан нуждающимися в социальном обслуживании на до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став комиссии утверждается приказом руководителя Уполномоченного органа с учётом предложений поставщика социальных услуг, администрации муниципального </w:t>
      </w:r>
      <w:r>
        <w:rPr>
          <w:bCs/>
          <w:sz w:val="28"/>
          <w:szCs w:val="28"/>
        </w:rPr>
        <w:t xml:space="preserve">образования, общественных </w:t>
      </w:r>
      <w:r>
        <w:rPr>
          <w:sz w:val="28"/>
          <w:szCs w:val="28"/>
        </w:rPr>
        <w:t xml:space="preserve">организаций муниципального уровня, медицинских организаций муниципального образования для включения их представителей в состав комисси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остав комиссии могут входить следующие работники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1. Для признания нуждающимися граждан пожилого возраста и инвалидов в социальном обслуживании на дому, в полустационарной форме: заместитель руководителя Уполномоченного органа (председатель), специалист по вопросам социальной поддержки граждан пожилого возраста и инвалидов Уполномоченного органа (секретарь), заместители директоров организаций социального обслуживания, подведомственных Уполномоченному органу, иных поставщиков социальных услуг (далее – учреждение), специалист по социальной работе учреждения, заведующий отделением учреждения, медицинский работник медицинской организации муниципального образования, представитель общественной организации муниципального уровня, представитель администрации муниципального образования (город, район), при необходимости - другие специалисты (психолог, юрист, участковый врач, участковый уполномоченный органов внутренних дел и други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Для признания нуждающимися граждан пожилого возраста и инвалидов в социальном обслуживании в стационарной форме: заместитель руководителя Уполномоченного органа (председатель), специалист по вопросам социальной поддержки граждан пожилого возраста и инвалидов Уполномоченного органа (секретарь), заместители директоров организаций социального обслуживания, подведомственных Уполномоченному органу, иных поставщиков социальных услуг (далее – учреждение), отвечающие за медицинское обслуживание, в случае отсутствия на территории муниципального образования стационарных учреждений – специалисты по социальной работе комплексных центров социального обслуживания населения, медицинский работник медицинской  организации муниципального образования, при необходимости - другие специалис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3. Для признания нуждающимися инвалидов, детей-инвалидов: заместитель руководителя Уполномоченного органа (председатель), специалист по вопросам реабилитации инвалидов, в том числе детей-инвалидов Уполномоченного органа (секретарь), заместители директоров организаций социального обслуживания, подведомственных Уполномоченному органу, иных поставщиков социальных услуг (далее – учреждение), отвечающие за реабилитацию инвалидов, в том числе детей-инвалидов, специалист по социальной работе учреждения, заведующий отделением учреждения, в случае отсутствия реабилитационного учреждения для инвалидов – специалисты по социальной работе комплексных центров социального обслуживания населения, представитель общественной организации муниципального уровня, при необходимости - другие специалисты (психолог, юрист, социальный педагог, учитель-логопед, участковый врач, участковый уполномоченный органов внутренних дел и другие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4. Для признания нуждающимися несовершеннолетних: заместитель руководителя Уполномоченного органа (председатель), специалист по вопросам профилактики безнадзорности несовершеннолетних  Уполномоченного органа (секретарь), заместители директоров организаций социального обслуживания, подведомственных Уполномоченному органу, иных поставщиков социальных услуг (далее – учреждение), в том числе заместители директоров по воспитательно-реабилитационной работе специализированных учреждений для несовершеннолетних, заведующие отделением профилактики семейного неблагополучия комплексных центров социального обслуживания населения, при необходимости - другие специалисты (психолог, юрист, участковый врач, участковый уполномоченный органов внутренних дел и други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Члены комиссии выполняют свои обязанности без отрыва от основной производственной и служебн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комиссии проводятся в течение одного рабочего дня с момента поступления заявления гражданина с приобщенными документами (приложение № 2 к Административному регламенту), оформленного акта (приложение № 4 к Административному регламенту), проекта индивидуальной программы предоставления социальных услуг гражданин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  Рассмотрение вопроса о признании гражданина нуждающимся в социальном обслуживании на основе проведения индивидуальной оценки нуждаемости в социальном обслуживании проводится комиссией на основании представленных материалов: заявления гражданина с приобщенными документами (приложение № 2 к Административному регламенту), оформленного акта (приложение № 4 к Административному регламенту), проекта индивидуальной программы предоставления социальных услуг гражданин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0. Комиссией рассматриваются выявленные затруднения в обеспечении жизнедеятельности и потребностях гражданина, проект индивидуальной программы предоставления социальных услуг гражданин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шение комиссии считается правомочным, если при составлении протокола присутствовало 2/3 соста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Решения комиссии принимаются простым большинством голосов от общего числа присутствующих на заседании членов комиссии, оформляются в виде протокола заседания, который подписывают председательствующий на комиссии и секретарь (приложение к настоящему примерному положению)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3. Заседание комиссии проводится по мере необходим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 Комиссия вправ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ределять периодичность и кратность предоставления социальных услуг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) вносить предложения поставщику социальных услуг по совершенствованию предоставления гражданину социальных услуг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) принимать участие в разработке критериев оценки качества предоставляемых услуг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) запрашивать сведения в учреждениях, организациях и службах об обратившихся гражданах и их семьях для решения вопросов, входящих в компетенцию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станавливать в случае нуждаемости граждан в предоставлении социальных услуг на дому кратность в индивидуальной программе в большем или меньшем объем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ньшем объеме – гражданам, отнесенным к любой группе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ьшем объеме – гражданам, отнесенным к 3 и 4 группа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е) рассматривать заявления получателей социальных услуг, предложения поставщиков социальных услуг по пересмотру индивидуальной программы предоставления социальных услуг в случае необходимости внесения изменений для подписания ее руководителем уполномоченного органа в новой редак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5. Комиссия обяза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) оформить надлежащим образом протокол решения комисс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блюдать конфиденциальность личных сведений о гражданах, полученных при рассмотрении акта определения индивидуальной потребности гражданина, в том числе несовершеннолетнего в социальных услуг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нимать решение об отнесении гражданина к одной из четырех групп в зависимости от степени ограничения возможности самостоятельно удовлетворять свои основные жизненные потребности (при нуждаемости в предоставлении социальных услуг на дому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Комиссия несет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В день заседания комиссии секретарь обеспечивает передачу протокола заседания комиссии, заявления гражданина с приобщенными документами (приложение № 2 к Административному регламенту), оформленного акта (приложение № 4 к Административному регламенту), проекта индивидуальной программы предоставления социальных услуг гражданину руководителю Уполномоченного органа для принятия решения о признании гражданина, в том числе несовершеннолетнего, нуждающимся в социальном обслуживании на дому, в полустационарной и стационарной форме либо об отказе в социальном обслужива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осле принятия решения руководителем Уполномоченного органа секретарь комиссии обеспечивает установленный порядок хранения документов (протокол заседания комиссии, заявление гражданина, приказ о признании гражданина, в том числе несовершеннолетнего нуждающимся в социальном обслуживании на дому, в полустационарной и стационарной форме либо об отказе в социальном обслуживании, уведомление, индивидуальная программа предоставления социальных услуг) и соблюдение режима информационной безопасности. Копия приказа о признании гражданина, в том числе несовершеннолетнего нуждающимся в социальном обслуживании на дому, в полустационарной и стационарной форме либо об отказе в социальном обслуживании с приобщенными документами (приложение № 2 к Административному регламенту), оформленный акт (приложение № 4 к Административному регламенту) направляются поставщику социальных услу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>труд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и социального развития Краснодарского края</w:t>
        <w:tab/>
        <w:tab/>
        <w:tab/>
        <w:tab/>
        <w:t xml:space="preserve">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25:00Z</dcterms:created>
  <dc:creator>Луценко</dc:creator>
  <dc:description/>
  <dc:language>en-US</dc:language>
  <cp:lastModifiedBy>Луценко Светлана Владимировна</cp:lastModifiedBy>
  <cp:lastPrinted>2017-06-26T11:32:00Z</cp:lastPrinted>
  <dcterms:modified xsi:type="dcterms:W3CDTF">2017-06-26T08:32:00Z</dcterms:modified>
  <cp:revision>3</cp:revision>
  <dc:subject/>
  <dc:title>ПРИЛОЖЕНИЕ № 5</dc:title>
</cp:coreProperties>
</file>