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</w:rPr>
      </w:pPr>
      <w:r>
        <w:rPr>
          <w:b/>
          <w:color w:val="FFFFFF"/>
        </w:rPr>
        <w:t xml:space="preserve">                       </w:t>
      </w:r>
      <w:r>
        <w:rPr>
          <w:b/>
          <w:color w:val="FFFFFF"/>
        </w:rPr>
        <w:t xml:space="preserve">ПРОЕКТ   П                                         </w:t>
      </w:r>
    </w:p>
    <w:p>
      <w:pPr>
        <w:pStyle w:val="Normal"/>
        <w:ind w:firstLine="720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ррлори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26 декабря 2013 года № 165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</w:rPr>
        <w:t>предоставления государственной услуги по социальной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поддержке малоимущих семей и малоимущих одиноко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</w:rPr>
        <w:t>проживающих гражда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законами Краснодарского края от 9 июня 2010 года № 1980-КЗ «О прожиточном минимуме и государственной социальной помощи в Краснодарском крае», от 29 апреля 2016 года № 3395-КЗ «О внесении изменения в Закон Краснодарского края «Об отдельных вопросах организации предоставления государственных и муниципальных услуг на территории Краснодарского края»            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26 декабря 2013 года    № 1654 «Об утверждении административного регламента предоставления государственной услуги по социальной поддержке малоимущих семей и малоимущих одиноко проживающих граждан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 Приказ вступает в силу по истечении 10 дней после дня его официального опубликования, за исключением положений, регламентирующих исключение из перечня документов личного хранения (</w:t>
      </w:r>
      <w:r>
        <w:rPr/>
        <w:t>документов о государственной регистрации актов гражданского состояния о рождении детей до 16 лет, документа об окончании образовательной организации, документов об окончании военной профессиональной образовательной организации и военной образовательной организации высшего образования</w:t>
      </w:r>
      <w:r>
        <w:rPr>
          <w:bCs/>
        </w:rPr>
        <w:t xml:space="preserve">) в соответствии с </w:t>
      </w:r>
      <w:r>
        <w:rPr/>
        <w:t>Федеральным законом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вступающих в силу с 1 января 2018 года, с 1 января     2020 года, с 1 января 2021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7-04-21T20:40:00Z</cp:lastPrinted>
  <dcterms:modified xsi:type="dcterms:W3CDTF">2017-06-16T09:15:00Z</dcterms:modified>
  <cp:revision>142</cp:revision>
  <dc:subject/>
  <dc:title>МИНИСТЕРСТВО СОЦИАЛЬНОГО РАЗВИТИЯ И СЕМЕЙНОЙ ПОЛИТИКИ</dc:title>
</cp:coreProperties>
</file>