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 31 декабря 2013 года № 1676 «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единовременного пособия при рождении ребенка»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1) в </w:t>
      </w:r>
      <w:r>
        <w:rPr>
          <w:lang w:eastAsia="ru-RU"/>
        </w:rPr>
        <w:t>разделе 1 «Общие положения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ункт 1.2 дополнить абзацем следующего содержания: 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ConsPlusNormal"/>
        <w:ind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ями, график приема заявителей, порядок получ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министерства: 350000, г. Краснодар, ул. Чапаева, д. 58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 почты министерства в информационно-телекоммуникационной сети «Интернет»: msrsp@kras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odar.ru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 сайта министерства в информационно-телекоммуникационной сети «Интернет»: http://www.sz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kuba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ru и Портале: pgu.kras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odar.ru, gosuslugi.ru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номер министерства для справок: 8 (861) 259-03-27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– четверг с 9.00 до 13.00 и с 13.50      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на официальном сайте министерства в информационно-телекоммуникационной сети «Интернет»,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государственной пошлины, взимаемой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Предоставление государственной услуги осуществляется управлениями социальной защиты населения, которым запрещено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и выдачи результатов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При предоставлении государственной услуги министерство взаимодействуе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- </w:t>
      </w:r>
      <w:r>
        <w:rPr/>
        <w:t>органами записи актов гражданского состоя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- Федеральной налоговой службой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-</w:t>
      </w:r>
      <w:r>
        <w:rPr>
          <w:lang w:eastAsia="ru-RU"/>
        </w:rPr>
        <w:t xml:space="preserve"> территориальным органом Фонда социального страхова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</w:t>
      </w:r>
      <w:r>
        <w:rPr/>
        <w:t xml:space="preserve"> органами социальной защиты населе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/>
        <w:t>- органами местного самоуправления в части предоставления документов, которые находятся в распоряжении указанных орган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2.3. Указание на запрет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  <w:r>
        <w:rPr>
          <w:lang w:eastAsia="ru-RU"/>
        </w:rPr>
        <w:t xml:space="preserve">»;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4.1 пункта 2.4 слова «даты регистрации» заменить словами «даты приема (регистрации)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5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абзаца «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9 мая 1995 года № 81-ФЗ «О государственных пособиях гражданам, имеющим детей» (Собрание законодательства Российской Федерации 1995 № 21, ст. 1929; 1996, № 26, ст. 3028; 1998, № 31, ст. 3812; 2000, № 29, ст. 3002, 2001, № 23, ст. 2284; 2001, № 53 (ч. 1), </w:t>
        <w:br/>
        <w:t>ст. 5017; 2004, № 35, ст. 3607; 2005, № 52 (1 ч.), ст. 5591, ст. 5593; 2006, № 50, ст. 5285; 2008, № 9, ст. 817; 2008, № 30 (ч. 2), ст. 3616; 2009, № 30, ст. 3739; 2011, № 11, ст. 1496; 2012, № 31, ст. 4322; 2013, № 14, ст. 1653; 2013, № 19,</w:t>
        <w:br/>
        <w:t>ст. 2313; 2013, № 19, ст. 2331; 2013, № 27, ст. 3459; Официальный интернет-портал правовой информации http://www.pravo.gov.ru, 2011, 2013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>ст. 3426; № 53, ст. 5024; 2002, № 1, ст. 2; № 22, ст. 2026; 2003, № 2, ст. 167;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 № 47, ст. 6608; № 49, ст. 7033; 2012, № 29, ст. 3990; № 30, ст. 4175; № 53, ст. 7621; 2013,№ 8, ст. 717; № 19, </w:t>
        <w:br/>
        <w:t xml:space="preserve">ст. 2331; № 27, ст. 3460, 3475, 3477; № 48, ст. 6160; № 52, ст. 6986; 2014, № 26, ст. 3406; № 30, ст. 4268; № 49, ст. 6928; 2015, № 14, ст. 2008; № 27, </w:t>
        <w:br/>
        <w:t xml:space="preserve">ст. 3967; № 48, ст. 6724; 2016, № 1, ст. 19; 2017, № 11, ст. 1539;  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» исключить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Постановлением Пра</w:t>
      </w:r>
      <w:r>
        <w:rPr>
          <w:rFonts w:cs="Times New Roman" w:ascii="Times New Roman" w:hAnsi="Times New Roman"/>
          <w:sz w:val="28"/>
          <w:szCs w:val="28"/>
          <w:lang w:eastAsia="ru-RU"/>
        </w:rPr>
        <w:t>вительства Российской Федерации     от 25 августа 2012 года № 852 «Об утверждении Правил использования усилен</w:t>
        <w:softHyphen/>
        <w:t>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</w:t>
        <w:softHyphen/>
        <w:t>дарственных услуг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</w:t>
        <w:softHyphen/>
        <w:t>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 809; официальный интернет-портал пра</w:t>
        <w:softHyphen/>
        <w:t>вовой информации http://www.pravo.gov.ru, 2013, 2014, 2015, 2017);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</w:t>
        <w:br/>
        <w:t>№ 159, 2011; № 67, 2012; № 249, 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 («Кубанские новости», 2012, № 43; 2012, № 127; Информационный бюллетень Законодательного Соб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о «перечня» заменить словом «перечней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шестнадцатый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а»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а) заявление о назначении единовременного пособия при рождении ребенка (приложение № 2 к Регламенту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«ж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«з» после слов «расторжении брака,» дополнить словами: «выдан</w:t>
        <w:softHyphen/>
        <w:t>ное компетентными органами иностранного государства, и его нотариально удостоверенный перевод на русский язык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ind w:firstLine="709"/>
        <w:jc w:val="center"/>
        <w:rPr/>
      </w:pPr>
      <w:r>
        <w:rPr/>
        <w:t>«</w:t>
      </w:r>
      <w:r>
        <w:rPr>
          <w:b/>
        </w:rPr>
        <w:t>2.7. Исчерпывающий перечень документов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в соответствии с нормативными правовы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тами для предоставления государственной услуги, которы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ходятся в распоряжении государственных органов, орган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стного самоуправления и иных органов, участвующих 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оставлении государственных и муниципальных услуг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которые заявитель вправе представить, а такж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особы их получения заявителями, в том числе</w:t>
      </w:r>
    </w:p>
    <w:p>
      <w:pPr>
        <w:pStyle w:val="Normal"/>
        <w:ind w:firstLine="709"/>
        <w:jc w:val="center"/>
        <w:rPr/>
      </w:pPr>
      <w:r>
        <w:rPr>
          <w:b/>
        </w:rPr>
        <w:t>в электронной форме, порядок их представлени</w:t>
      </w:r>
      <w:r>
        <w:rPr/>
        <w:t>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bookmarkStart w:id="1" w:name="P175"/>
      <w:bookmarkEnd w:id="1"/>
      <w:r>
        <w:rPr/>
        <w:t>2.7.1. Для предоставления государственной услуги, результат которой указан в пункте 2.3 Регламента, необходимы:</w:t>
      </w:r>
    </w:p>
    <w:p>
      <w:pPr>
        <w:pStyle w:val="Normal"/>
        <w:suppressAutoHyphens w:val="false"/>
        <w:ind w:firstLine="709"/>
        <w:jc w:val="both"/>
        <w:rPr/>
      </w:pPr>
      <w:r>
        <w:rPr/>
        <w:t>а) справка о рождении ребенка (детей), выданная органами записи актов гражданского состояния (далее – справка о рождении ребенка);</w:t>
      </w:r>
    </w:p>
    <w:p>
      <w:pPr>
        <w:pStyle w:val="Normal"/>
        <w:suppressAutoHyphens w:val="false"/>
        <w:ind w:firstLine="709"/>
        <w:jc w:val="both"/>
        <w:rPr/>
      </w:pPr>
      <w:r>
        <w:rPr/>
        <w:t>б) справка (выписка, копия документа) из Единого государственного реестра индивидуальных предпринимателей, подтверждающая статус индивидуального предпринимателя, адвоката, нотариуса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 (далее – справка из ЕГРИП);</w:t>
      </w:r>
    </w:p>
    <w:p>
      <w:pPr>
        <w:pStyle w:val="Normal"/>
        <w:suppressAutoHyphens w:val="false"/>
        <w:ind w:firstLine="709"/>
        <w:jc w:val="both"/>
        <w:rPr/>
      </w:pPr>
      <w:r>
        <w:rPr/>
        <w:t>в)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, осуществляющих деятельность в качестве индивидуальных предпринимателей, адвокатов, нотариусов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, из территориального органа Фонда социального страхования Российской Федерации (далее –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г) </w:t>
      </w:r>
      <w:r>
        <w:rPr>
          <w:lang w:eastAsia="ru-RU"/>
        </w:rPr>
        <w:t>справка из органа социальной защиты населения по месту жительства заявителя о том, что единовременное пособие при рождении ребенка не назначалось и не выплачивалось, 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(далее – справка о том, что единовременное пособие при рождении ребенка не назначалось и не выплачивалось);</w:t>
      </w:r>
    </w:p>
    <w:p>
      <w:pPr>
        <w:pStyle w:val="Normal"/>
        <w:suppressAutoHyphens w:val="false"/>
        <w:ind w:firstLine="709"/>
        <w:jc w:val="both"/>
        <w:rPr/>
      </w:pPr>
      <w:r>
        <w:rPr/>
        <w:t>е) свидетельство о расторжении брака, – в случае, если брак между родителями расторгнут (далее – свидетельство о расторжении брак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д) документ, подтверждающий совместное проживание на территории Российской Федерации ребенка с одним из родителей, выданный организацией, уполномоченной на его выдачу, если брак между родителями ребенка расторгнут, и родитель, с которым ребенок совместно проживает, не работает (не служит) (далее – документ, подтверждающий совместное проживание на территории Российской Федерации с ребенком);</w:t>
      </w:r>
    </w:p>
    <w:p>
      <w:pPr>
        <w:pStyle w:val="Normal"/>
        <w:suppressAutoHyphens w:val="false"/>
        <w:ind w:firstLine="709"/>
        <w:jc w:val="both"/>
        <w:rPr/>
      </w:pPr>
      <w:r>
        <w:rPr/>
        <w:t>2.7.2. Справка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Справка из ЕГРИП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налоговой службе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</w:t>
      </w:r>
      <w:r>
        <w:rPr>
          <w:lang w:eastAsia="ru-RU"/>
        </w:rPr>
        <w:t>в территориальном органе Фонда социального страхования Российской Федерации</w:t>
      </w:r>
      <w:r>
        <w:rPr/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Справка о том, что единовременное пособие при рождении ребенка не назначалось и не выплачивалось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, в органах социальной защиты населе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Свидетельство о расторжении бра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кумент, подтверждающий совместное проживание на территории Российской Федерации с ребенком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  <w:t>2.7.3. Заявитель может по своей инициативе самостоятельно представить в управление социальной защиты населения сведения, указанные                         в подпункте 2.7.1 настоящего пункта Регламента, для предоставления государственной услуги.»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  <w:szCs w:val="28"/>
        </w:rPr>
        <w:t>в подпункте 2.10.2 пункта 2.10 абзацы восемь и девять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14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/>
        <w:t>«</w:t>
      </w:r>
      <w:r>
        <w:rPr>
          <w:b/>
          <w:lang w:eastAsia="ru-RU"/>
        </w:rPr>
        <w:t>2.14. Максимальный срок ожидания в очереди пр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даче запроса о предоставлении государственной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услуги, предоставляемой организацией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частвующей в предоставлении государственной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>и при получении результата предоставления таких услуг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рок </w:t>
      </w:r>
      <w:r>
        <w:rPr>
          <w:lang w:eastAsia="ru-RU"/>
        </w:rPr>
        <w:t>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5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 xml:space="preserve">2.15. Срок и порядок регистрации запроса заявителя о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и государственной услуги и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и государственной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5.1. </w:t>
      </w:r>
      <w:r>
        <w:rPr/>
        <w:t xml:space="preserve">Прием и 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</w:t>
        <w:softHyphen/>
        <w:t>димых для предоставления государственной услуги, поданных заявителем не</w:t>
        <w:softHyphen/>
        <w:t>посредственно в управление социальной защиты населения осуществляется должностным лицом управления социальной защиты населения, в день подачи указанного заявления и документов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15.2. 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димых для предоставления государственной услуги, направленных по почте, представлен</w:t>
        <w:softHyphen/>
        <w:t>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</w:t>
        <w:softHyphen/>
        <w:t>ления указанного заявления и документов в управление социальной защиты на</w:t>
        <w:softHyphen/>
        <w:t>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димых для пре</w:t>
        <w:softHyphen/>
        <w:t>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 xml:space="preserve">«2.16.8. </w:t>
      </w:r>
      <w:r>
        <w:rPr/>
        <w:t>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третьем подпункта 2.16.9 слово «Специалисты» заменить сло</w:t>
        <w:softHyphen/>
        <w:t xml:space="preserve">вами «Должностные лица управления социальной защиты населени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2.17.1 пункта 2.17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форме электронного документа и через МФЦ;</w:t>
      </w:r>
      <w:r>
        <w:rPr>
          <w:rFonts w:cs="Times New Roman" w:ascii="Times New Roman" w:hAnsi="Times New Roman"/>
          <w:sz w:val="28"/>
          <w:szCs w:val="28"/>
        </w:rPr>
        <w:t>» заменить словами «, в форме электронного документа, в том числе с использованием Портала, а также через МФЦ, в том числе по экстерриториальному принципу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осьмом слова «и в МФЦ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одиннадца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двенадцатом слова «со специалистами МФЦ» заменить словами «с работниками МФЦ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инадцатом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родолжительность взаимодействия заявителя с должностными лицами управления социальной защиты населения и работниками МФЦ не более          15 минут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пятнадцатом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>«</w:t>
      </w:r>
      <w:r>
        <w:rPr>
          <w:b/>
          <w:lang w:eastAsia="ru-RU"/>
        </w:rPr>
        <w:t>2.18. Иные требования, в том числе учитывающ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widowControl w:val="false"/>
        <w:tabs>
          <w:tab w:val="clear" w:pos="708"/>
          <w:tab w:val="left" w:pos="4092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</w:t>
        <w:softHyphen/>
        <w:t>явление о предоставлении государственной услуги и документы (сведения), не</w:t>
        <w:softHyphen/>
        <w:t>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</w:t>
        <w:softHyphen/>
        <w:t>лекоммуникационных технологий, включая использование Портала, с приме</w:t>
        <w:softHyphen/>
        <w:t>нением усиленной квалифицированной электронной подпис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</w:t>
        <w:softHyphen/>
        <w:t>ления услуг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возможность получения сведений о ходе и результате предоставления го</w:t>
        <w:softHyphen/>
        <w:t>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е оценки качеств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</w:t>
        <w:softHyphen/>
        <w:t>ции ЕСИ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статьями 21.1 и 21.2 Федерального закона от 27 июля 2010 года № 210-ФЗ     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</w:t>
        <w:softHyphen/>
        <w:t xml:space="preserve">луг утверждены </w:t>
      </w:r>
      <w:hyperlink r:id="rId9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>
          <w:color w:val="000000"/>
        </w:rPr>
        <w:t xml:space="preserve"> Пр</w:t>
      </w:r>
      <w:r>
        <w:rPr/>
        <w:t>авительства Российской Федерации            от 25 августа 2012 года № 852 «Об утверждении Правил использования усиленной квалифицированной электронной подписи при обращении за получением госу</w:t>
        <w:softHyphen/>
        <w:t>дарственных и муниципальных услуг и о внесении изменения в Правила разра</w:t>
        <w:softHyphen/>
        <w:t>ботки и утверждения административных регламентов предоставления государ</w:t>
        <w:softHyphen/>
        <w:t>ственных услуг»</w:t>
      </w:r>
      <w:r>
        <w:rPr>
          <w:i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</w:t>
        <w:softHyphen/>
        <w:t>рых допускается при обращении за получением государственных и муници</w:t>
        <w:softHyphen/>
        <w:t>пальных услуг, утверждены постановлением Правительства Российской Феде</w:t>
        <w:softHyphen/>
        <w:t>рации от 25 июня 2012 года № 634 «</w:t>
      </w:r>
      <w:r>
        <w:rPr>
          <w:lang w:eastAsia="ru-RU"/>
        </w:rPr>
        <w:t>О видах электронной подписи, использова</w:t>
        <w:softHyphen/>
        <w:t>ние которых допускается при обращении за получением государственных и му</w:t>
        <w:softHyphen/>
        <w:t>ниципальных услуг</w:t>
      </w:r>
      <w:r>
        <w:rPr/>
        <w:t>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</w:t>
        <w:softHyphen/>
        <w:t>тавления государственной услуги, предусмотрено предоставление нотариально заверенных копий документов, соответствие электронного образа копии доку</w:t>
        <w:softHyphen/>
        <w:t>мента его оригиналу должно быть засвидетельствовано усиленной квалифици</w:t>
        <w:softHyphen/>
        <w:t>рованной электронной подписью нотариус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</w:t>
        <w:softHyphen/>
        <w:t>ритории Краснодарского края, места расположения на территории Краснодар</w:t>
        <w:softHyphen/>
        <w:t>ского края объектов недвижим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словием предоставления государственной услуги по экстерриториаль</w:t>
        <w:softHyphen/>
        <w:t>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</w:t>
        <w:softHyphen/>
        <w:t>действие информационных систем, используемых для предоставления государ</w:t>
        <w:softHyphen/>
        <w:t>ственных и муниципальных услуг в электронной форм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</w:t>
        <w:softHyphen/>
        <w:t>стративных процедур, требования к порядку их выполнения, в том числе осо</w:t>
        <w:softHyphen/>
        <w:t>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szCs w:val="28"/>
        </w:rPr>
      </w:pPr>
      <w:r>
        <w:rPr>
          <w:bCs w:val="false"/>
          <w:szCs w:val="28"/>
        </w:rPr>
        <w:t>пункт 3.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</w:t>
      </w:r>
      <w:r>
        <w:rPr>
          <w:b/>
          <w:lang w:eastAsia="ru-RU"/>
        </w:rPr>
        <w:t>3.1. Исчерпывающий перечень административных процедур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3.1.1. Предоставление государственной услуги включает в себя последо</w:t>
        <w:softHyphen/>
        <w:t>вательность следующих административных процедур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) прием и регистрация заявления о предоставлении государственной ус</w:t>
        <w:softHyphen/>
        <w:t xml:space="preserve">луги и прилагаемых к нему документов, указанных в </w:t>
      </w:r>
      <w:hyperlink r:id="rId10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а также документов (сведений), указанных в </w:t>
      </w:r>
      <w:hyperlink r:id="rId11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</w:t>
        <w:softHyphen/>
        <w:t>ных заявителем по его инициативе самостоятельн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б) запрос документов (сведений), указанных в </w:t>
      </w:r>
      <w:hyperlink r:id="rId12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б отказе в предоставлении го</w:t>
        <w:softHyphen/>
        <w:t>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д) </w:t>
      </w:r>
      <w:r>
        <w:rPr>
          <w:lang w:eastAsia="ru-RU"/>
        </w:rPr>
        <w:t>организация выплаты единовременного пособия при рождении ребен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Последовательность административных процедур при предоставлении государственной услуги отражена в </w:t>
      </w:r>
      <w:hyperlink r:id="rId13">
        <w:r>
          <w:rPr>
            <w:rStyle w:val="InternetLink"/>
            <w:bCs/>
            <w:lang w:eastAsia="ru-RU"/>
          </w:rPr>
          <w:t>блок-схеме</w:t>
        </w:r>
      </w:hyperlink>
      <w:r>
        <w:rPr>
          <w:bCs/>
          <w:lang w:eastAsia="ru-RU"/>
        </w:rPr>
        <w:t xml:space="preserve"> (приложение № 3 к Регла</w:t>
        <w:softHyphen/>
        <w:t>менту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3.1.2. </w:t>
      </w:r>
      <w:r>
        <w:rPr/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14">
        <w:r>
          <w:rPr>
            <w:rStyle w:val="InternetLink"/>
          </w:rPr>
          <w:t>квалифицированной электронной подписью</w:t>
        </w:r>
      </w:hyperlink>
      <w:r>
        <w:rPr/>
        <w:t>, должностное лицо управления социальной защиты населения прове</w:t>
        <w:softHyphen/>
        <w:t>ряет действительность усиленной квалифицированной электронной подпис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 xml:space="preserve">Действия, связанные с проверкой действительности усиленной </w:t>
      </w:r>
      <w:hyperlink r:id="rId15">
        <w:r>
          <w:rPr>
            <w:rStyle w:val="InternetLink"/>
          </w:rPr>
          <w:t>квалифицированной электронной подписи</w:t>
        </w:r>
      </w:hyperlink>
      <w:r>
        <w:rPr/>
        <w:t xml:space="preserve"> заявителя, использованной при обра</w:t>
        <w:softHyphen/>
        <w:t>щении за получением государственной услуги и принятием решения об отказе в приеме к рассмотрению заявления и документов, а также направлением заяви</w:t>
        <w:softHyphen/>
        <w:t xml:space="preserve">телю уведомления об этом, определяются в соответствии с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     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7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8">
        <w:r>
          <w:rPr>
            <w:rStyle w:val="InternetLink"/>
            <w:lang w:eastAsia="ru-RU"/>
          </w:rPr>
          <w:t>системе</w:t>
        </w:r>
      </w:hyperlink>
      <w:r>
        <w:rPr>
          <w:lang w:eastAsia="ru-RU"/>
        </w:rPr>
        <w:t xml:space="preserve">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               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направленных по электронной почте документов выявит непредставление заявителем полного пакета документов, указанных в пункте 2.6 Регламента, заявление и документы в 5-дневный срок с даты получения (регистрации) этих документов возвращаются заявителю с уведомлением с указанием причины отказа в приеме документов согласно пункту 2.9 Регламент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</w:t>
      </w:r>
      <w:r>
        <w:rPr>
          <w:bCs/>
          <w:lang w:eastAsia="ru-RU"/>
        </w:rPr>
        <w:t>документов</w:t>
      </w:r>
      <w:r>
        <w:rPr>
          <w:lang w:eastAsia="ru-RU"/>
        </w:rPr>
        <w:t xml:space="preserve">, предусмотренных </w:t>
      </w:r>
      <w:hyperlink r:id="rId19">
        <w:r>
          <w:rPr>
            <w:rStyle w:val="InternetLink"/>
            <w:lang w:eastAsia="ru-RU"/>
          </w:rPr>
          <w:t>подпунктом 2.7.1 пункт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л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луч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кументо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сведений), предусмотренных подпунктом 2.7.1 пункта 2.7 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-го числа месяца, следующего за месяцем приема (регистрации) заявления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szCs w:val="28"/>
        </w:rPr>
      </w:pPr>
      <w:r>
        <w:rPr>
          <w:bCs w:val="false"/>
          <w:szCs w:val="28"/>
        </w:rPr>
        <w:t>пункт 3(1).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(1).1. Особенности выполн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административных процедур в МФЦ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документы, указанные в пункте 2.6 Регламента, а также документы, указанные в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7.1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законным представителе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3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3.2.1: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«3.2.1. Прием и регистрация заявления о предоставлении государственной ус</w:t>
        <w:softHyphen/>
        <w:t xml:space="preserve">луги и прилагаемых к нему документов, указанных в </w:t>
      </w:r>
      <w:hyperlink r:id="rId20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а также документов (сведений), указанных в </w:t>
      </w:r>
      <w:hyperlink r:id="rId21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</w:t>
        <w:softHyphen/>
        <w:t>ных заявителем по его инициативе самостоятельно.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абзац второй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>
          <w:lang w:val="en-US"/>
        </w:rPr>
      </w:pPr>
      <w:r>
        <w:rPr>
          <w:color w:val="000000"/>
        </w:rPr>
        <w:t>«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в управление социальной защиты населения с заявлением и документами, указанными в </w:t>
      </w:r>
      <w:hyperlink r:id="rId22">
        <w:r>
          <w:rPr>
            <w:rStyle w:val="InternetLink"/>
            <w:color w:val="000000"/>
            <w:lang w:eastAsia="ru-RU"/>
          </w:rPr>
          <w:t>пункте 2.6</w:t>
        </w:r>
      </w:hyperlink>
      <w:r>
        <w:rPr>
          <w:color w:val="000000"/>
          <w:lang w:eastAsia="ru-RU"/>
        </w:rPr>
        <w:t xml:space="preserve"> Регламента, </w:t>
      </w:r>
      <w:r>
        <w:rPr/>
        <w:t xml:space="preserve">а также документами, указанными в </w:t>
      </w:r>
      <w:hyperlink w:anchor="P139">
        <w:r>
          <w:rPr>
            <w:rStyle w:val="InternetLink"/>
          </w:rPr>
          <w:t>пункте 2.7</w:t>
        </w:r>
      </w:hyperlink>
      <w:r>
        <w:rPr/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  <w:lang w:eastAsia="ru-RU"/>
        </w:rPr>
        <w:t>абзацы десятый и одиннадцатый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абзац две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 случае представления не заверенной в установленном порядке копии документа, предусмотренного </w:t>
      </w:r>
      <w:r>
        <w:rPr>
          <w:lang w:eastAsia="ru-RU"/>
        </w:rPr>
        <w:t xml:space="preserve">пунктом 2.6 Регламента, и копии документа, предусмотренного </w:t>
      </w:r>
      <w:hyperlink w:anchor="P150">
        <w:r>
          <w:rPr>
            <w:rStyle w:val="InternetLink"/>
          </w:rPr>
          <w:t>подпунктом 2.7.1 пункта 2.7</w:t>
        </w:r>
      </w:hyperlink>
      <w:r>
        <w:rPr/>
        <w:t xml:space="preserve"> </w:t>
      </w:r>
      <w:r>
        <w:rPr>
          <w:lang w:eastAsia="ru-RU"/>
        </w:rPr>
        <w:t>Регламента</w:t>
      </w:r>
      <w:r>
        <w:rPr>
          <w:bCs/>
          <w:lang w:eastAsia="ru-RU"/>
        </w:rPr>
        <w:t xml:space="preserve">, </w:t>
      </w:r>
      <w:r>
        <w:rPr/>
        <w:t>представленного заявителем по его инициативе самостоятельно, должностное лицо управления социальной защиты населения</w:t>
      </w:r>
      <w:r>
        <w:rPr>
          <w:bCs/>
          <w:lang w:eastAsia="ru-RU"/>
        </w:rPr>
        <w:t xml:space="preserve">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/>
        <w:t>,</w:t>
      </w:r>
      <w:r>
        <w:rPr>
          <w:b/>
        </w:rPr>
        <w:t xml:space="preserve"> </w:t>
      </w:r>
      <w:r>
        <w:rPr/>
        <w:t>оригиналы документов возвращает заявителю</w:t>
      </w:r>
      <w:r>
        <w:rPr>
          <w:bCs/>
          <w:lang w:eastAsia="ru-RU"/>
        </w:rPr>
        <w:t>;»;</w:t>
      </w:r>
    </w:p>
    <w:p>
      <w:pPr>
        <w:pStyle w:val="TextBodyIndent"/>
        <w:widowControl w:val="false"/>
        <w:tabs>
          <w:tab w:val="clear" w:pos="708"/>
          <w:tab w:val="left" w:pos="7644" w:leader="none"/>
        </w:tabs>
        <w:suppressAutoHyphens w:val="false"/>
        <w:ind w:firstLine="709"/>
        <w:rPr>
          <w:lang w:eastAsia="ru-RU"/>
        </w:rPr>
      </w:pPr>
      <w:r>
        <w:rPr>
          <w:lang w:eastAsia="ru-RU"/>
        </w:rPr>
        <w:t>в абзаце тринадцатом слова «в течение 5 дней» заменить словами                         «в 5-дневный срок»;</w:t>
      </w:r>
    </w:p>
    <w:p>
      <w:pPr>
        <w:pStyle w:val="TextBodyIndent"/>
        <w:widowControl w:val="false"/>
        <w:tabs>
          <w:tab w:val="clear" w:pos="708"/>
          <w:tab w:val="left" w:pos="7644" w:leader="none"/>
        </w:tabs>
        <w:suppressAutoHyphens w:val="false"/>
        <w:ind w:firstLine="709"/>
        <w:rPr>
          <w:szCs w:val="28"/>
          <w:lang w:eastAsia="ru-RU"/>
        </w:rPr>
      </w:pPr>
      <w:r>
        <w:rPr>
          <w:lang w:eastAsia="ru-RU"/>
        </w:rPr>
        <w:t>в абзаце пятнадцатом слова «в электронной форме,» исключить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в подпункте 3.2.2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в абзаце первом слова «(содержащихся в них сведений)» заменить словом «(сведений)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szCs w:val="28"/>
        </w:rPr>
      </w:pPr>
      <w:r>
        <w:rPr>
          <w:bCs w:val="false"/>
          <w:szCs w:val="28"/>
        </w:rPr>
        <w:t>в абзаце втором слова «со дня подачи заявления» заменить словами         «с даты приема (регистрации) заяв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бзац первый подпункта 3.2.3 после слова «документов» дополнить словом «(сведений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3.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в подпунктах 3.2.1 и 3.2.2» заменить словами       «в подпунктах 3.2.1, 3.2.2 и 3.2.3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</w:t>
      </w:r>
      <w:r>
        <w:rPr>
          <w:b/>
          <w:lang w:eastAsia="ru-RU"/>
        </w:rPr>
        <w:t xml:space="preserve"> </w:t>
      </w:r>
      <w:r>
        <w:rPr/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) подписывает сформированное распоряжение о назначении (решение об отказе в назначении) единовременного пособия при рождении ребенка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е) формирует уведомление об отказе в назначении единовременного пособия при рождении ребенка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ся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ж) направляет заявителю в 5-дневный срок с даты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 уведомление об отказе в назначении единовременного пособия при рождении ребенк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диновременного пособия при рождении ребенка в МФЦ – направляет в течение 2 рабочих дней после принятия решения о назначении (об отказе в назначении) единовременного пособия при рождении ребенка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ве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единовременного пособия при рождении ребенка, ввода информации в базу данных получателей мер социальной поддержки, подписывают распоряжение о назначении (решение об отказе в назначении) единовременного пособия при рождении ребенка в течение 1 дня и возвращают личное дело должностному лицу управления социальной защиты населени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подпункта 3.2.5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ыплата единовременного пособия при рождении ребенка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3. Требования к порядку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административных процедур, в том числе, к порядк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                     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Гражданину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МФЦ не вправе требовать от гражданина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540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3.3.6. Сформированный и подписанный запрос направляется в уполномоченный орган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540"/>
        <w:jc w:val="both"/>
        <w:rPr/>
      </w:pPr>
      <w:r>
        <w:rPr/>
        <w:t>3.3.8. Информация о ходе предоставления государственной услуги направляется гражданину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государственной услуги в электронной форме гражданину напр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eastAsia="ru-RU"/>
        </w:rPr>
      </w:pPr>
      <w:r>
        <w:rPr/>
        <w:t>3.3.10. Осуществление оценки доступности и качества государственной услуги на Портале.</w:t>
      </w:r>
      <w:r>
        <w:rPr>
          <w:lang w:eastAsia="ru-RU"/>
        </w:rPr>
        <w:t>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 xml:space="preserve">4) в разделе 4 </w:t>
      </w:r>
      <w:r>
        <w:rPr>
          <w:szCs w:val="28"/>
          <w:lang w:eastAsia="ru-RU"/>
        </w:rPr>
        <w:t>«Формы контроля за предоставлением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4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4.1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 управлений социальной защиты населения, участвующи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третьем слово «специалисты» в соответствующих падежах заменить словами «должностные лица» в соответствующих падежах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4.1.2 слово «специалистами» заменить словами «должностными лицами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в пункте 4.2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разделе 5 «</w:t>
      </w:r>
      <w:r>
        <w:rPr>
          <w:lang w:eastAsia="ru-RU"/>
        </w:rPr>
        <w:t>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5.4.4 пункта 5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четвертом слово «(бездействий)» заменить словом «(бездействии)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одпункт 5.7.1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«Управление социальной защиты населения,  министерство отказывает в удовлетворении жалобы в соответствии с </w:t>
      </w:r>
      <w:r>
        <w:rPr>
          <w:bCs/>
          <w:color w:val="000000"/>
          <w:szCs w:val="24"/>
          <w:lang w:eastAsia="ru-RU"/>
        </w:rPr>
        <w:t xml:space="preserve">пунктом 2.17 Порядка </w:t>
      </w:r>
      <w:r>
        <w:rPr>
          <w:lang w:eastAsia="ru-RU"/>
        </w:rPr>
        <w:t>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          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Cs w:val="24"/>
          <w:lang w:eastAsia="ru-RU"/>
        </w:rPr>
      </w:pPr>
      <w:r>
        <w:rPr>
          <w:bCs/>
          <w:color w:val="000000"/>
          <w:szCs w:val="24"/>
          <w:lang w:eastAsia="ru-RU"/>
        </w:rPr>
        <w:t>подпункт 5.7.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szCs w:val="24"/>
          <w:lang w:eastAsia="ru-RU"/>
        </w:rPr>
      </w:pPr>
      <w:r>
        <w:rPr>
          <w:lang w:eastAsia="ru-RU"/>
        </w:rPr>
        <w:t xml:space="preserve">«5.7.2. Управление социальной защиты населения, министерство оставляет жалобу без ответа </w:t>
      </w:r>
      <w:r>
        <w:rPr>
          <w:bCs/>
          <w:color w:val="000000"/>
          <w:szCs w:val="24"/>
          <w:lang w:eastAsia="ru-RU"/>
        </w:rPr>
        <w:t>в соответствии с пунктом 2.18 Порядка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и выплате единовременного пособия при рождении ребенка </w:t>
      </w:r>
      <w:r>
        <w:rPr/>
        <w:t>изложить в следующей редакции: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/>
        <w:t xml:space="preserve"> </w:t>
      </w: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услуги по назначению и выплат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единовременного пособия пр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>рождении ребен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Карасунс-ком внутригородском ок-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Прикубанс-ком внутригородском ок-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Лазаревс-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-стерства труда и социаль-ного развития Краснода-рского края в Хостин-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Централь-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-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/>
        <w:t xml:space="preserve"> </w:t>
      </w: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услуги по назначению и выплат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единовременного пособия пр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lang w:eastAsia="ru-RU"/>
        </w:rPr>
      </w:pPr>
      <w:r>
        <w:rPr>
          <w:lang w:eastAsia="ru-RU"/>
        </w:rPr>
        <w:t>рождении ребенка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>УПРАВЛЕНИЕ СОЦИАЛЬНОЙ ЗАЩИТЫ НАСЕЛЕНИЯ В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–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единовременного пособия при рождении ребенка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Адрес места  жительства (пребывания) 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Адрес фактического проживания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Данные документа, удостоверяющего личность, подтверждаю: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Контактный телефон: 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Прошу назначить мне единовременное пособие при рождении ребенка 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>(фамилия, имя, отчество, дата рождения ребенка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мест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гистрац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акт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ожден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бен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Сведения об увольнении заявителя и супруга (супруги)  ____________________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Сведения о расторжении брака 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 xml:space="preserve">(фамилия, имя, отчество лица, с которым расторгнут брак, дата расторжения брака, место  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гистрац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акт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асторжении бра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Являюсь индивидуальным предпринимателем или работаю по договору найма у частного предпринимателя     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Являюсь главой КФХ; работаю в КФХ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Назначенное единовременное пособие при рождении ребенка прошу перечислять________________________________________________________________ 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 представить в управление социальной защиты населения требуемые документы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единовременного пособия при рождении ребенка в полном объеме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/>
        <w:t>кем выдан ______________________________</w:t>
      </w:r>
    </w:p>
    <w:p>
      <w:pPr>
        <w:pStyle w:val="TextBody"/>
        <w:suppressAutoHyphens w:val="false"/>
        <w:spacing w:before="0" w:after="0"/>
        <w:rPr/>
      </w:pPr>
      <w:r>
        <w:rPr/>
        <w:t>Перечень принятых документов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>
          <w:trHeight w:val="567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uppressAutoHyphens w:val="false"/>
        <w:spacing w:before="0" w:after="0"/>
        <w:jc w:val="both"/>
        <w:rPr/>
      </w:pPr>
      <w:r>
        <w:rPr/>
        <w:t>Подпись заявителя:_________________           Дата  _______________  20__ г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 xml:space="preserve">Принято ___________ 20__г.                             Регистрационный номер ________ 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 xml:space="preserve"> </w:t>
      </w:r>
      <w:r>
        <w:rPr/>
        <w:t>Подпись специалиста управления: 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Расписка-уведомление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Заявление и документы</w:t>
      </w:r>
    </w:p>
    <w:p>
      <w:pPr>
        <w:pStyle w:val="TextBody"/>
        <w:suppressAutoHyphens w:val="false"/>
        <w:spacing w:before="0" w:after="280"/>
        <w:jc w:val="both"/>
        <w:rPr/>
      </w:pPr>
      <w:r>
        <w:rPr/>
        <w:t>гр. ________________________________________________________________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23"/>
        <w:gridCol w:w="2993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"/>
              <w:suppressAutoHyphens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lang w:eastAsia="ru-RU"/>
        </w:rPr>
        <w:t>предоставления государственной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назначению и выплате единовременного пособия при рождении ребенка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ind w:left="8496" w:firstLine="708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135255</wp:posOffset>
                </wp:positionV>
                <wp:extent cx="5556885" cy="4345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4345200"/>
                          <a:chOff x="0" y="0"/>
                          <a:chExt cx="5556960" cy="4345200"/>
                        </a:xfrm>
                      </wpg:grpSpPr>
                      <wps:wsp>
                        <wps:cNvSpPr txBox="1"/>
                        <wps:spPr>
                          <a:xfrm>
                            <a:off x="0" y="2324160"/>
                            <a:ext cx="550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300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84976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8500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09440" cy="21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с заявлением и документами в 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й защиты населения за получением государственной услуги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5200"/>
                              <a:ext cx="55094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7720" y="65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7652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стребование документов (сведений) в рамках межведомствен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7720" y="167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27720" y="23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584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500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65pt;width:437.55pt;height:342.15pt" coordorigin="480,213" coordsize="8751,68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3873;width:86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4706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6;top:4701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5940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71;top:5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80;top:213;width:8676;height:3372">
                  <v:shape id="shape_0" fillcolor="white" stroked="t" o:allowincell="f" style="position:absolute;left:480;top:213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с заявлением и документами в 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й защиты населения за получением 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;top:1245;width:8675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76;top:12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0;top:2853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стребование документов (сведений) в рамках межведомствен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76;top:285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776;top:38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31;top:4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1;top:4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5940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31;top:5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5FE1EB2607CC346AE4FD987060669F4B31EEEB7CBD6B203A6E2B855h7I3I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92EEDAAB3AC56E8F79B09CA3708B98133447398FFC3432C491B8A9171AJ7u1J" TargetMode="External"/><Relationship Id="rId6" Type="http://schemas.openxmlformats.org/officeDocument/2006/relationships/hyperlink" Target="consultantplus://offline/ref=AC8D1787DEAC739C1146BAEB1CAD2A1E7CD85CB69EBE5A1BEFC610FBFCi9p3J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E23926173AF24F468D557590D4E5BAD3F5A8AF591EC312ABF2397C9BD7D75663104318ACEC81728F46O4N" TargetMode="External"/><Relationship Id="rId9" Type="http://schemas.openxmlformats.org/officeDocument/2006/relationships/hyperlink" Target="garantf1://70120262.0" TargetMode="External"/><Relationship Id="rId10" Type="http://schemas.openxmlformats.org/officeDocument/2006/relationships/hyperlink" Target="consultantplus://offline/ref=3A8ACF2087978E010CD44FBAF802F2DBFE3057C8ADFB5F9F66F58E919825C06A292476D37E87D1EBB96159E7z5zBM" TargetMode="External"/><Relationship Id="rId11" Type="http://schemas.openxmlformats.org/officeDocument/2006/relationships/hyperlink" Target="consultantplus://offline/ref=3A8ACF2087978E010CD44FBAF802F2DBFE3057C8ADFB5F9F66F58E919825C06A292476D37E87D1EBB96159E9z5z6M" TargetMode="External"/><Relationship Id="rId12" Type="http://schemas.openxmlformats.org/officeDocument/2006/relationships/hyperlink" Target="consultantplus://offline/ref=3A8ACF2087978E010CD44FBAF802F2DBFE3057C8ADFB5F9F66F58E919825C06A292476D37E87D1EBB96159E9z5z7M" TargetMode="External"/><Relationship Id="rId13" Type="http://schemas.openxmlformats.org/officeDocument/2006/relationships/hyperlink" Target="consultantplus://offline/ref=3A8ACF2087978E010CD44FBAF802F2DBFE3057C8ADFB5F9F66F58E919825C06A292476D37E87D1EBB9615FE3z5zBM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garantf1://12084522.54" TargetMode="External"/><Relationship Id="rId16" Type="http://schemas.openxmlformats.org/officeDocument/2006/relationships/hyperlink" Target="garantf1://70120262.0" TargetMode="External"/><Relationship Id="rId17" Type="http://schemas.openxmlformats.org/officeDocument/2006/relationships/hyperlink" Target="consultantplus://offline/ref=CE7528BDCA4E14943808C279DF6E759BFF82F38267CD109132A4674420F44C77F6BB417E1ECDE4B0Q2oFN" TargetMode="External"/><Relationship Id="rId18" Type="http://schemas.openxmlformats.org/officeDocument/2006/relationships/hyperlink" Target="consultantplus://offline/ref=CE7528BDCA4E14943808C279DF6E759BFF83F48564CA109132A4674420F44C77F6BB417E1ECDE5BFQ2o4N" TargetMode="External"/><Relationship Id="rId19" Type="http://schemas.openxmlformats.org/officeDocument/2006/relationships/hyperlink" Target="consultantplus://offline/ref=FF33E0B56AA37BB8A2406AFBFAFA517F77D999D47AA1A2ED2E7377F6DB70D1F6B9368672E7629223174ADFFFiD25N" TargetMode="External"/><Relationship Id="rId20" Type="http://schemas.openxmlformats.org/officeDocument/2006/relationships/hyperlink" Target="consultantplus://offline/ref=3A8ACF2087978E010CD44FBAF802F2DBFE3057C8ADFB5F9F66F58E919825C06A292476D37E87D1EBB96159E7z5zBM" TargetMode="External"/><Relationship Id="rId21" Type="http://schemas.openxmlformats.org/officeDocument/2006/relationships/hyperlink" Target="consultantplus://offline/ref=3A8ACF2087978E010CD44FBAF802F2DBFE3057C8ADFB5F9F66F58E919825C06A292476D37E87D1EBB96159E9z5z6M" TargetMode="External"/><Relationship Id="rId22" Type="http://schemas.openxmlformats.org/officeDocument/2006/relationships/hyperlink" Target="consultantplus://offline/ref=1EF3C2629E09A3F80A3A850A69C7573D4465C2535A41E0133F24DCC07FADCDA9A73114B63B5C8455C3E0ACBAJ9FEP" TargetMode="External"/><Relationship Id="rId23" Type="http://schemas.openxmlformats.org/officeDocument/2006/relationships/hyperlink" Target="mailto:Uszn_kanev@msrsp.krasnodar.ru" TargetMode="External"/><Relationship Id="rId24" Type="http://schemas.openxmlformats.org/officeDocument/2006/relationships/hyperlink" Target="mailto:uszn_krprikub@msrsp.krasnodar" TargetMode="External"/><Relationship Id="rId25" Type="http://schemas.openxmlformats.org/officeDocument/2006/relationships/hyperlink" Target="mailto:uszn_lab@msrsp.krasnodar.ru" TargetMode="External"/><Relationship Id="rId26" Type="http://schemas.openxmlformats.org/officeDocument/2006/relationships/hyperlink" Target="mailto:uszn_novokub@msrsp.krasnodar" TargetMode="External"/><Relationship Id="rId27" Type="http://schemas.openxmlformats.org/officeDocument/2006/relationships/hyperlink" Target="mailto:uszn_novopok@msrsp.krasnodar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3:00Z</dcterms:created>
  <dc:creator>Visitskaya A</dc:creator>
  <dc:description/>
  <cp:keywords/>
  <dc:language>en-US</dc:language>
  <cp:lastModifiedBy>Горлова Людмила Николаевна</cp:lastModifiedBy>
  <cp:lastPrinted>2017-11-09T11:20:00Z</cp:lastPrinted>
  <dcterms:modified xsi:type="dcterms:W3CDTF">2017-12-11T14:24:00Z</dcterms:modified>
  <cp:revision>84</cp:revision>
  <dc:subject/>
  <dc:title>ПРИЛОЖЕНИЕ № 1</dc:title>
</cp:coreProperties>
</file>