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 утверждении административного регламента предоставления государственной услуги по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автомобильное топливо Героям Совет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юза, Героя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лным кавалерам ордена Славы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, Героям Российской Федерации и полным кавалерам ордена Славы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ind w:right="-1" w:hanging="0"/>
        <w:jc w:val="both"/>
        <w:rPr>
          <w:bCs/>
        </w:rPr>
      </w:pPr>
      <w:r>
        <w:rPr/>
        <w:t>министра                                                                                     С.В. Белопольск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Горлова Людмила Николаевна</cp:lastModifiedBy>
  <cp:lastPrinted>2017-09-01T12:19:00Z</cp:lastPrinted>
  <dcterms:modified xsi:type="dcterms:W3CDTF">2017-12-07T07:20:00Z</dcterms:modified>
  <cp:revision>20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