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  <w:t xml:space="preserve">к приказу министерства труда </w:t>
      </w:r>
    </w:p>
    <w:p>
      <w:pPr>
        <w:pStyle w:val="Normal"/>
        <w:ind w:left="5103" w:hanging="0"/>
        <w:jc w:val="center"/>
        <w:rPr/>
      </w:pPr>
      <w:r>
        <w:rPr/>
        <w:t>и социального развития</w:t>
      </w:r>
    </w:p>
    <w:p>
      <w:pPr>
        <w:pStyle w:val="Normal"/>
        <w:ind w:left="5103" w:hanging="0"/>
        <w:jc w:val="center"/>
        <w:rPr/>
      </w:pPr>
      <w:r>
        <w:rPr/>
        <w:t>Краснодарского края</w:t>
      </w:r>
    </w:p>
    <w:p>
      <w:pPr>
        <w:pStyle w:val="Normal"/>
        <w:ind w:left="5103" w:hanging="0"/>
        <w:jc w:val="center"/>
        <w:rPr/>
      </w:pPr>
      <w:r>
        <w:rPr/>
        <w:t>от__________________№_________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>«ПРИЛОЖЕНИЕ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>и социального развития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 xml:space="preserve">от 26 января 2016 года № 34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 xml:space="preserve">(в редакции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 xml:space="preserve">Краснодарского края 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/>
        <w:t>от _______________ №_________)</w:t>
      </w:r>
    </w:p>
    <w:p>
      <w:pPr>
        <w:pStyle w:val="Normal"/>
        <w:ind w:left="538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должностей государственной гражданской </w:t>
      </w:r>
    </w:p>
    <w:p>
      <w:pPr>
        <w:pStyle w:val="Normal"/>
        <w:jc w:val="center"/>
        <w:rPr/>
      </w:pPr>
      <w:r>
        <w:rPr/>
        <w:t>службы, исполнение должностных обязанностей по которым связано</w:t>
      </w:r>
    </w:p>
    <w:p>
      <w:pPr>
        <w:pStyle w:val="Normal"/>
        <w:jc w:val="center"/>
        <w:rPr/>
      </w:pPr>
      <w:r>
        <w:rPr/>
        <w:t xml:space="preserve">с использованием сведений, составляющих государственную тайну, </w:t>
      </w:r>
    </w:p>
    <w:p>
      <w:pPr>
        <w:pStyle w:val="Normal"/>
        <w:jc w:val="center"/>
        <w:rPr/>
      </w:pPr>
      <w:r>
        <w:rPr/>
        <w:t xml:space="preserve">и назначение на которые в министерстве труда </w:t>
      </w:r>
    </w:p>
    <w:p>
      <w:pPr>
        <w:pStyle w:val="Normal"/>
        <w:jc w:val="center"/>
        <w:rPr/>
      </w:pPr>
      <w:r>
        <w:rPr/>
        <w:t xml:space="preserve">и социального развития Краснодарского края </w:t>
      </w:r>
    </w:p>
    <w:p>
      <w:pPr>
        <w:pStyle w:val="Normal"/>
        <w:jc w:val="center"/>
        <w:rPr/>
      </w:pPr>
      <w:r>
        <w:rPr/>
        <w:t xml:space="preserve">производится без конкурс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945"/>
        <w:gridCol w:w="129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и государственной гражданской служб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едини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р труда и социального развития Краснодарского кр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министра труда и социального развития Краснодарского кр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труда и социального развития Краснодарского кра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равового обеспечения и организации гражданской службы</w:t>
              <w:tab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делам ветеранов, реабилитации и организации безбарьерной сред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здоровления и отдыха дет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-экономического управ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социальной поддержке гражда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работе с несовершеннолетними, опеки и попечитель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организации социальных выпла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занятости насе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тру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беспечения безопас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дминистративно-хозяйственного отде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го обеспечения в управлении правового обеспечения и организации гражданской служб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опросам государственной службы и кадров в управлении правового обеспечения и организации гражданской служб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рганизации оздоровления и отдыха детей в управлении оздоровления и отдыха дет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отраслевого планирования и финансирования в финансово-экономическом управлен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втоматизации и информационных технологий в управлении организации социальных выпла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в финансово-экономическом управлен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трудоустройства  и технологии работы в управлении занятости насе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офобучения и профессиональной ориентации в управлении занятости насе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 анализа, прогноза и мониторинга трудовых ресурсов в управлении занятости насе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финансового обеспечения мероприятий в области социальной политики финансово-экономического управ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сударственного заказ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беспечения безопас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консультант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отдел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консультант отдела бухгалтерского учета и отчетности  финансово-экономического управ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бухгалтерского учета и отчетности  финансово-экономического управл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отдела автоматизации и информационных технологий управления организации социальных выпла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начальника отдела по вопросам </w:t>
      </w:r>
    </w:p>
    <w:p>
      <w:pPr>
        <w:pStyle w:val="Normal"/>
        <w:rPr/>
      </w:pPr>
      <w:r>
        <w:rPr/>
        <w:t>государственной службы и кадров</w:t>
      </w:r>
    </w:p>
    <w:p>
      <w:pPr>
        <w:pStyle w:val="Normal"/>
        <w:rPr/>
      </w:pPr>
      <w:r>
        <w:rPr/>
        <w:t>министерства труда и социального развития</w:t>
      </w:r>
    </w:p>
    <w:p>
      <w:pPr>
        <w:pStyle w:val="Normal"/>
        <w:rPr/>
      </w:pPr>
      <w:r>
        <w:rPr/>
        <w:t>Краснодарского края</w:t>
        <w:tab/>
        <w:tab/>
        <w:tab/>
        <w:tab/>
        <w:tab/>
        <w:tab/>
        <w:tab/>
        <w:tab/>
        <w:t>Н.В. Якушева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4z1">
    <w:name w:val="WW8Num4z1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3420" w:leader="none"/>
      </w:tabs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496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6:48:00Z</dcterms:created>
  <dc:creator>GO</dc:creator>
  <dc:description/>
  <dc:language>en-US</dc:language>
  <cp:lastModifiedBy>Марина Н.В.</cp:lastModifiedBy>
  <cp:lastPrinted>2015-04-13T09:04:00Z</cp:lastPrinted>
  <dcterms:modified xsi:type="dcterms:W3CDTF">2017-08-21T16:48:00Z</dcterms:modified>
  <cp:revision>2</cp:revision>
  <dc:subject/>
  <dc:title>С П И С О К</dc:title>
</cp:coreProperties>
</file>