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shd w:fill="FFFFFF" w:val="clear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shd w:fill="FFFFFF" w:val="clear"/>
        <w:ind w:left="4253"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казом министерства труда и </w:t>
      </w:r>
    </w:p>
    <w:p>
      <w:pPr>
        <w:pStyle w:val="Normal"/>
        <w:shd w:fill="FFFFFF" w:val="clear"/>
        <w:ind w:left="4253" w:hanging="0"/>
        <w:jc w:val="center"/>
        <w:rPr/>
      </w:pPr>
      <w:r>
        <w:rPr>
          <w:bCs/>
          <w:sz w:val="28"/>
          <w:szCs w:val="28"/>
        </w:rPr>
        <w:t>социального развития Краснодарского края</w:t>
      </w:r>
    </w:p>
    <w:p>
      <w:pPr>
        <w:pStyle w:val="Normal"/>
        <w:shd w:fill="FFFFFF" w:val="clear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 № ________</w:t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и осуществления регионального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ого контроля (надзора)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сфере социального обслуживания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ий Порядок организации осуществления регионального государственного контроля (надзора) в сфере социального обслуживания           (далее – Порядок) разработан с ц</w:t>
      </w:r>
      <w:r>
        <w:rPr>
          <w:sz w:val="28"/>
          <w:szCs w:val="28"/>
        </w:rPr>
        <w:t>елью предупреждения, выявления и пресечения нарушений, требований к объему, качеству социальных услуг, порядку и условиям их оказания, установленных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 в сфере социального обслуживания (далее – обязательные требования) юридическими лицами независимо от их организационно-правовой формы и индивидуальными предпринимателями, осуществляющими социальное обслуживание граждан в Краснодарском крае (далее – поставщики социальных услуг)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едметом регионального государственного контроля (надзора) в сфере социального обслуживания является проверка соблюдения поставщиками социальных услуг обязательных требований при предоставлении социальных услуг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я по контролю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проверок поставщиков социальных услуг при осуществлении регионального государственного контроля (надзора) в сфере социального обслуживания производится с соблюдением требований Федерального закона от 28 декабря 2013 года № 442-ФЗ «Об основах социального обслуживания граждан в Российской Федерации», Федерального закона             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- Федеральный закон от 26 декабря 2008 года № 294-ФЗ), Закона Краснодарского края от 2 марта 2012 года № 2445-КЗ «О порядке организации и осуществления регионального государственного контроля (надзора) и муниципального контроля на территории Краснодарского края», Закона Краснодарского края от 5 ноября 2014 года                № 3051-КЗ «О социальном обслуживании населения на территории Краснодарского края», Закона Краснодарского края от 26 декабря 2014 года № 3087-КЗ «Об утверждении перечня социальных услуг, предоставляемых поставщиками социальных услуг на территории Краснодарского края» и настоящего Порядк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егионального государственного контроля (надзора) в сфере социального обслуживания проводится в виде плановых и внеплановых проверок на основании приказа министра (заместителя министра)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роводятся на основании ежегодного плана, разрабатываемого и утверждаемого министерством с учетом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, утвержденных Постановлением Правительства Российской Федерации от 30 июня 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 План проведения плановых проверок размещается на официальном сайте министерств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основаниям, предусмотренным статьей 10 Федерального закона от 26 декабря 2008 года № 294-ФЗ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лановые и внеплановые проверки проводятся в форме документарных и (или) выездных в порядке и сроки, предусмотренные статьями 9-13, 14  Федерального закона от 26 декабря 2008 года № 294-ФЗ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еречень должностных лиц министерства уполномоченных на осуществление регионального государственного контроля (надзора) в сфере социального обслуживания за деятельностью поставщиков социальных услуг, осуществляющих деятельность на территории Краснодарского края, утверждаются постановлением главы (губернатора) Краснодарского кра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Должностные лица министерства при осуществлении государственного контроля (надзора) в сфере социального обслуживания исполняют обязанности, установленные статьей 18 Федерального закона от 26 декабря 2008 года № 294-ФЗ, и обязаны соблюдать ограничения, предусмотренные статьей 15 Федерального закона от 26 декабря 2008 года № 294-ФЗ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оследовательность административных процедур при осуществлении регионального государственного контроля (надзора) в сфере социального обслуживания устанавливается административным регламентом исполнения государственной функции по осуществлению регионального государственного контроля (надзора) в сфере социального обслуживания, утвержденным приказом министра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должностных лиц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решения и действия (бездействие),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имаемые (осуществляемые) ими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b/>
          <w:sz w:val="28"/>
          <w:szCs w:val="28"/>
        </w:rPr>
        <w:t>в ходе мероприятий по контролю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Должностные лица министерства, участвующие в осуществлении мероприятий по контролю, несут персональную ответственность за решения и действия (бездействие), принимаемые (осуществляемые) ими в ходе осуществления регионального государственного контроля (надзора) в сфере социального обслуживания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                                                                          С.П. Гаркуш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"/>
          <w:sz w:val="32"/>
          <w:szCs w:val="28"/>
        </w:rPr>
      </w:pPr>
      <w:r>
        <w:rPr>
          <w:b/>
          <w:bCs/>
          <w:spacing w:val="-1"/>
          <w:sz w:val="32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234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татьи Знак"/>
    <w:qFormat/>
    <w:rPr>
      <w:rFonts w:eastAsia="Calibri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sz w:val="26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6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00" w:after="0"/>
    </w:pPr>
    <w:rPr>
      <w:rFonts w:ascii="Verdana" w:hAnsi="Verdana" w:cs="Verdana"/>
      <w:color w:val="000000"/>
      <w:sz w:val="24"/>
      <w:szCs w:val="24"/>
    </w:rPr>
  </w:style>
  <w:style w:type="paragraph" w:styleId="BodyText">
    <w:name w:val="Body Text"/>
    <w:basedOn w:val="Normal"/>
    <w:qFormat/>
    <w:pPr>
      <w:autoSpaceDE w:val="true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статьи"/>
    <w:basedOn w:val="Normal"/>
    <w:qFormat/>
    <w:pPr>
      <w:widowControl/>
      <w:autoSpaceDE w:val="true"/>
      <w:ind w:firstLine="567"/>
      <w:jc w:val="both"/>
    </w:pPr>
    <w:rPr>
      <w:rFonts w:eastAsia="Calibri"/>
      <w:sz w:val="28"/>
      <w:szCs w:val="28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42:00Z</dcterms:created>
  <dc:creator>nelichev</dc:creator>
  <dc:description/>
  <cp:keywords/>
  <dc:language>en-US</dc:language>
  <cp:lastModifiedBy>Шелухин Антон Викторович</cp:lastModifiedBy>
  <cp:lastPrinted>2017-06-21T10:21:00Z</cp:lastPrinted>
  <dcterms:modified xsi:type="dcterms:W3CDTF">2017-06-21T07:23:00Z</dcterms:modified>
  <cp:revision>27</cp:revision>
  <dc:subject/>
  <dc:title>Административный регламент</dc:title>
</cp:coreProperties>
</file>