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труда 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вносимые в Порядок предоставления соци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тационарной и полустационарной формах социального обслужи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ям с ограниченными возможностями, детям-инвалидам, а также семь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оторых они воспитываются, утвержденный </w:t>
      </w:r>
      <w:hyperlink r:id="rId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ом министер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Краснода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 декабря 2014 года № 1042 «Об утверждении поряд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оциальных услуг поставщиками соци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раснодарском кра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ункт 1.1. раздела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Наименование социальной услуги: «Социальное обслуживание детей с ограниченными возможностями, детей-инвалидов, а также семей, в которых они воспитываютс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унктах 1.2., 1.3., раздела 1, пунктах 2.1., 2.3., 2.3.1., 2.4., 2.4.1., 2.5., 2.5.1., 2.10., 2.11. раздела 2, пунктах 3.2.1., 3.4., 3.7., 3.9., 3.10. раздела 3 исключить слова «и подросткам», «и подростк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ункте 1.2. раздела 1 исключить слова «осуществляющих социальную реабилитацию детей с отклонениями в умственном и физическом развитии, а также семей, в которых они воспитываются», слова «(далее – Порядок)» заменить словами «(далее – получатели услуги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ь пункт 1.2. раздела 1 подпунктом 1.2.1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.2.1. К числу получателей услуги относя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 с ограниченными возможностями – это дети, имеющее недостатки в физическом и (или) психологическом развитии, подтвержденные психолого-медико-педагогической комисси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и-инвали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мьи, в которых воспитываются дети с ограниченными возможностями, дети-инвалиды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головок раздела 2 изложить в следующей редакции:</w:t>
      </w:r>
    </w:p>
    <w:p>
      <w:pPr>
        <w:pStyle w:val="Normal"/>
        <w:tabs>
          <w:tab w:val="clear" w:pos="708"/>
          <w:tab w:val="left" w:pos="613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Стандарт социальной услуги «Социальное обслуживание детей с ограниченными возможностями, детей-инвалидов, а также семей, в которых они воспитываются»».</w:t>
      </w:r>
    </w:p>
    <w:p>
      <w:pPr>
        <w:pStyle w:val="Normal"/>
        <w:tabs>
          <w:tab w:val="clear" w:pos="708"/>
          <w:tab w:val="left" w:pos="613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пункте 2.3. раздела 2 слова «35 дней» заменить словами «18 календарных дней (курсовая реабилитация)», при этом дополнить настоящий пункт следующим предложен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тационарной форме общее число дней обслуживания в году не может превышать 36 календарных дн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пункте 2.3.1. раздела 2 слова «индивидуальной программой социального обслуживания» заменить словами «индивидуальной программой предоставления соци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ункт 2.4. раздела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ые услуги в пределах </w:t>
      </w:r>
      <w:r>
        <w:rPr>
          <w:color w:val="000000"/>
          <w:sz w:val="28"/>
          <w:szCs w:val="28"/>
        </w:rPr>
        <w:t xml:space="preserve">перечня социальных услуг, предоставляемых поставщиками социальных услуг на территории Краснодарского края, утвержденного Законом Краснодарского края от 26 декабря 2014 года                № 3087, </w:t>
      </w:r>
      <w:r>
        <w:rPr>
          <w:sz w:val="28"/>
          <w:szCs w:val="28"/>
        </w:rPr>
        <w:t>предоставляются бесплатно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ункт 2.5.2. раздела 2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ункт 2.6. раздела 2 изложить в следующей редакции:</w:t>
      </w:r>
    </w:p>
    <w:p>
      <w:pPr>
        <w:pStyle w:val="23"/>
        <w:ind w:firstLine="708"/>
        <w:rPr>
          <w:sz w:val="28"/>
        </w:rPr>
      </w:pPr>
      <w:r>
        <w:rPr>
          <w:sz w:val="28"/>
          <w:szCs w:val="28"/>
        </w:rPr>
        <w:t xml:space="preserve">«В целях обеспечения доступности социальных услуг, поставщики социальных услуг, предоставляющие услуги в стационарной форме, принимают на обслуживание </w:t>
      </w:r>
      <w:r>
        <w:rPr>
          <w:sz w:val="28"/>
        </w:rPr>
        <w:t>получателей услуг</w:t>
      </w:r>
      <w:r>
        <w:rPr>
          <w:sz w:val="28"/>
          <w:szCs w:val="28"/>
        </w:rPr>
        <w:t xml:space="preserve"> </w:t>
      </w:r>
      <w:r>
        <w:rPr>
          <w:sz w:val="28"/>
        </w:rPr>
        <w:t>в соответствии с квотами, установленными министерством труда и социального развития Краснодарского края, и настоящим Порядком.»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</w:rPr>
        <w:t>10. Пункт 2.6. раздела 2 дополнить подпунктами 2.6.1., 2.6.2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6.1. Формирование списков получателей услуг, нуждающихся в прохождении курсовой реабилитации на квотируемых местах, осуществляется управлениями социальной защиты населения министерства труда и социального развития Краснодарского края в муниципальных образованиях края на основании решений о признании их нуждающимися в социальном обслуживании в стационарной форме и составленных им индивидуальных программ предоставления социальных услуг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6.2. Списки получателей услуг, направляемых для прохождения курсовой реабилитации на квотируемых местах, предоставляются управлениями социальной защиты населения министерства труда и социального развития Краснодарского края в муниципальных образованиях края поставщикам социальных услуг не менее чем за 10 дней до даты заезда детей в организацию социального обслуживания (форма списка – Приложение № 2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пункте 2.7. </w:t>
      </w:r>
      <w:r>
        <w:rPr>
          <w:sz w:val="28"/>
        </w:rPr>
        <w:t xml:space="preserve">раздела 2 </w:t>
      </w:r>
      <w:r>
        <w:rPr>
          <w:sz w:val="28"/>
          <w:szCs w:val="28"/>
        </w:rPr>
        <w:t>слова «дети (их родители или законные представители)» заменить словами «получател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ункт 2.9. </w:t>
      </w:r>
      <w:r>
        <w:rPr>
          <w:sz w:val="28"/>
        </w:rPr>
        <w:t xml:space="preserve">раздела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ти иностранных граждан, лиц без гражданства, в том числе беженцев, местом жительства которых является Краснодарский край, имеют те же права в сфере социального обслуживания, что и дети граждан, являющихся гражданами Российской Федерации.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Пункт 2.11. </w:t>
      </w:r>
      <w:r>
        <w:rPr>
          <w:sz w:val="28"/>
        </w:rPr>
        <w:t>раздела 2 дополнить следующим содержанием:</w:t>
      </w:r>
    </w:p>
    <w:p>
      <w:pPr>
        <w:pStyle w:val="Normal"/>
        <w:ind w:firstLine="708"/>
        <w:rPr/>
      </w:pPr>
      <w:r>
        <w:rPr>
          <w:sz w:val="28"/>
          <w:szCs w:val="28"/>
        </w:rPr>
        <w:t>«Основными факторами, определяющими качество услуг, предоставляемых получателям социальных услуг в стационарной и полустационарной формах социального обслуживания явля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ресность предоставления социальных услуг;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ближенность поставщиков социальных услуг к месту жительства получателей социальных услуг;</w:t>
      </w:r>
    </w:p>
    <w:p>
      <w:pPr>
        <w:pStyle w:val="Normal"/>
        <w:ind w:firstLine="708"/>
        <w:rPr/>
      </w:pPr>
      <w:r>
        <w:rPr>
          <w:sz w:val="28"/>
          <w:szCs w:val="28"/>
        </w:rPr>
        <w:t>достаточность количества поставщиков социальных услуг для обеспечения потребностей граждан в социальном обслуживании, достаточность финансовых, материально-технических, кадровых и информационных ресурсов у поставщиков социальных услуг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прерывное повышение качества социальных услуг и эффективность их оказ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оценке качества услуги используют следующие критер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та предоставления социальной услуги в соответствии с требованиями действующего законодательства, в том числе исходя их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евременность предоставления социальной услуги, в том числе из степени нуждаемости получателя соци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ивность предоставления социальной услуги (улучшение условий жизнедеятельности получателя социальных услу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оказываемых социальных услуг по их видам должно оцениваться совокупно, исходя из предоставляемого объема, сроков предоставления, иных критериев, позволяющих оценить качество оказанных услуг применительно к конкретному получате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социальных услуг, оказываемых в стационарной форме социального обслуживания, осуществляется в соответствии со статьями 33, 34 Федерального закона от 28.12.2013 № 442-ФЗ «Об основах социального обслуживания граждан в Российской Федерации»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ункт 3.1. раздела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На социальное обслуживание в организации социального обслуживания в стационарной, полустационарной формах принимаются дети-инвалиды, дети с ограниченными возможностями. На социальное обслуживание </w:t>
      </w:r>
      <w:r>
        <w:rPr>
          <w:sz w:val="28"/>
        </w:rPr>
        <w:t xml:space="preserve">в стационарной </w:t>
      </w:r>
      <w:r>
        <w:rPr>
          <w:sz w:val="28"/>
          <w:szCs w:val="28"/>
        </w:rPr>
        <w:t>форме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в условиях дневного пребывания полустационарной формы не принимаются дети-инвалиды, имеющие ограничения жизнедеятельно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в категориях осуществление ориентации, самообслуживания, контроля за своим поведением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ункт 3.2. раздела 3 дополнить словом «педикулез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В пункте 3.2.1. слова «в приеме детей на обслуживание в условиях стационара, дневного пребывания» заменить словами «в приеме на обслуживание детей-инвалидов, детей с ограниченными возможностями в стационарной, полустационарной (в условиях дневного пребывания) формах», слова «в пункте 6.2.» заменить словами «в пункте 3.2.», слова « в пункте 5.1.2.» заменить словами «в пунктах 5.1. и 5.2.»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17. Пункт 3.5. раздела 3 изложить в следующей редакции: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«Мероприятия по социальному обслуживанию осуществляются в соответствии ИППСУ.».</w:t>
      </w:r>
    </w:p>
    <w:p>
      <w:pPr>
        <w:pStyle w:val="23"/>
        <w:ind w:firstLine="708"/>
        <w:rPr/>
      </w:pPr>
      <w:r>
        <w:rPr>
          <w:sz w:val="28"/>
          <w:szCs w:val="28"/>
        </w:rPr>
        <w:t>18. Пункт 3.6. раздела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На получателей услуг поставщиками социальных услуг, формируется дело (пакет документов), включающ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 о признании гражданина, в том числе несовершеннолетнего, нуждающимся в социальном обслужив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ПС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ИПРА, разработанную учреждением медико-социальной экспертизы (для детей-инвали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 пункте 4.2. раздела 4 слова «индивидуальной программы предоставления социальных услуг» заменить словами «ИППСУ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0. В пункте 4.2.1. раздела 4 слова «в краевой перечень гарантированных государственных социальных услуг» заменить словами «в </w:t>
      </w:r>
      <w:r>
        <w:rPr>
          <w:color w:val="000000"/>
          <w:sz w:val="28"/>
          <w:szCs w:val="28"/>
        </w:rPr>
        <w:t>перечень социальных услуг, предоставляемых поставщиками социальных услуг на территории Краснодарского края, утвержденный Законом Краснодарского края от 26 декабря 2014 года № 3087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 Заголовок раздела 5 изложить в следующей редакции: 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«5. </w:t>
      </w:r>
      <w:r>
        <w:rPr>
          <w:sz w:val="28"/>
        </w:rPr>
        <w:t xml:space="preserve">Перечень документов, необходимых для получения социального обслуживани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2. Изложить раздел 5 </w:t>
      </w:r>
      <w:r>
        <w:rPr>
          <w:color w:val="000000"/>
          <w:sz w:val="28"/>
          <w:szCs w:val="28"/>
        </w:rPr>
        <w:t>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1. При оформлении получателей услуг на социальное обслуживание в условиях стационара, полустационара (дневное пребывание) родители (законные представители) предоставляют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 о признании гражданина, в том числе несовершеннолетнего, нуждающимся в социальном обслуживании;</w:t>
      </w:r>
    </w:p>
    <w:p>
      <w:pPr>
        <w:pStyle w:val="Normal"/>
        <w:ind w:firstLine="708"/>
        <w:rPr/>
      </w:pPr>
      <w:r>
        <w:rPr>
          <w:sz w:val="28"/>
          <w:szCs w:val="28"/>
        </w:rPr>
        <w:t>ИППС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пию свидетельства о рождени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правки об инвалидности, выдаваемой учреждением медико-социальной экспертизы (для детей-инвали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ю индивидуальной программы реабилитации или абилитации (ИПРА), разработанной учреждением медико-социальной экспертизы (для детей-инвали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из медицинской организации о нахождении ребенка на диспансерном учете по состоянию здоровья (для детей, отнесенных по состоянию здоровья к 4 или 5 группам здоровья;</w:t>
      </w:r>
    </w:p>
    <w:p>
      <w:pPr>
        <w:pStyle w:val="23"/>
        <w:ind w:firstLine="708"/>
        <w:rPr/>
      </w:pPr>
      <w:r>
        <w:rPr>
          <w:sz w:val="28"/>
          <w:szCs w:val="28"/>
        </w:rPr>
        <w:t>медицинское заключение по форме, утвержденной приказом департамента социальной защиты населения Краснодарского края и департамента здравоохранения Краснодарского края от 17 июня 2009 года № 435/148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от лечащего психиатра с разрешением о нахождении в детском коллективе, в случае если ребенок-инвалид имеет ограничение способности к контролю за своим поведением 1, 2 степе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равку медицинской организации об отсутствии медицинских противопоказаний к обслуживанию (об эпидемиологическом окружении).</w:t>
      </w:r>
    </w:p>
    <w:p>
      <w:pPr>
        <w:pStyle w:val="23"/>
        <w:ind w:firstLine="708"/>
        <w:rPr>
          <w:sz w:val="28"/>
        </w:rPr>
      </w:pPr>
      <w:r>
        <w:rPr>
          <w:sz w:val="28"/>
          <w:szCs w:val="28"/>
        </w:rPr>
        <w:t>5.1.1</w:t>
      </w:r>
      <w:r>
        <w:rPr>
          <w:sz w:val="28"/>
        </w:rPr>
        <w:t>. Прием документов и оформление на обслуживание осуществляется не менее чем за 1 рабочий день до даты начала социального обслуживания в организации социального обслуживания и не более чем за 7 рабочих дней до даты начала социального обслуживания.</w:t>
      </w:r>
    </w:p>
    <w:p>
      <w:pPr>
        <w:pStyle w:val="23"/>
        <w:ind w:firstLine="708"/>
        <w:rPr/>
      </w:pPr>
      <w:r>
        <w:rPr>
          <w:sz w:val="28"/>
          <w:szCs w:val="28"/>
        </w:rPr>
        <w:t>5.1.2. В случае отсутствия свободных мест в стационарном, полустационарном отделениях, ограничения приема в организацию социального обслуживания в связи с карантинными мероприятиями, поставщиками социальных услуг может быть отказано в приеме на социальное обслуживание.</w:t>
      </w:r>
    </w:p>
    <w:p>
      <w:pPr>
        <w:pStyle w:val="23"/>
        <w:ind w:firstLine="709"/>
        <w:rPr/>
      </w:pPr>
      <w:r>
        <w:rPr>
          <w:sz w:val="28"/>
          <w:szCs w:val="28"/>
        </w:rPr>
        <w:t>5.2. При оформлении детей и подростков на обслуживание в полустационарной форме (в условиях кратковременного пребывания) в организации социального обслуживания родители (законные представители)  предоставляют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 о признании гражданина, в том числе несовершеннолетнего, нуждающимся в социальном обслуживании;</w:t>
      </w:r>
    </w:p>
    <w:p>
      <w:pPr>
        <w:pStyle w:val="Normal"/>
        <w:ind w:firstLine="708"/>
        <w:rPr/>
      </w:pPr>
      <w:r>
        <w:rPr>
          <w:sz w:val="28"/>
          <w:szCs w:val="28"/>
        </w:rPr>
        <w:t>ИППСУ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опию свидетельства о рождени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правки об инвалидности, выдаваемой учреждением медико-социальной экспертиз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ю индивидуальной программы реабилитации или абилитации (ИПРА), разработанной службой медико-социальной экспертизы (МСЭ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равку из медицинской организации о нахождении ребенка на диспансерном учете по состоянию здоровья (для детей, отнесенных по состоянию здоровья к 4 или 5 группам;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справку медицинской организации об отсутствии медицинских противопоказаний к обслуживанию (об эпидемиологическом окружении).»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23. Раздел 6 исключить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реабилитации инвалидов</w:t>
        <w:tab/>
        <w:tab/>
        <w:tab/>
        <w:tab/>
        <w:tab/>
        <w:tab/>
        <w:tab/>
        <w:t xml:space="preserve">    И.А. Шуль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sz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</w:pPr>
    <w:rPr>
      <w:bCs/>
      <w:sz w:val="20"/>
    </w:rPr>
  </w:style>
  <w:style w:type="paragraph" w:styleId="12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843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12:00Z</dcterms:created>
  <dc:creator>Гросов Ю.А.</dc:creator>
  <dc:description/>
  <dc:language>en-US</dc:language>
  <cp:lastModifiedBy>Гросова Юлия Александровна</cp:lastModifiedBy>
  <cp:lastPrinted>2017-12-07T17:08:00Z</cp:lastPrinted>
  <dcterms:modified xsi:type="dcterms:W3CDTF">2017-12-07T14:49:00Z</dcterms:modified>
  <cp:revision>81</cp:revision>
  <dc:subject/>
  <dc:title>ПОЛОЖЕНИЕ</dc:title>
</cp:coreProperties>
</file>