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1"/>
        <w:spacing w:lineRule="auto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"/>
        <w:widowControl w:val="false"/>
        <w:spacing w:lineRule="auto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го развития </w:t>
      </w:r>
    </w:p>
    <w:p>
      <w:pPr>
        <w:pStyle w:val="1"/>
        <w:widowControl w:val="false"/>
        <w:spacing w:lineRule="auto" w:line="24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widowControl w:val="false"/>
        <w:shd w:fill="FFFFFF" w:val="clear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</w:t>
      </w:r>
    </w:p>
    <w:p>
      <w:pPr>
        <w:pStyle w:val="1"/>
        <w:widowControl w:val="false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оценки последствий принятия решения о реорганизации или ликвидации образовательной организации, находящейся в ведении министерства труда и социального развития Краснодарского края, включая критерии этой оценки (по типам данных образовательных организаций), порядка создания комиссии по оценке последствий такого решения и подготовки ею за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роведения оценки последствий принятия решения о реорганизации или ликвидации государственной образовательной организации, находящейся в ведении министерства труда и социального развития Краснодарского края, включая критерии этой оценки (по типам данных образовательных организаций), а также порядок создания комиссии по оценке последствий принятия решения о реорганизации или ликвидации государственной образовательной организации, находящейся в ведении министерства труда и социального развития Краснодарского края, и подготовки указанной комиссией за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последствий принятия решения о реорганизации или ликвидации государственной образовательной организации, находящейся в ведении министерства труда и социального развития Краснодарского края Краснодарского края, (далее – оценка), осуществляется в целях обеспечения государственных гарантий реализации прав на получение образования соответствующе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проводится комиссией по оценке последствий принятия решения о реорганизации или ликвидации государственной образовательной организации, находящейся в ведении министерства труда и социального развития Краснодарского края Краснодарского края </w:t>
      </w:r>
      <w:r>
        <w:rPr>
          <w:rFonts w:cs="Times New Roman" w:ascii="Times New Roman" w:hAnsi="Times New Roman"/>
          <w:spacing w:val="2"/>
          <w:sz w:val="28"/>
          <w:szCs w:val="28"/>
        </w:rPr>
        <w:t>(далее –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ожение о комиссии и ее состав утверждаются приказом  министерства труда и социального развития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 комиссии – не менее семи человек с учетом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ство комиссией осуществляется председателем комиссии, а в период его отсутствия – заместителем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 работу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и ведет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 контролирует выполнение реше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по поручению председателя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ункции председателя комиссии в его отсут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т поручения председателя комисс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бщий контроль за деятельностью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заседани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вестку дня заседаний комиссии, организует подготовку материалов к заседаниям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рганизацию делопроизводства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членов комиссии о месте, дате и времени проведения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протоколы заседания комиссии, осуществляет сбор и хранение материалов заседаний комиссии, в течение 5 рабочих дней с даты принятия заключения комиссии оформляет данное 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на заседаниях комиссии и участвуют в обсуждении рассматриваемых вопросов и выработке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предложения к проекту повестки дня заседания комиссии и свое мнение по рассматриваемым вопросам на имя председателя комиссии в письменном виде не менее чем за три рабочих дня до дня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обладают равными правами при обсуждении рассматриваемых на заседании комиссии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деятельности комиссии является засед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снованием для назначения заседания комиссии является обращение начальника управления (отдела) структурного подразделения министерства, курирующего соответствующую образовательную организацию (далее – структурное подразделение), с просьбой о проведении оценки (далее – обращ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бращении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sub_1061"/>
      <w:bookmarkEnd w:id="0"/>
      <w:r>
        <w:rPr>
          <w:rFonts w:cs="Times New Roman" w:ascii="Times New Roman" w:hAnsi="Times New Roman"/>
          <w:sz w:val="28"/>
          <w:szCs w:val="28"/>
        </w:rPr>
        <w:t>1) полное наименование государственной образовательной организации, ее точный адрес местонахождения, предназначение и фактическое использование в настоящее врем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61"/>
      <w:bookmarkEnd w:id="1"/>
      <w:r>
        <w:rPr>
          <w:rFonts w:cs="Times New Roman" w:ascii="Times New Roman" w:hAnsi="Times New Roman"/>
          <w:sz w:val="28"/>
          <w:szCs w:val="28"/>
        </w:rPr>
        <w:t>2) обоснование необходимости реорганизации или ликвидации образовательной организации, включающее анализ социально-экономических последствий предлагаемой реорганизации или ликви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 о финансовом обеспечении деятельности образовательной организации на текущий финансовый год (в случае реорганизации образовательной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е о возможности обеспечения продолжения предоставления и получения образования обучающимися, уровень и качество которого не могут быть ниже требований, установленных федеральным государственным образовательным станда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 о трудоустройстве высвобождаемых работников образовательной организации в результате реорганизации или ликвидации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ложения по обеспечению завершения обучения обучающихся образовательной организации, предлагаемой к реорганизации или ликви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едложения по обеспечению территориальной доступности иных образовательных организаций, осуществляющих в данном населенном пункте образовательную деятельность по реализации соответствующих образовательных программ, в том числе с учетом возможности организации транспортного сопровождения обучающихся к образовательным организациям и (или) их круглосуточного пребывания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едложения об использовании объекта, являющегося государственной собственностью Краснодарского края, после принятия положительного заключения по результатам проведения оце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формация о наличии иных образовательных организаций дополнительного образования в населенном пункте, где осуществляет деятельность реорганизуемая или ликвидируемая образовательная организация (в случае реорганизации или ликвидации организации дополните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8. Для проведения оценки структурное подразделение представляет в комиссию обращение с приложением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) справки о штатной и среднесписочной численности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справки о количественном и качественном составе педагогических работников, содержащей сведения об их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м образовании, квалификации, стаже работы, соответствии требования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х государственных образовательных стандартов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государственным требованиям и (или) образовательным стандар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sub_10012"/>
      <w:bookmarkEnd w:id="2"/>
      <w:r>
        <w:rPr>
          <w:rFonts w:cs="Times New Roman" w:ascii="Times New Roman" w:hAnsi="Times New Roman"/>
          <w:spacing w:val="-4"/>
          <w:sz w:val="28"/>
          <w:szCs w:val="28"/>
        </w:rPr>
        <w:t xml:space="preserve">3) справки о числе лиц, пользующихся образовательными услугами предлагаемой к реорганизации или ликвидации </w:t>
      </w:r>
      <w:r>
        <w:rPr>
          <w:rFonts w:cs="Times New Roman" w:ascii="Times New Roman" w:hAnsi="Times New Roman"/>
          <w:sz w:val="28"/>
          <w:szCs w:val="28"/>
        </w:rPr>
        <w:t>государственной образовательной орган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sub_10012"/>
      <w:bookmarkStart w:id="4" w:name="sub_10013"/>
      <w:bookmarkEnd w:id="3"/>
      <w:bookmarkEnd w:id="4"/>
      <w:r>
        <w:rPr>
          <w:rFonts w:cs="Times New Roman" w:ascii="Times New Roman" w:hAnsi="Times New Roman"/>
          <w:spacing w:val="-6"/>
          <w:sz w:val="28"/>
          <w:szCs w:val="28"/>
        </w:rPr>
        <w:t>4) справки о составе имущественного комплекса (особо ценное движимое имущество, недвижимое имущество, в том числе земельные участки с приложением выписки из Единого государственного реестра недвижимости об основных характеристиках и зарегистрированных правах на объект недвижимости), а также о недвижимом имуществе, предоставленном государственной образовательной организации на основании договора аренды, договора безвозмездно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5" w:name="sub_10013"/>
      <w:bookmarkStart w:id="6" w:name="sub_10014"/>
      <w:bookmarkEnd w:id="5"/>
      <w:bookmarkEnd w:id="6"/>
      <w:r>
        <w:rPr>
          <w:rFonts w:cs="Times New Roman" w:ascii="Times New Roman" w:hAnsi="Times New Roman"/>
          <w:spacing w:val="-4"/>
          <w:sz w:val="28"/>
          <w:szCs w:val="28"/>
        </w:rPr>
        <w:t xml:space="preserve">5) справки о задолженност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образовательной орган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>перед физическими и юридическими лицами (в том числе информация о просроченной кредиторской задолженности) с выделением задолженности перед работниками образовательной организации и задолженности по уплате налогов, а также страховым взносам в государственные внебюджет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) справки об </w:t>
      </w:r>
      <w:r>
        <w:rPr>
          <w:rFonts w:cs="Times New Roman" w:ascii="Times New Roman" w:hAnsi="Times New Roman"/>
          <w:sz w:val="28"/>
          <w:szCs w:val="28"/>
        </w:rPr>
        <w:t>изменении численности обучающихся по соответствующим программам в государственной образовательной организации за три года, предшествующих реорганизации или ликвидации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sub_10014"/>
      <w:bookmarkStart w:id="8" w:name="sub_10017"/>
      <w:bookmarkEnd w:id="7"/>
      <w:bookmarkEnd w:id="8"/>
      <w:r>
        <w:rPr>
          <w:rFonts w:cs="Times New Roman" w:ascii="Times New Roman" w:hAnsi="Times New Roman"/>
          <w:spacing w:val="-4"/>
          <w:sz w:val="28"/>
          <w:szCs w:val="28"/>
        </w:rPr>
        <w:t>7) копии устава с изменениями (при наличии), зарегистрированным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9" w:name="sub_10017"/>
      <w:bookmarkStart w:id="10" w:name="sub_10018"/>
      <w:bookmarkEnd w:id="9"/>
      <w:bookmarkEnd w:id="10"/>
      <w:r>
        <w:rPr>
          <w:rFonts w:cs="Times New Roman" w:ascii="Times New Roman" w:hAnsi="Times New Roman"/>
          <w:spacing w:val="-4"/>
          <w:sz w:val="28"/>
          <w:szCs w:val="28"/>
        </w:rPr>
        <w:t>8) копии лицензии на осуществление образова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9) копии заключения о соответствии объекта защиты обязательным требованиям пожарной безопасности при осуществлении образова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0) коп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ое используется для осуществления образова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18"/>
      <w:bookmarkStart w:id="12" w:name="sub_10019"/>
      <w:bookmarkEnd w:id="11"/>
      <w:bookmarkEnd w:id="12"/>
      <w:r>
        <w:rPr>
          <w:rFonts w:cs="Times New Roman" w:ascii="Times New Roman" w:hAnsi="Times New Roman"/>
          <w:spacing w:val="-4"/>
          <w:sz w:val="28"/>
          <w:szCs w:val="28"/>
        </w:rPr>
        <w:t xml:space="preserve">11) копии протокола заседания наблюдательного совета государственной образовательной организации </w:t>
      </w:r>
      <w:r>
        <w:rPr>
          <w:rFonts w:cs="Times New Roman" w:ascii="Times New Roman" w:hAnsi="Times New Roman"/>
          <w:sz w:val="28"/>
          <w:szCs w:val="28"/>
        </w:rPr>
        <w:t>(для автономных образовательных организаций), коллегиальных органов управления образовательных организаций (для бюджетных и казенных образовательных организаций) по рассмотрению вопроса реорганизации или ликви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пии свидетельства о государственной аккреди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19"/>
      <w:bookmarkEnd w:id="13"/>
      <w:r>
        <w:rPr>
          <w:rFonts w:cs="Times New Roman" w:ascii="Times New Roman" w:hAnsi="Times New Roman"/>
          <w:sz w:val="28"/>
          <w:szCs w:val="28"/>
        </w:rPr>
        <w:t xml:space="preserve">9. В случае если документы, предусмотренные пунктом 8 настоящего Положения, не представлены в полном объеме, секретарь комиссии не позднее 3 рабочих дней со дня поступления обращения и документов возвращает пакет документов структурному подразделению на доработку. Доработанный пакет документов повторно направляется в комиссию в срок, не превышающий </w:t>
        <w:br/>
        <w:t>5 рабочих дней со дня его получения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течение 5 рабочих дней со дня поступления в комиссию документов, указанных в пункте 8 настоящего Положения, председатель комиссии принимает решение о проведении заседания комиссии и назначает дату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должно быть проведено не позднее 30 рабочих дней со дня поступления документов, предусмотренных пунктом 8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участия в заседаниях комиссии могут приглашаться эксперты, которые проводят свою работу на добровольной и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седаниях комиссии могут участвовать представители  государственной образовательной организации, в отношении которой рассматривается вопрос о реорганизации или ликвидации, иные лица, приглашенные по решению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целях оперативного решения вопросов председатель комиссии может принять решение о проведении заседания комиссии в форме заочного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осуществляет подготовку и рассылку опросных листов с приложением критериев оценки по соответствующему уровню образования, указанных в приложении к настоящему Положению, в соответствии с повесткой дня заседания комиссии. Мнение члена комиссии по вопросу повестки дня, изложенное в опросном листе, представляется секретарю комиссии не позднее определенной председателем комиссии даты проведения заочного голосования, указанной в опросном ли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езультатов заочного голосования засчитываются голоса по тем вопросам, по которым в опросном листе отмечен только один из возможных вариантов голосования. Опросные листы, заполненные с нарушением указанного требования, признаются недействительными и не учитываются при определении результатов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путем заочного голосования принимаются большинством голосов общего числа членов комиссии. При равенстве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открытым голосованием простым большинством голосов присутствующих на заседании членов комиссии.               В случае равенства голосов членов комиссии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ценка осуществляется комиссией исходя из критериев оценки, указанных в приложении к настоящему Положению (далее – критерии), и документов, указанных в пункте 8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 результатам проведения оценки комиссия выносит решение об оценке последствий принятия решения о реорганизации или ликвидации государственной образовательной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ценке последствий принятия решения о реорганизации или ликвидации государственной образовательной организации оформляется в виде заключения, которое подписывается участвующими в заседании членами комиссии в течение 3 рабочих дней после проведения заседания и направляется структурному подразделению в течение 3 рабочих дней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4" w:name="sub_51"/>
      <w:bookmarkStart w:id="15" w:name="sub_54"/>
      <w:bookmarkEnd w:id="15"/>
      <w:r>
        <w:rPr>
          <w:rFonts w:cs="Times New Roman" w:ascii="Times New Roman" w:hAnsi="Times New Roman"/>
          <w:sz w:val="28"/>
          <w:szCs w:val="28"/>
        </w:rPr>
        <w:t>16. Заключение комиссии (далее – заключение) может быть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положительным или отрица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6" w:name="sub_52"/>
      <w:bookmarkEnd w:id="16"/>
      <w:r>
        <w:rPr>
          <w:rFonts w:cs="Times New Roman" w:ascii="Times New Roman" w:hAnsi="Times New Roman"/>
          <w:sz w:val="28"/>
          <w:szCs w:val="28"/>
        </w:rPr>
        <w:t xml:space="preserve">17. Положительным является заключение, которое содержит вывод о возможности реорганизации или ликвидации образовательной организации согласно представленн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7" w:name="sub_52"/>
      <w:bookmarkStart w:id="18" w:name="sub_5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18. Отрицательным является заключение, которое содержит вывод о невозможности реорганизации или ликвидации образовательной организации согласно представленн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9" w:name="sub_54"/>
      <w:bookmarkStart w:id="20" w:name="sub_53"/>
      <w:bookmarkStart w:id="21" w:name="sub_510"/>
      <w:bookmarkEnd w:id="19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9. Заключение должно содержать отдельный раздел об обеспечении гарантий прав детей при решении вопроса о реорганизации или ликвидации государственной образовательной организации, выполненный в соответствии с требованиями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510"/>
      <w:bookmarkEnd w:id="22"/>
      <w:r>
        <w:rPr>
          <w:rFonts w:cs="Times New Roman" w:ascii="Times New Roman" w:hAnsi="Times New Roman"/>
          <w:sz w:val="28"/>
          <w:szCs w:val="28"/>
        </w:rPr>
        <w:t>В данном разделе должно быть указан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е нарушения прав и свобод человека и гражданина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е ущемления прав и законных интересов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которые необходимо провести в процессе и после реорганизации или ликвидации, в целях обеспечения прав и законных интересов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Член комиссии, не согласный с принятым решением, имеет право в письменном виде изложить свое особое мнение, которое прилагается к заклю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21. Заключение комиссии действительно в течение шести месяцев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 xml:space="preserve">       Ю. А. Шабалина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последствий принятия решения 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организации или ликвидации образовательной организации, находящейся в ведении министерства труда и социального развития  Краснодарского края, включая критерии этой оценки (по типам данных образовательных организаций), порядка создания комиссии по оценке последствий такого решения и подготовки ею заключения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widowControl w:val="false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ствий принятия решения о реорганизации или ликвидации государственной образовательной организации, находящейся в ведении министерства труда и социального развития Краснодарского края, </w:t>
      </w:r>
    </w:p>
    <w:p>
      <w:pPr>
        <w:pStyle w:val="Normal"/>
        <w:widowControl w:val="false"/>
        <w:autoSpaceDE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типам образовательных организаций)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3" w:name="sub_22"/>
      <w:r>
        <w:rPr>
          <w:rFonts w:cs="Times New Roman" w:ascii="Times New Roman" w:hAnsi="Times New Roman"/>
          <w:sz w:val="28"/>
          <w:szCs w:val="28"/>
        </w:rPr>
        <w:t>Общими критериями оценки последствий реорганизации или ликвидации образовательной организации явля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2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1) соблюдение лицензионных требований при осуществлении образовательной деятельности (да/нет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21"/>
      <w:bookmarkStart w:id="26" w:name="sub_22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) наличие оформленных прав на недвижимое имущество образовательной организации (да/нет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27" w:name="sub_223"/>
      <w:bookmarkStart w:id="28" w:name="sub_224"/>
      <w:bookmarkEnd w:id="27"/>
      <w:bookmarkEnd w:id="28"/>
      <w:r>
        <w:rPr>
          <w:rFonts w:cs="Times New Roman" w:ascii="Times New Roman" w:hAnsi="Times New Roman"/>
          <w:spacing w:val="-4"/>
          <w:sz w:val="28"/>
          <w:szCs w:val="28"/>
        </w:rPr>
        <w:t>3) возможность и целесообразность использования недвижимого, особо ценного и иного значимого для образовательного процесса движимого имущества в образовательной сфере или в иных социально значимых сферах (да/нет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24"/>
      <w:bookmarkStart w:id="30" w:name="sub_22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4) соответствие образовательной организации обязательным требованиям пожарной безопасности, установленным строительными нормами и правилами по обеспечению пожарной безопасности зданий и сооружений (соответствует/не соответствует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25"/>
      <w:bookmarkStart w:id="32" w:name="sub_22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) соответствие зданий, строений, сооружений, помещений, оборудования и иного имущества, которое используется для осуществления образовательной деятельности, санитарным нормам и правилам (соответствует/не соответствует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226"/>
      <w:bookmarkStart w:id="34" w:name="sub_228"/>
      <w:bookmarkEnd w:id="33"/>
      <w:r>
        <w:rPr>
          <w:rFonts w:cs="Times New Roman" w:ascii="Times New Roman" w:hAnsi="Times New Roman"/>
          <w:sz w:val="28"/>
          <w:szCs w:val="28"/>
        </w:rPr>
        <w:t>6) финансовое обеспечение деятельности образовательной организации на текущий финансовый год (обеспечено/не обеспечено);</w:t>
      </w:r>
      <w:bookmarkStart w:id="35" w:name="sub_229"/>
      <w:bookmarkEnd w:id="34"/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сутствие задолженности образовательной организации перед физическими и юридическими лицами (в том числе просроченная кредиторская задолженность), перед работниками образовательной организации и задолженности по уплате налогов, а также страховых взносов в государственные внебюджетные фонды (отсутствует задолженность/есть задолженность)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bookmarkStart w:id="36" w:name="sub_2210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8) наличие педагогических работников образовательной организации, имеющих профессиональное образование, обладающих соответствующей квалификацией, имеющих стаж работы, необходимый для осуществления образовательной деятельности по реализуемым образовательным программам, и соответствующих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х государственных образовательных стандартов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государственным требованиям и (или) образовательным стандартам (да/нет)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bookmarkStart w:id="37" w:name="sub_2210"/>
      <w:bookmarkStart w:id="38" w:name="sub_221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9) высвобождаемые трудовые ресурсы, трудоустройство высвобождаемых работников образовательной организации в результате реорганизации или ликвидации образовательной организации (будет обеспечено/ не будет обеспечено)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bookmarkStart w:id="39" w:name="sub_2211"/>
      <w:bookmarkStart w:id="40" w:name="sub_221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10) обеспечение продолжения предоставления образования, уровень и качество которого не могут быть ниже требований, установленных федеральным государственным образовательным стандартом (в случае принятия решения о реорганизации) (обеспечено/не обеспечено)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2213"/>
      <w:bookmarkStart w:id="42" w:name="sub_221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11) обеспечение завершения обучения обучающихся образовательной организации, предлагаемой к реорганизации или ликвидации (обеспечено/не обеспечено); 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bookmarkStart w:id="43" w:name="sub_2214"/>
      <w:bookmarkStart w:id="44" w:name="sub_221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12) изменение численности обучающихся по соответствующим программам за три года, предшествующих реорганизации или ликвидации образовательной организации (увеличение/уменьшение)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2215"/>
      <w:bookmarkStart w:id="46" w:name="sub_2220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13) обеспечение территориальной доступности иных образовательных организаций, осуществляющих в данном населенном пункте образовательную деятельность по реализации соответствующих образовательных программ, в том числе с учетом возможности организации транспортного сопровождения обучающихся к образовательным организациям и (или) их круглосуточного пребывания в них (обеспечено/не обеспечено)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2220"/>
      <w:bookmarkStart w:id="48" w:name="sub_2220"/>
      <w:bookmarkEnd w:id="48"/>
    </w:p>
    <w:p>
      <w:pPr>
        <w:pStyle w:val="Normal"/>
        <w:widowControl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 xml:space="preserve">        Ю.А. Шабалина</w:t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последствий принятия решения </w:t>
      </w:r>
    </w:p>
    <w:p>
      <w:pPr>
        <w:pStyle w:val="Normal"/>
        <w:widowControl w:val="false"/>
        <w:autoSpaceDE w:val="false"/>
        <w:spacing w:lineRule="auto" w:line="232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организации или ликвидации образовательной организации, находящейся в ведении министерства труда и социального развития  Краснодарского края, включая критерии этой оценки (по типам данных образовательных организаций), порядка создания комиссии по оценке последствий такого решения и подготовки ею заключе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ия решения о реорганизации или ликвидации образовательной организации, находящейся в ведении министерства труда и социального развития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____ 20___ г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комиссии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 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Федерального закона от 29 декабря  2012 года     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13 Федерального закона от 24 июля 1998 года № 124-ФЗ «Об основных гарантиях прав ребенка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20 ноября 2017 года «Об утверждении Положения о порядке проведения оценки последствий принятия решения о реорганизации или ликвидации образовательной организации, находящейся в ведении Краснодарского края, муниципальной образовательной организации, включая критерии этой оценки (по типам данных образовательных организаций), порядка создания комиссии по оценке последствий такого решения и подготовки ею заключ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структурного подразделения министе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едставленные им документы о причинах, необходимости, возможности и целесообразности о </w:t>
      </w:r>
      <w:r>
        <w:rPr>
          <w:rFonts w:cs="Times New Roman" w:ascii="Times New Roman" w:hAnsi="Times New Roman"/>
          <w:sz w:val="28"/>
          <w:szCs w:val="28"/>
        </w:rPr>
        <w:t xml:space="preserve">реорганизации или ликвидации образовательной организации, находящейся в ведении министерства труда и социального развития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(ненужное –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объекта (учебное, спортивное, подсобное и т.п.), адрес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 (реорганизации или  ликвидации) (описание объекта с указанием статуса объекта недвижимости и адрес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одерж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государствен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(реорганизации или ликвидации) объекта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рассмотрела критерии и провела оценку последствий  </w:t>
      </w:r>
      <w:r>
        <w:rPr>
          <w:rFonts w:cs="Times New Roman" w:ascii="Times New Roman" w:hAnsi="Times New Roman"/>
          <w:sz w:val="28"/>
          <w:szCs w:val="28"/>
        </w:rPr>
        <w:t>реорганизации/ ликвидации образовательной организации, находящейся в ведении министерства труда и социального развития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лицензионных требований при осуществлении образовательной деятель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формленных прав на недвижимое имущество образовательной организац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можность и целесообразность использования недвижимого, особо ценного и иного значимого для образовательного процесса движимого имущества в образовательной сфере или в иных социально значимых сфера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бразовательной организации обязательным требованиям пожарной безопасности, установленным строительными нормами и правилами по обеспечению пожарной безопасности зданий и сооруж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даний, строений, сооружений, помещений, оборудования и иного имущества, которое используется для осуществления образовательной деятельности, санитарным нормам и правил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образовательной организации на текущий финансовый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долженности образовательной организации перед физическими и юридическими лицами (в том числе просроченная кредиторская задолженность), перед работниками образовательной организации и задолженности по уплате налогов, а также страховых взносов в государственные внебюджетные фон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педагогических работников образовательной организации, имеющих профессиональное образование, обладающих соответствующей квалификацией, имеющих стаж работы, необходимый для осуществления образовательной деятельности по реализуемым образовательным программам, и соответствующих требования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х государственных образовательных стандар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федеральным государственным требованиям и (или) образовательным стандар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вобождаемые  трудовые ресурсы, трудоустройство высвобождаемых работников образовательной организации в результате реорганизации или ликвидации образовательной организ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продолжения предоставления образования, уровень и качество которого не могут быть ниже требований, установленных федеральным государственным образовательным стандартом (в случае принятия решения о реорганизац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вершения обучения обучающихся образовательной организации, предлагаемой к реорганизации или ликвид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 численности обучающихся по соответствующим программам за три года, предшествующих реорганизации или ликвидации образовательной организ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рриториальной доступности иных образовательных организаций, осуществляющих в данном населенном пункте образовательную деятельность по реализации соответствующих образовательных программ, в том числе с учетом возможности организации транспортного сопровождения обучающихся к образовательным организациям и (или) их круглосуточного пребывания в ни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установила: (реорганизация или ликвидация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организ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>(ненужное – зачеркнуть) не будет/будет (ненужное – зачеркнуть) оказывать отрицательное влияние на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жизнедеятельности, образование, развитие, отдых и оздоровление детей, оказание им медицинской помощи, профилактику заболеваний у детей, их социальную защиту и социальное обслужи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лучае отрицательного заключения указать причи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 _______________________________________________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комиссии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 __________________________________________________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комиссии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заключения: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Ю.А. Шаб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1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1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3290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5532903.0" TargetMode="External"/><Relationship Id="rId6" Type="http://schemas.openxmlformats.org/officeDocument/2006/relationships/hyperlink" Target="garantf1://5532903.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2:00Z</dcterms:created>
  <dc:creator>Фролова Анна Федоровна</dc:creator>
  <dc:description/>
  <cp:keywords/>
  <dc:language>en-US</dc:language>
  <cp:lastModifiedBy>Тер Елена Александровна</cp:lastModifiedBy>
  <cp:lastPrinted>2017-12-15T10:20:00Z</cp:lastPrinted>
  <dcterms:modified xsi:type="dcterms:W3CDTF">2017-12-15T08:00:00Z</dcterms:modified>
  <cp:revision>18</cp:revision>
  <dc:subject/>
  <dc:title>ПРИЛОЖЕНИЕ №3</dc:title>
</cp:coreProperties>
</file>