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риказ департамента тру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занятости населения Краснодарского края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от 7 октября 2015 года № 498 </w:t>
      </w:r>
      <w:r>
        <w:rPr>
          <w:rFonts w:eastAsia="Calibri"/>
          <w:b/>
          <w:szCs w:val="28"/>
          <w:lang w:eastAsia="en-US"/>
        </w:rPr>
        <w:t xml:space="preserve">«Об утверждени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Административного регламента исполнения государственно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функции по осуществлению регионального государственн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онтроля (надзора) за регистрацией инвали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в качестве безработных»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приведения в соответствие с требованиями Конституции Российской Федерации и федерального законодательства, в соответствии с постановлением главы администрации (губернатора) Краснодарского края                             от 21 декабря 2015 года № 1240 «О министерстве труда и социального развития Краснодарского края» п р и к а з ы в а ю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1. Утвердить изменения в приложение к приказу департамента труда и занятости населения Краснодарского края от 7 октября 2015 года № 498 «</w:t>
      </w:r>
      <w:r>
        <w:rPr>
          <w:rFonts w:eastAsia="Calibri"/>
          <w:szCs w:val="28"/>
          <w:lang w:eastAsia="en-US"/>
        </w:rPr>
        <w:t>Об утверждении Административного регламента исполнения государственной функции по осуществлению регионального государственного контроля (надзора) за регистрацией инвалидов в качестве безработных</w:t>
      </w:r>
      <w:r>
        <w:rPr>
          <w:szCs w:val="28"/>
        </w:rPr>
        <w:t>»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znkub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3. Отделу ведения регистров получателей государственных услуг управления занятости населения министерства труда и социального развития Краснодарского края (Воробьев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4">
        <w:r>
          <w:rPr>
            <w:rStyle w:val="InternetLink"/>
            <w:szCs w:val="28"/>
          </w:rPr>
          <w:t>www.kubzan.ru</w:t>
        </w:r>
      </w:hyperlink>
      <w:r>
        <w:rPr>
          <w:szCs w:val="28"/>
        </w:rPr>
        <w:t xml:space="preserve">) и в реестре государственных услуг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4. Контроль за исполнением настоящего приказа возложить на заместителя министра С.П. Гаркуш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-6237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237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6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www.kubz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20:00Z</dcterms:created>
  <dc:creator>Any</dc:creator>
  <dc:description/>
  <cp:keywords/>
  <dc:language>en-US</dc:language>
  <cp:lastModifiedBy>Алексей В. Лебедев</cp:lastModifiedBy>
  <cp:lastPrinted>2017-10-17T12:58:00Z</cp:lastPrinted>
  <dcterms:modified xsi:type="dcterms:W3CDTF">2017-10-17T10:02:00Z</dcterms:modified>
  <cp:revision>17</cp:revision>
  <dc:subject/>
  <dc:title>ПРИЛОЖЕНИЕ  №15</dc:title>
</cp:coreProperties>
</file>