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10 декабря 2014 года № 998 «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собия по беременности и родам»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В приложении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разделе 1 «Общие полож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 подраздела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подразделе 1.3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 xml:space="preserve">в пункте 1.3.1: 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1.3.1. Информирование о порядке предоставления государственной          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          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абзаце седьмом слово «(или)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абзаце четвертом  пункта 1.3.2 слово «специалистов» заменить словами «должностных лиц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пункт 1.3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1.3.3. 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 1 к Регламенту.»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 разделе 2 «Стандарт предоставления государственной услуги»: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подраздел 2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Результатом предоставления государственной услуги является назначение и выплата пособия по беременности и родам либо отказ в назначении пособия по беременности и родам»;</w:t>
      </w:r>
    </w:p>
    <w:p>
      <w:pPr>
        <w:pStyle w:val="Normal"/>
        <w:autoSpaceDE w:val="false"/>
        <w:ind w:firstLine="709"/>
        <w:jc w:val="both"/>
        <w:rPr/>
      </w:pPr>
      <w:r>
        <w:rPr/>
        <w:t>в подразделе 2.4:</w:t>
      </w:r>
    </w:p>
    <w:p>
      <w:pPr>
        <w:pStyle w:val="Normal"/>
        <w:autoSpaceDE w:val="false"/>
        <w:ind w:firstLine="709"/>
        <w:jc w:val="both"/>
        <w:rPr/>
      </w:pPr>
      <w:r>
        <w:rPr/>
        <w:t>пункт 2.4.1 дополнить словами: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«, а при направлении заявления и документов по почте, в электронной форме или через МФЦ – не позднее чем по истечении 10 дней после дня их получения управлением социальной защиты населения»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ункт 2.4.2 исключи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2.5: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после абзаца «Постановлением Пра</w:t>
      </w:r>
      <w:r>
        <w:rPr>
          <w:lang w:eastAsia="ru-RU"/>
        </w:rPr>
        <w:t>вительства Российской Федерации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; «Российская газета», 2012, № 200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/>
        <w:t>«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   (ч. 2), ст. 7932; 2013, № 45, ст. 5807; 2014, № 20, ст. 2523; 2015, № 11, ст. 1594; № 29, ст. 4486; № 42, ст. 5789; 2017, № 5, ст.809; официальный интернет-портал правовой информации www.pravo.gov.ru, 2013, 2014, 2015, 2017)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абзаце четырнадцатом слово «Перечня» заменить словом «перечней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разделе 2.6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первом слова «в многофункциональный центр предоставления государственных и муниципальных услуг (далее – МФЦ)» заменить словом «МФЦ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втором слова «(приложение № 2)» заменить словами «(приложение № 2 к Регламенту)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шестой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разделе 2.7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пункт 2.7.1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2.7.1.</w:t>
      </w:r>
      <w:r>
        <w:rPr/>
        <w:t xml:space="preserve"> </w:t>
      </w:r>
      <w:r>
        <w:rPr>
          <w:lang w:eastAsia="ru-RU"/>
        </w:rPr>
        <w:t>Для предоставления государственной услуги, результат которой указан в подразделе 2.3 Регламента, необходимы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справка из органов государственной службы занятости населения о признании безработным (далее – справка о признании безработным)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решение территориальных органов федеральной налоговой службы о государственной регистрации прекращения физическими лицами деятельности в качестве индивидуальных предпринимателей, прекращения полномочий нотариусами, занимающимися частной практикой, прекращения статуса адвоката и прекращения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 (далее – решение о государственной регистрации прекращения деятельности)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справка органа социальной защиты населения по месту жительства о том, что пособие не назначалось, в случае обращения за назначением пособия по беременности и родам в управление социальной защиты населения по месту фактического проживания либо по месту пребывания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 2.7.2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первом слова «государственном казенном учреждении Краснодарского края центре занятости населения по месту жительства (пребывания)» заменить словами «органе государственной службы занятости населения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абзаце втором слова «в инспекции Федеральной налоговой службы по Краснодарскому краю по месту жительства заявителя» заменить словами «в Федеральной налоговой службе России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«Справка о том, что пособие не назначалось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социальной защиты населения по месту жительства заявителя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раздел 2.14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2.14. Максимальный срок ожидания в очеред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 подаче запроса о предоставлении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предоставляемой организацией, участвующе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предоставлении государственной услуги, и пр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лучении результата предоставления таких услуг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2.15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2.15. Срок и порядок регистрации запроса заявител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предоставлении государственной услуги и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мой организацией, участвующей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в электронной форме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1. Прием и регистрация заявления и документов (сведений)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, в день подачи указанного заявления и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2.16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2.16.8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2.16.8. 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етьем пункта 2.16.9 слово «Специалисты» заменить словами «Должностные лица управления социальной защиты населения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2.17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пункте 2.17.1: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седьм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 и через МФЦ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восьмом слова «и в МФЦ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одиннадца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со специалистами» заменить словами «с работниками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инадцатом  слова «со специалистами управления социальной защиты населения» заменить словами «с должностными лицами управления социальной защиты населения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четырнадцатом слова «со специалистами управления социальной защиты населения и МФЦ» заменить словами «с должностными лицами управления социальной защиты населения и работниками МФЦ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абзац пятнадцатый после слов «хода предоставления государственной услуги» дополнить словами «(приложение № 4 к Регламенту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2.18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2.18. Иные требования, в том числе учитывающи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собенности 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ФЦ и особенности предоставления государственно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1. Для получения государственной услуги заявитель представляет заявление о предоставлении государственной услуги и документы (сведений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через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редством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редством использования электронных носителей, информационно-телекоммуникационных технологий, включая использование Портала, с применением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2. При предоставлении услуги в электронной форме посредством Портал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ормирование запроса на предоставление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5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                         статьями 21.1 и 21.2 Федерального закона от 27 июля 2010 года № 210-ФЗ            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определения видов электронной подписи, использование кото-рых допускается при обращении за получением государственных и муниципальных услуг, утверждены постановлением Правительства Российской Феде-рации от 25 июня 2012 года № 634 «О видах электронной подписи, использования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6. При обращении в МФЦ государственная услуга предоставляется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Краснодарского края, независимо от места его регистрации на тер-ритории Краснодарского края, места расположения на территории Краснодар-ского края объектов недвижимост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словием предоставления государственной услуги по экстерриториаль-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-действие информационных систем, используемых для предоставления государственной и муниципальной услуг в электронной форме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 же особенности выполнения административных процедур в МФЦ»: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подраздел  3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b/>
          <w:lang w:eastAsia="ru-RU"/>
        </w:rPr>
        <w:t>«3.1. Исчерпывающий перечень административных процедур</w:t>
      </w:r>
    </w:p>
    <w:p>
      <w:pPr>
        <w:pStyle w:val="Normal"/>
        <w:suppressAutoHyphens w:val="false"/>
        <w:autoSpaceDE w:val="false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) 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б) запрос документов (сведений), указанных в пункте 2.7.1 подраздела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г)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) организация выплаты пособия по беременности и род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2. 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-сти, должностное лицо управления социальной защиты населения                        в течение 3 дней со дня завершения проведения такой проверки принимает ре-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 и направляется по адресу электронной почты заявителя либо в его личный ка-бинет в федеральной государственной информационной системе «Единый пор-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                        в 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в электронной форме обращение заявителя за пособием по беременности и родам направлено по истечении 6 месяцев со дня окончания отпуска по беременности и родам, должностное лицо управления социальной защиты населения принимает решение об отказе в предоставлении государственной услуги, направляет заявителю в 5-дневный срок с даты принятия соответствующего решения уведомление об отказе в предоставлении государственной услуги с указанием причин отказа в соответствии с пунктом 2.10.2 подраздела 2.10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подразделе 1.2 Регламента категорий, непредоставление заявителем полного пакета необходимых документов и (или) несоблюдение установленных условий признания действительности квалифицированной электронной подписи, заявителю направляется  уведомление с мотивированным отказом в приеме документов согласно подразделу 2.9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непредставления заявителем документов, предусмотренных пунктом 2.7.1 подраздела 2.7 Регламента,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(содержащихся в них сведений), предусмотренных пунктом 2.7.1 подраздела 2.7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4. Предоставление государственной услуги осуществляется управлением социальной защиты населения путем перечисления средств не позднее         26 числа месяца, следующего за месяцем приема (регистрации) заявления со всеми необходимыми документам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3.2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явление о предоставлении государственной услуги и документы, указанные в подразделе 2.6 Регламента, а так же документы, указанные                        в пункте 2.7.1 подраздела 2.7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в подразделе 3.3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тексту слова «должностное лицо» в соответствующих падежах дополнить словами «управления социальной защиты на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3.3.1: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двенадцатом:</w:t>
      </w:r>
    </w:p>
    <w:p>
      <w:pPr>
        <w:pStyle w:val="Normal"/>
        <w:autoSpaceDE w:val="false"/>
        <w:ind w:firstLine="709"/>
        <w:jc w:val="both"/>
        <w:rPr/>
      </w:pPr>
      <w:r>
        <w:rPr/>
        <w:t>слово «специалист» заменить словами «должностное лицо управления социальной защиты на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словами «, оригиналы документов возвращает заявителю;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абзаце семнадцатом слова «предусмотренных настоящим подпунктом Регламента» заменить словами «предусмотренных пунктом 3.3.1 настоящего подраздела Регламента»; 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первом пункта 3.3.2 слова «(содержащихся в них сведений)» заменить словами «(сведений)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3.3.4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в абзаце втором слова «в пунктах 3.3.1 и 3.3.2» заменить словами                   «в пунктах 3.3.1, 3.3.2 и 3.3.3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третьем слова «(об отказе в назначении)» заменить словами «(решение об отказе в назначении)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восьмом слова «государственной услуги и личное дело заявителя на проверку специалисту по контролю за назначением государственной услуги» заменить словами «пособия по беременности и родам и личное дело заявителя на проверку должностному лицу управления социальной защиты населения, осуществляющему контроль за назначением государственной услуги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девят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е) формирует уведомление об отказе в назначении пособия по беременности и родам;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десятом слова «направляет заявителю в течение 5 дней со дня вынесения соответствующего решения со всеми необходимыми документами» заменить словами «, и порядка его обжалования направляет заявителю в                    5-дневный срок с даты принятия соответствующего решения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ве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з) должностное лицо управления социальной защиты населения, осуществляющее контроль за назначением 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пособия по беременности и родам в течение 1 дня и возвращают личное дело должностному лицу управления социальной защиты населения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ы тринадцатый, четырнадцатый и пятнадцатый исключить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абзац второй пункта 3.3.5 изложить в следующей редакции:</w:t>
      </w:r>
    </w:p>
    <w:p>
      <w:pPr>
        <w:pStyle w:val="TextBodyIndent"/>
        <w:ind w:firstLine="709"/>
        <w:rPr>
          <w:lang w:eastAsia="ru-RU"/>
        </w:rPr>
      </w:pPr>
      <w:r>
        <w:rPr>
          <w:bCs w:val="false"/>
          <w:color w:val="000000"/>
          <w:szCs w:val="28"/>
        </w:rPr>
        <w:t>«Выплата пособия по беременности и родам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ю федеральной почтовой связи, указанную заявителем в заявлении.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Формы контроля за предоставлением государственной услуги»:</w:t>
      </w:r>
    </w:p>
    <w:p>
      <w:pPr>
        <w:pStyle w:val="TextBodyIndent"/>
        <w:ind w:firstLine="709"/>
        <w:rPr/>
      </w:pPr>
      <w:r>
        <w:rPr>
          <w:lang w:eastAsia="ru-RU"/>
        </w:rPr>
        <w:t>в подразделе 4.1: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1.1:</w:t>
      </w:r>
    </w:p>
    <w:p>
      <w:pPr>
        <w:pStyle w:val="TextBodyIndent"/>
        <w:ind w:firstLine="709"/>
        <w:rPr/>
      </w:pPr>
      <w:r>
        <w:rPr>
          <w:lang w:eastAsia="ru-RU"/>
        </w:rPr>
        <w:t>в абзаце первом слова «Должностные лица государственных органов, участвующих» заменить словами «Должностные лица</w:t>
      </w:r>
      <w:r>
        <w:rPr/>
        <w:t xml:space="preserve"> </w:t>
      </w:r>
      <w:r>
        <w:rPr>
          <w:lang w:eastAsia="ru-RU"/>
        </w:rPr>
        <w:t>управления социальной защиты населения, участвующие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втором слово «специалистов» заменить словами «должностных лиц управлений социальной защиты населени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третьем слово «специалисты» в соответствующих падежах заме-нить словами «должностные лица» в соответствующих падежах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1.2  слово «специалистами» заменить словами «должностными лицами»;</w:t>
      </w:r>
    </w:p>
    <w:p>
      <w:pPr>
        <w:pStyle w:val="TextBodyIndent"/>
        <w:ind w:firstLine="709"/>
        <w:rPr/>
      </w:pPr>
      <w:r>
        <w:rPr>
          <w:lang w:eastAsia="ru-RU"/>
        </w:rPr>
        <w:t>в подразделе 4.2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торой пункта 4.2.1 после слов «отделом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торой пункта 4.2.2 после слов «отдела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/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абзац первый пункта 5.4.4 подраздела 5.4 изложить в следующей редакции: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«наименование управления социальной защиты населения или министерства, фамилию, имя, отчество соответствующего должностного лица либо должность соответствующего лица управления социальной защиты населения или министерства, решения и действия (бездействие) которого обжалуются;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первом пункта 5.7.2 подраздела 5.7 слова «в случаях, указанных в пункте 2.18 Порядка» заменить словами «в соответствии с подразделом 2.18 Порядк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 Приложения № 1, № 2, № 3 к административному регламенту </w:t>
      </w:r>
      <w:r>
        <w:rPr>
          <w:lang w:eastAsia="ru-RU"/>
        </w:rPr>
        <w:t xml:space="preserve">предоставления государственной услуги по назначению пособия по беременности и родам 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r>
        <w:rPr>
          <w:lang w:eastAsia="ru-RU"/>
        </w:rPr>
        <w:t>«</w:t>
      </w:r>
      <w:r>
        <w:rPr>
          <w:b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по назначению пособия по            беременности и родам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ах социальной защиты на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) 259-00-9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-03-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59-64-6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59-03-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0) 5-11-4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70, 4-12-3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34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0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2) 2-55-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2) 2-89-51, 2-86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psh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4) 7-33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4) 7-19-74, 7-27-68, 7-19-7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5) 2-20-48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5) 3-13-90, 2-44-42, 2-61-9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6) 3-10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6) 3-44-08, 3-44-09, 3-32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7) 7-42-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7) 7-36-56, 7-30-70, 7-33-6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1) 5-49-7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1) 5-49-61, 5-18-16, 5-49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9) 3-55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9) 3-63-98, 3-62-24, 3-52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0) 5-52-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0) 5-47-43, 5-34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ulk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4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2) 6-58-38, 6-31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2) 6-16-4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2) 2-05-4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6132) 2-27-13, 2-30-2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8) 7-30-6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19, 7-73-2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лин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3) 2-28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3) 2-27-83, 2-43-56, 2-19-5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4) 4-04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4) 7-26-48, 7-38-7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2) 4-01-9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2) 4-20-11, 4-00-02, 4-20-14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5) 3-27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5) 3-21-46, 3-17-65, 4-18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75-18-4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2-24-45, 259-22-6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4-97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57-7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1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шк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37-26-0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6-73-68, 266-42-8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6-47-6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4-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1) 3-21-7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1) 3-21-64, 31-9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1) 2-05-07, 2-35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1) 2-11-87, 4-28-12, 2-12-0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7) 2-51-00, 2-37-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7) 2-73-94, 2-40-12, 2-57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rgan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8) 5-45-23, 5-46-0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8) 5-02-28, 5-68-74, 5-57-5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нова,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9) 3-33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9) 3-45-26, 3-27-62, 3-33-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5) 7-34-8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5) 7-25-38, 3-71-01, 3-96-3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2) 5-13-0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2) 5-25-57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-60, 5-11-1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5) 3-15-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7-93, 3-09-89, 3-01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покр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9) 7-14-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9) 7-35-18, 7-21-49, 7-32-8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7) 21-25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-1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4) 3-36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4) 3-31-36, 3-30-8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29, 3-36-4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ав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1) 5-28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1) 5-33-74, 5-53-37, 5-52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3) 3-12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3) 2-12-06, 2-18-6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8-07, 3-13-7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6) 2-16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6) 2-13-66, 2-22-44, 2-23-4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6) 4-13-9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6) 4-39-80, 4-29-60, 4-13-8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40-71-2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-69, 40-04-8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70-03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 62-73-3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2-19-42, 62-26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64-00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4-00-78, 64-00-6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1-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. 8 (86153) 4-31-8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3) 5-70-81, 4-30-4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 2-38-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8) 2-44-09, 2-30-55, 2-30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 5-19-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8) 5-47-35, 4-46-31, 5-33-3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 4-12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0) 4-16-50, 4-75-99, 4-01-5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 7-11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6) 7-05-26, 7-19-60, 7-24-3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 2-59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7) 2-58-87, 2-98-4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0) 5-60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 5-03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5) 5-05-8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151) 7-78-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1) 4-26-89, 4-15-49, 4-12-6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herb@msrsp.krasnodar.ru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/>
      </w:pPr>
      <w:r>
        <w:rPr>
          <w:b/>
          <w:lang w:eastAsia="ru-RU"/>
        </w:rPr>
        <w:t xml:space="preserve">                                                           </w:t>
      </w:r>
      <w:r>
        <w:rPr>
          <w:b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/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по назначению пособия по       беременности и родам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Управление социальной защиты населения в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ЗАЯВЛЕНИЕ-ОБЯЗАТЕЛЬСТВО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 назначении пособия по беременности и родам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 заявителя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Число ________ месяц ____________ год рождения 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, 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_ номер _____________ дата выдачи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места жительства (места пребывания): 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установления места жительства (места пребывания) 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фактического проживания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нные документа, удостоверяющего личность, подтверждаю: 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пециалист по назначению, подпись, расшифровка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ошу  назначить  мне  пособие  по  беременности  и родам, как женщине, уволенной  в  связи  с  ликвидацией  организации,  в  связи  с прекращением деятельности   в  качестве  индивидуального  предпринимателя,  прекращением полномочий нотариуса, занимающегося частной практикой, прекращением статуса адвоката,  прекращением  деятельности  иного  физического лица, подлежащего государственной регистрации и (или) лицензированию (нужное подчеркнуть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увольнения (прекращения деятельности) 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Ранее  пособие  по беременности и родам по месту работы (иной деятельности) не получала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ать место работы, иной деятельности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  <w:tab w:val="left" w:pos="5387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Назначенное пособие прошу перечислять 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кредитной организации, номер счета получателя;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ация федеральной почтовой связи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Я  поставлена  в  известность  о  том,  что  управление  социальной  защиты населения   имеет   право   проверить  достоверность  предоставленных  мною сведений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 xml:space="preserve">В случае выявления недостоверных сведений, полученную мною сумму пособия по беременности и родам обязуюсь возместить в полном объеме.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При   подаче   заявления   законным   представителем   (доверенным   лицом) дополнительно указываются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удостоверяющий  личность  законного  представителя  (доверенного лица),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дата выдачи 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чтовый  адрес места жительства (места пребывания) законного представителя (доверенного лица): 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 фактического  проживания законного представителя (доверенного лица)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подтверждающий  полномочия  законного представителя (доверенного лица), 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кем выдан 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выдачи 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еречень принятых копий документов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0"/>
          <w:lang w:eastAsia="ru-RU"/>
        </w:rPr>
      </w:pPr>
      <w:r>
        <w:rPr>
          <w:rFonts w:cs="Calibri" w:ascii="Calibri" w:hAnsi="Calibri"/>
          <w:sz w:val="22"/>
          <w:szCs w:val="2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кументов (коп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0"/>
          <w:lang w:eastAsia="ru-RU"/>
        </w:rPr>
      </w:pPr>
      <w:r>
        <w:rPr>
          <w:rFonts w:cs="Calibri" w:ascii="Calibri" w:hAnsi="Calibri"/>
          <w:sz w:val="22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заявителя (законного представителя, доверенного лица) 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_____________ 20__ г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инято ______ 20__ г. Регистрационный номер ________ Дата 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специалиста управления: 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р. 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0"/>
        <w:gridCol w:w="3000"/>
        <w:gridCol w:w="4121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4962" w:hanging="0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4962" w:hanging="0"/>
        <w:jc w:val="center"/>
        <w:rPr>
          <w:sz w:val="20"/>
          <w:szCs w:val="20"/>
          <w:lang w:eastAsia="ru-RU"/>
        </w:rPr>
      </w:pPr>
      <w:r>
        <w:rPr>
          <w:b/>
          <w:lang w:eastAsia="ru-RU"/>
        </w:rPr>
        <w:t>предоставления государственной услуги по назначению пособия по       беременности и родам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475</wp:posOffset>
                </wp:positionH>
                <wp:positionV relativeFrom="paragraph">
                  <wp:posOffset>149225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11.75pt;mso-position-vertical-relative:text;margin-left: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0220</wp:posOffset>
                </wp:positionH>
                <wp:positionV relativeFrom="paragraph">
                  <wp:posOffset>19685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6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095</wp:posOffset>
                </wp:positionH>
                <wp:positionV relativeFrom="paragraph">
                  <wp:posOffset>144145</wp:posOffset>
                </wp:positionV>
                <wp:extent cx="586359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7pt;height:67.75pt;mso-wrap-distance-left:9.05pt;mso-wrap-distance-right:9.05pt;mso-wrap-distance-top:0pt;mso-wrap-distance-bottom:0pt;margin-top:11.35pt;mso-position-vertical-relative:text;margin-left:9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8320</wp:posOffset>
                </wp:positionH>
                <wp:positionV relativeFrom="paragraph">
                  <wp:posOffset>17780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095</wp:posOffset>
                </wp:positionH>
                <wp:positionV relativeFrom="page">
                  <wp:posOffset>5934075</wp:posOffset>
                </wp:positionV>
                <wp:extent cx="5855970" cy="509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ребование документов (сведений) в рамках межведомств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40.15pt;mso-wrap-distance-left:9.05pt;mso-wrap-distance-right:9.05pt;mso-wrap-distance-top:0pt;mso-wrap-distance-bottom:0pt;margin-top:467.25pt;mso-position-vertical-relative:page;margin-left: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ребование документов (сведений) в рамках межведомствен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8320</wp:posOffset>
                </wp:positionH>
                <wp:positionV relativeFrom="paragraph">
                  <wp:posOffset>43180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475</wp:posOffset>
                </wp:positionH>
                <wp:positionV relativeFrom="paragraph">
                  <wp:posOffset>167640</wp:posOffset>
                </wp:positionV>
                <wp:extent cx="5855970" cy="334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ind w:left="-142" w:hanging="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26.35pt;mso-wrap-distance-left:9.05pt;mso-wrap-distance-right:9.05pt;mso-wrap-distance-top:0pt;mso-wrap-distance-bottom:0pt;margin-top:13.2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ind w:left="-142" w:hanging="0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2265</wp:posOffset>
                </wp:positionH>
                <wp:positionV relativeFrom="paragraph">
                  <wp:posOffset>83820</wp:posOffset>
                </wp:positionV>
                <wp:extent cx="635" cy="1339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0890</wp:posOffset>
                </wp:positionH>
                <wp:positionV relativeFrom="paragraph">
                  <wp:posOffset>83820</wp:posOffset>
                </wp:positionV>
                <wp:extent cx="635" cy="133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475</wp:posOffset>
                </wp:positionH>
                <wp:positionV relativeFrom="paragraph">
                  <wp:posOffset>65405</wp:posOffset>
                </wp:positionV>
                <wp:extent cx="2960370" cy="4489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35.35pt;mso-wrap-distance-left:9.05pt;mso-wrap-distance-right:9.05pt;mso-wrap-distance-top:0pt;mso-wrap-distance-bottom:0pt;margin-top:5.15pt;mso-position-vertical-relative:text;margin-left:9.25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3095</wp:posOffset>
                </wp:positionH>
                <wp:positionV relativeFrom="paragraph">
                  <wp:posOffset>65405</wp:posOffset>
                </wp:positionV>
                <wp:extent cx="2800350" cy="723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5.15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9560</wp:posOffset>
                </wp:positionH>
                <wp:positionV relativeFrom="paragraph">
                  <wp:posOffset>95885</wp:posOffset>
                </wp:positionV>
                <wp:extent cx="635" cy="1339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4700</wp:posOffset>
                </wp:positionH>
                <wp:positionV relativeFrom="paragraph">
                  <wp:posOffset>166370</wp:posOffset>
                </wp:positionV>
                <wp:extent cx="635" cy="1835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095</wp:posOffset>
                </wp:positionH>
                <wp:positionV relativeFrom="paragraph">
                  <wp:posOffset>48895</wp:posOffset>
                </wp:positionV>
                <wp:extent cx="2922270" cy="3581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ind w:left="-142" w:hanging="0"/>
                              <w:jc w:val="center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28.2pt;mso-wrap-distance-left:9.05pt;mso-wrap-distance-right:9.05pt;mso-wrap-distance-top:0pt;mso-wrap-distance-bottom:0pt;margin-top:3.8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ind w:left="-142" w:hanging="0"/>
                        <w:jc w:val="center"/>
                        <w:rPr>
                          <w:lang w:val="en-US" w:eastAsia="ru-RU"/>
                        </w:rPr>
                      </w:pPr>
                      <w:r>
                        <w:rPr>
                          <w:lang w:val="en-US"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3095</wp:posOffset>
                </wp:positionH>
                <wp:positionV relativeFrom="paragraph">
                  <wp:posOffset>183515</wp:posOffset>
                </wp:positionV>
                <wp:extent cx="2762250" cy="7766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1.15pt;mso-wrap-distance-left:9.05pt;mso-wrap-distance-right:9.05pt;mso-wrap-distance-top:0pt;mso-wrap-distance-bottom:0pt;margin-top:14.45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right="140" w:hanging="0"/>
        <w:jc w:val="right"/>
        <w:rPr/>
      </w:pPr>
      <w:r>
        <w:rPr/>
        <w:t>»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_kanev@msrsp.krasnodar.ru" TargetMode="External"/><Relationship Id="rId3" Type="http://schemas.openxmlformats.org/officeDocument/2006/relationships/hyperlink" Target="mailto:uszn_krprikub@msrsp.krasnodar" TargetMode="External"/><Relationship Id="rId4" Type="http://schemas.openxmlformats.org/officeDocument/2006/relationships/hyperlink" Target="mailto:uszn_lab@msrsp.krasnodar.ru" TargetMode="External"/><Relationship Id="rId5" Type="http://schemas.openxmlformats.org/officeDocument/2006/relationships/hyperlink" Target="mailto:uszn_novokub@msrsp.krasnodar" TargetMode="External"/><Relationship Id="rId6" Type="http://schemas.openxmlformats.org/officeDocument/2006/relationships/hyperlink" Target="mailto:uszn_novopok@msrsp.krasnoda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49:00Z</dcterms:created>
  <dc:creator>Visitskaya A</dc:creator>
  <dc:description/>
  <cp:keywords/>
  <dc:language>en-US</dc:language>
  <cp:lastModifiedBy>Пономаренко Ирина Анатольевна</cp:lastModifiedBy>
  <cp:lastPrinted>2017-06-16T16:44:00Z</cp:lastPrinted>
  <dcterms:modified xsi:type="dcterms:W3CDTF">2017-06-16T13:44:00Z</dcterms:modified>
  <cp:revision>58</cp:revision>
  <dc:subject/>
  <dc:title>ПРИЛОЖЕНИЕ № 1</dc:title>
</cp:coreProperties>
</file>