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каз министерства труда и социального развития Краснодарского края от 26 января 2016 года № 34 «Об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утверждении Перечня должностей государственной гражданско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, исполнение должностных обязанностей по которым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ано с использованием сведений, составляющих государственную тайну, и назначение на которые в министерстве труда и социального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развития Краснодарского края и управлениях социальной защит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еления министерства труда и социального развити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 в муниципальных образованиях производится без проведения конкурса и признании утратившим силу приказ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а социального развития и семейной политик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 от 28 июля 2015 года № 870 «Об утверждении Перечня должностей государственной гражданской службы, исполнение должностных обязанностей по которым связано с использованием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й, составляющих государственную тайну, и назначение на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которые в министерстве социального развития и семейной политик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 и управлениях социальной защиты населения министерства социального развития и семейной политик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 в муниципальных образованиях производитс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конкурса и о признании утратившими силу некоторых правовых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ов министерства социального развития и семейной политик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статьи 22 Федерального закона Российской Федерации от 27 июля 2004 года № 79-ФЗ «О государственной гражданской службе Российской Федерации» п р и к а з ы в а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риказ министерства труда и социального развития Краснодарского края от 26 января 2016 года № 34 «Об утверждении Перечня должностей государственной гражданской службы, исполнение должностных обязанностей по которым связано с использованием сведений, составляющих государственную тайну, и назначение на которые в министерстве труда и социального развития Краснодарского края и управлениях социальной защиты населения министерства труда и социального развития Краснодарского края в муниципальных образованиях производится без проведения конкурса и признании утратившим силу приказа министерства социального развития и семейной политики Краснодарского края от 28 июля 2015 года № 870 «Об утверждении Перечня должностей государственной гражданской службы, исполнение должностных обязанностей по которым связано с использованием сведений, составляющих государственную тайну, и назначение на которые в министерстве социального развития и семейной политики Краснодарского края и управлениях социальной защиты населения министерства социального развития и семейной политики Краснодарского края в муниципальных образованиях производится без конкурса и о признании утратившими силу некоторых правовых актов министерства социального развития и семейной политики Краснодарского края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именование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Перечня должностей государственной гражданской службы, исполнение должностных обязанностей по которым связано с использованием сведений, составляющих государственную тайну, и назначение на которые в министерстве труда и социального развития Краснодарского края производится без проведения конкурс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1 слова «и управлениях социальной защиты населения министерства труда и социального развития Краснодарского края в муниципальных образованиях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изложить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ть 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местителю начальника отдела правового обеспечения в управлении правового обеспечения и организации гражданской службы М.И. Захарову в    7-дневный срок после принятия настоящего приказа направить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каз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spacing w:lineRule="auto" w:line="228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а                                                                                         С.В. Белополь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86" w:after="0"/>
      <w:jc w:val="center"/>
      <w:outlineLvl w:val="0"/>
    </w:pPr>
    <w:rPr>
      <w:b/>
      <w:bCs/>
      <w:color w:val="434343"/>
      <w:spacing w:val="48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z w:val="28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spacing w:val="1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8"/>
      <w:szCs w:val="29"/>
    </w:rPr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15" w:before="780" w:after="0"/>
      <w:jc w:val="center"/>
    </w:pPr>
    <w:rPr>
      <w:spacing w:val="1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постановления о получении подарк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9:18:00Z</dcterms:created>
  <dc:creator>R-218</dc:creator>
  <dc:description/>
  <cp:keywords/>
  <dc:language>en-US</dc:language>
  <cp:lastModifiedBy>Маркова Елена Вячеславовна</cp:lastModifiedBy>
  <cp:lastPrinted>2017-01-18T19:03:00Z</cp:lastPrinted>
  <dcterms:modified xsi:type="dcterms:W3CDTF">2017-01-19T12:32:00Z</dcterms:modified>
  <cp:revision>5</cp:revision>
  <dc:subject/>
  <dc:title>Заголовок</dc:title>
</cp:coreProperties>
</file>