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 приказу министерств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труда и социальног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развития Краснодарского края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             </w:t>
            </w:r>
            <w:r>
              <w:rPr/>
              <w:t>от ______________№___________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« ПРИЛОЖЕНИЕ № 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к Порядку предоставления социальных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услуг в полустационарной форм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социального обслуживания и на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дому семьям (несовершеннолетним), находящимся в трудной жизненной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ситуации, в том числе социально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</w:t>
            </w:r>
            <w:r>
              <w:rPr/>
              <w:t xml:space="preserve">опасном положе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4" w:firstLine="17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условий жизни семьи (несовершеннолетни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трольны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«____» ______________ 20_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миссия в составе: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вела обследование условий несовершеннолетнего (семьи)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ила следующе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омент посещения семьи, дома находились: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673"/>
        <w:gridCol w:w="2298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еобходимой одежды и обуви по сезон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 (дети) ухожен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 (дети) не ухожены, неопрятны, в грязной одежде и т.д.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егулярного питания в соответствии с возрастом ребенка (запас продуктов, приготовленная еда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 ребенка (детей) отдельной комнат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индивидуального спального мес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чистых постельных принадлежност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еста для занятий и иг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ичных вещей, книг, школьных принадлежностей, игруше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аз от оказания ребенку медицинской помощи, прохождения медицинского обследования, установления группы инвалидности или переосвидетельствования группы инвалид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вление ребенка по месту проживания (пребывания) или на улице без присмот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ичие факторов, отрицательно влияющих на воспитание детей со стороны родителей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употребление алкогольной и спиртосодержащей продукци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наркотических средств без назначения врач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одурманивающих вещест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влечение детей в совершение  преступлений и (или) антиобщественных действий, склонение к суицидальным действия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ошайниче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итуц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алкогольной и спиртосодержащей продук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наркотических средств без назначения врач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одурманивающих вещест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к суицидальным действия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о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Жестокое обращение с детьми со стороны родителей</w:t>
            </w:r>
            <w:r>
              <w:rPr/>
              <w:t>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физического ущерба ребенк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психического и морального ущерба ребенк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сутствие контроля за воспитанием детей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нфликтов, грубость в общен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раненность, безразличие к ребенк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ие ребенком хулиганских (противоправных) действ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сутствие контроля за обучением детей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е пропуски детьми занятий в школ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ительная успеваемо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ные признаки неблагополучия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Социально - психологический климат в семье (подчеркнуть):</w:t>
      </w:r>
    </w:p>
    <w:p>
      <w:pPr>
        <w:pStyle w:val="Normal"/>
        <w:jc w:val="both"/>
        <w:rPr/>
      </w:pPr>
      <w:r>
        <w:rPr/>
        <w:t xml:space="preserve">благоприятный, неблагоприятны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казать признаки неблагоприятного климата (конфликты, агрессия, разногласия и др.)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взаимоотношений между членами семьи (подчеркнуть):</w:t>
      </w:r>
    </w:p>
    <w:p>
      <w:pPr>
        <w:pStyle w:val="Normal"/>
        <w:jc w:val="both"/>
        <w:rPr/>
      </w:pPr>
      <w:r>
        <w:rPr/>
        <w:t>доверительные, доброжелательные, натянутые, конфликтные, проявление безразличия, гиперопека над ребенком, др.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>
          <w:b/>
          <w:b/>
        </w:rPr>
      </w:pPr>
      <w:r>
        <w:rPr>
          <w:b/>
        </w:rPr>
        <w:t>Дополнительная информация (при наличии)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>
          <w:b/>
          <w:b/>
        </w:rPr>
      </w:pPr>
      <w:r>
        <w:rPr>
          <w:b/>
        </w:rPr>
        <w:t>Проблемы, выявленные в ходе патронажа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center"/>
        <w:rPr/>
      </w:pPr>
      <w:r>
        <w:rPr>
          <w:b/>
        </w:rPr>
        <w:t>Предложения комиссии по организации индивидуальной профилактической работы в отношении семьи и детей: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  <w:t>С актом ознакомлены (Подписи родителей)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  <w:t>Ф.И.О. членов комиссии                                                          Подписи</w:t>
      </w:r>
    </w:p>
    <w:p>
      <w:pPr>
        <w:pStyle w:val="Normal"/>
        <w:tabs>
          <w:tab w:val="clear" w:pos="708"/>
          <w:tab w:val="left" w:pos="288" w:leader="none"/>
          <w:tab w:val="left" w:pos="9864" w:leader="none"/>
        </w:tabs>
        <w:jc w:val="both"/>
        <w:rPr/>
      </w:pPr>
      <w:r>
        <w:rPr/>
        <w:t>_____________________________                          ___________________ _____________________________              ___________________                _____________________________                       ___________________                                     _____________________________                                          _________________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организации </w:t>
      </w:r>
    </w:p>
    <w:p>
      <w:pPr>
        <w:pStyle w:val="Normal"/>
        <w:rPr/>
      </w:pPr>
      <w:r>
        <w:rPr/>
        <w:t>профилактической работы с семьями                                             Ю.С. Чесно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18:00Z</dcterms:created>
  <dc:creator>kovalenko</dc:creator>
  <dc:description/>
  <cp:keywords/>
  <dc:language>en-US</dc:language>
  <cp:lastModifiedBy>Перетриева Елена Анатольевна</cp:lastModifiedBy>
  <cp:lastPrinted>2017-08-18T12:17:00Z</cp:lastPrinted>
  <dcterms:modified xsi:type="dcterms:W3CDTF">2017-08-18T09:18:00Z</dcterms:modified>
  <cp:revision>6</cp:revision>
  <dc:subject/>
  <dc:title/>
</cp:coreProperties>
</file>