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звития и семейной политики Краснодарского края  </w:t>
      </w:r>
    </w:p>
    <w:p>
      <w:pPr>
        <w:pStyle w:val="Normal"/>
        <w:jc w:val="center"/>
        <w:rPr/>
      </w:pPr>
      <w:r>
        <w:rPr>
          <w:b/>
          <w:sz w:val="28"/>
        </w:rPr>
        <w:t>от 24 декабря 2014 года № 1042 «</w:t>
      </w: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ка предоставления соци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щиками социальных услу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Краснодарском кра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7.06.2017 года № 109-ФЗ «О снесении изменений в Федеральный закон «Об основах системы профилактики безнадзорности и правонарушений несовершеннолетних» и статью 15.1 Федерального закона «Об информации, информационных технологиях и о защите информации» в части установления дополнительных механизмов противодействия деятельности, направленной на побуждение детей к суицидальному поведению» п р и к а з ы в а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Внести в приказ министерства социального развития и семейной политики Краснодарского края от 24 декабря 2014 года № 1042 «Об утверждении порядка предоставления социальных услуг поставщиками социальных услуг поставщиками социальных услуг в Краснодарском крае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9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9. Контроль за выполнением приказа возложить на заместителя министра С.П. Гаркушу, заместителя министра Ю.А. Шабалину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 к приложению № 9 «Порядок предоставления социальных услуг в полустационарной форме социального обслуживания и на дому семьям (несовершеннолетним), находящимся в трудной жизненной ситуации, в том числе социально опасном положении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тделу информационно-аналитической и методической работы обеспечить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a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размещение настоящего приказа в информационно-телекоммуникацион-ной сети «Интернет»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znkub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вступает в силу по истечении 10 дней после дня его официального опубликования. 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министра                                                                      Ю.А. Шабали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6" w:top="96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</w:rPr>
  </w:style>
  <w:style w:type="character" w:styleId="Style15">
    <w:name w:val="Подзаголовок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34:00Z</dcterms:created>
  <dc:creator>k42</dc:creator>
  <dc:description/>
  <cp:keywords/>
  <dc:language>en-US</dc:language>
  <cp:lastModifiedBy>Духанина Евгения Николаевна</cp:lastModifiedBy>
  <cp:lastPrinted>2017-08-18T12:38:00Z</cp:lastPrinted>
  <dcterms:modified xsi:type="dcterms:W3CDTF">2017-08-18T12:46:00Z</dcterms:modified>
  <cp:revision>104</cp:revision>
  <dc:subject/>
  <dc:title>О проведении зональных мероприятий, посвященных</dc:title>
</cp:coreProperties>
</file>