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4253" w:hanging="0"/>
        <w:jc w:val="center"/>
        <w:outlineLvl w:val="0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ложение № 7</w:t>
      </w:r>
    </w:p>
    <w:p>
      <w:pPr>
        <w:pStyle w:val="Heading1"/>
        <w:spacing w:before="0" w:after="0"/>
        <w:ind w:left="5103" w:hanging="0"/>
        <w:jc w:val="center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к административному регламенту</w:t>
      </w:r>
    </w:p>
    <w:p>
      <w:pPr>
        <w:pStyle w:val="Heading1"/>
        <w:spacing w:before="0" w:after="0"/>
        <w:ind w:left="5103" w:hanging="0"/>
        <w:jc w:val="center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предоставления государственной услуги «</w:t>
      </w:r>
      <w:r>
        <w:rPr>
          <w:rFonts w:cs="Times New Roman" w:ascii="Times New Roman" w:hAnsi="Times New Roman"/>
          <w:sz w:val="28"/>
          <w:szCs w:val="28"/>
        </w:rPr>
        <w:t>Выдача предварительного разрешения на совершение сделок по отчуждению движимого имущества несовершеннолетнего подопечного»</w:t>
      </w:r>
    </w:p>
    <w:p>
      <w:pPr>
        <w:pStyle w:val="Normal"/>
        <w:jc w:val="center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/>
          <w:bCs/>
          <w:i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ЛОК-СХЕМ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следовательности действий при предоставлении государственной услуги </w:t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905</wp:posOffset>
                </wp:positionH>
                <wp:positionV relativeFrom="paragraph">
                  <wp:posOffset>1905</wp:posOffset>
                </wp:positionV>
                <wp:extent cx="5599430" cy="888365"/>
                <wp:effectExtent l="5080" t="5715" r="5715" b="5080"/>
                <wp:wrapNone/>
                <wp:docPr id="1" name="Group 3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99440" cy="888480"/>
                          <a:chOff x="0" y="0"/>
                          <a:chExt cx="5599440" cy="888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599440" cy="888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19000" y="129600"/>
                            <a:ext cx="3960000" cy="680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ращение гражданина в органы опеки и попечительства с заявлением и документами за получением государственной услуги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32" style="position:absolute;margin-left:-0.15pt;margin-top:0.15pt;width:440.9pt;height:69.95pt" coordorigin="-3,3" coordsize="8818,1399">
                <v:oval id="shape_0" ID="Oval 33" fillcolor="white" stroked="t" o:allowincell="f" style="position:absolute;left:-3;top:3;width:8817;height:1398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287;top:207;width:6235;height:1071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ращение гражданина в органы опеки и попечительства с заявлением и документами за получением государственной услуг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965450</wp:posOffset>
                </wp:positionH>
                <wp:positionV relativeFrom="paragraph">
                  <wp:posOffset>69215</wp:posOffset>
                </wp:positionV>
                <wp:extent cx="0" cy="185420"/>
                <wp:effectExtent l="38735" t="0" r="38100" b="0"/>
                <wp:wrapNone/>
                <wp:docPr id="2" name="Line 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5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3.5pt,5.45pt" to="233.5pt,20pt" ID="Line 4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0955</wp:posOffset>
                </wp:positionH>
                <wp:positionV relativeFrom="paragraph">
                  <wp:posOffset>47625</wp:posOffset>
                </wp:positionV>
                <wp:extent cx="5732780" cy="6362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2780" cy="63627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Прием и регистрация заявления о предоставлении государственной услуги и прилагаемых к нему документов, указанных в части 2.6.1. подраздела 2.6 Регламента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1.4pt;height:50.1pt;mso-wrap-distance-left:9.05pt;mso-wrap-distance-right:9.05pt;mso-wrap-distance-top:0pt;mso-wrap-distance-bottom:0pt;margin-top:3.75pt;mso-position-vertical-relative:text;margin-left:1.6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autoSpaceDE w:val="false"/>
                        <w:jc w:val="center"/>
                        <w:rPr/>
                      </w:pPr>
                      <w:r>
                        <w:rPr/>
                        <w:t>Прием и регистрация заявления о предоставлении государственной услуги и прилагаемых к нему документов, указанных в части 2.6.1. подраздела 2.6 Регламен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955925</wp:posOffset>
                </wp:positionH>
                <wp:positionV relativeFrom="paragraph">
                  <wp:posOffset>62230</wp:posOffset>
                </wp:positionV>
                <wp:extent cx="0" cy="17653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6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75pt,4.9pt" to="232.75pt,18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2225</wp:posOffset>
                </wp:positionH>
                <wp:positionV relativeFrom="paragraph">
                  <wp:posOffset>31750</wp:posOffset>
                </wp:positionV>
                <wp:extent cx="5732780" cy="51498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2780" cy="51498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аправление запросов в органы (организации), участвующие в предоставлении государственной услуги, в рамках межведомственного взаимодействия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1.4pt;height:40.55pt;mso-wrap-distance-left:9.05pt;mso-wrap-distance-right:9.05pt;mso-wrap-distance-top:0pt;mso-wrap-distance-bottom:0pt;margin-top:2.5pt;mso-position-vertical-relative:text;margin-left:-1.7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Направление запросов в органы (организации), участвующие в предоставлении государственной услуги, в рамках межведомственного взаимодейств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956560</wp:posOffset>
                </wp:positionH>
                <wp:positionV relativeFrom="paragraph">
                  <wp:posOffset>130175</wp:posOffset>
                </wp:positionV>
                <wp:extent cx="0" cy="172085"/>
                <wp:effectExtent l="38735" t="0" r="38100" b="0"/>
                <wp:wrapNone/>
                <wp:docPr id="6" name="Line 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2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8pt,10.25pt" to="232.8pt,23.75pt" ID="Line 4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8255</wp:posOffset>
                </wp:positionH>
                <wp:positionV relativeFrom="paragraph">
                  <wp:posOffset>100965</wp:posOffset>
                </wp:positionV>
                <wp:extent cx="5732780" cy="51498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2780" cy="51498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ассмотрение заявления и прилагаемых к нему документов для установления права на получение государственной услуги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1.4pt;height:40.55pt;mso-wrap-distance-left:9.05pt;mso-wrap-distance-right:9.05pt;mso-wrap-distance-top:0pt;mso-wrap-distance-bottom:0pt;margin-top:7.95pt;mso-position-vertical-relative:text;margin-left:-0.6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Рассмотрение заявления и прилагаемых к нему документов для установления права на получение государствен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00" w:leader="none"/>
          <w:tab w:val="right" w:pos="9639" w:leader="none"/>
        </w:tabs>
        <w:autoSpaceDE w:val="false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905</wp:posOffset>
                </wp:positionH>
                <wp:positionV relativeFrom="paragraph">
                  <wp:posOffset>171450</wp:posOffset>
                </wp:positionV>
                <wp:extent cx="5924550" cy="456565"/>
                <wp:effectExtent l="1270" t="4445" r="635" b="5715"/>
                <wp:wrapNone/>
                <wp:docPr id="8" name="Group 3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24520" cy="456480"/>
                          <a:chOff x="0" y="0"/>
                          <a:chExt cx="5924520" cy="456480"/>
                        </a:xfrm>
                      </wpg:grpSpPr>
                      <wps:wsp>
                        <wps:cNvSpPr/>
                        <wps:spPr>
                          <a:xfrm flipH="1">
                            <a:off x="0" y="720"/>
                            <a:ext cx="5924520" cy="45576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94720" y="0"/>
                            <a:ext cx="2961720" cy="404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вод должностного лица: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36" style="position:absolute;margin-left:-0.15pt;margin-top:13.5pt;width:466.5pt;height:35.95pt" coordorigin="-3,270" coordsize="9330,719">
                <v:shapetype id="_x0000_t4" coordsize="21600,21600" o:spt="4" path="m,10800l10800,l21600,10800l10800,21600xe">
                  <v:stroke joinstyle="miter"/>
                  <v:formulas>
                    <v:f eqn="prod width 3 4"/>
                    <v:f eqn="prod height 3 4"/>
                  </v:formulas>
                  <v:path gradientshapeok="t" o:connecttype="rect" textboxrect="5400,5400,@0,@1"/>
                </v:shapetype>
                <v:shape id="shape_0" ID="AutoShape 37" fillcolor="white" stroked="t" o:allowincell="f" style="position:absolute;left:-3;top:271;width:9329;height:717;flip:x;mso-wrap-style:none;v-text-anchor:middle" type="_x0000_t4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2351;top:270;width:4663;height:636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вод должностного лица: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956560</wp:posOffset>
                </wp:positionH>
                <wp:positionV relativeFrom="paragraph">
                  <wp:posOffset>-5715</wp:posOffset>
                </wp:positionV>
                <wp:extent cx="0" cy="172085"/>
                <wp:effectExtent l="38735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2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8pt,-0.45pt" to="232.8pt,13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1500" w:leader="none"/>
          <w:tab w:val="right" w:pos="9639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00" w:leader="none"/>
          <w:tab w:val="right" w:pos="9639" w:leader="none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500" w:leader="none"/>
          <w:tab w:val="right" w:pos="9639" w:leader="none"/>
        </w:tabs>
        <w:autoSpaceDE w:val="false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13665</wp:posOffset>
                </wp:positionH>
                <wp:positionV relativeFrom="paragraph">
                  <wp:posOffset>106680</wp:posOffset>
                </wp:positionV>
                <wp:extent cx="2992120" cy="1300480"/>
                <wp:effectExtent l="12065" t="5715" r="12700" b="6350"/>
                <wp:wrapNone/>
                <wp:docPr id="10" name="Group 4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91960" cy="1300320"/>
                          <a:chOff x="0" y="0"/>
                          <a:chExt cx="2991960" cy="1300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991960" cy="130032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200" y="138960"/>
                            <a:ext cx="2811960" cy="1041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 соответстви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явления и прилагаемых 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му документов требованиям законодательства 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гламента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40" style="position:absolute;margin-left:-8.95pt;margin-top:8.4pt;width:235.6pt;height:102.4pt" coordorigin="-179,168" coordsize="4712,2048">
                <v:shape id="shape_0" ID="AutoShape 41" fillcolor="white" stroked="t" o:allowincell="f" style="position:absolute;left:-179;top:168;width:4711;height:2047;mso-wrap-style:none;v-text-anchor:middle" type="_x0000_t4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-111;top:387;width:4427;height:163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 соответстви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явления и прилагаемых к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му документов требованиям законодательства 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гламен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000375</wp:posOffset>
                </wp:positionH>
                <wp:positionV relativeFrom="paragraph">
                  <wp:posOffset>115570</wp:posOffset>
                </wp:positionV>
                <wp:extent cx="2811145" cy="1255395"/>
                <wp:effectExtent l="12700" t="6350" r="12065" b="5715"/>
                <wp:wrapNone/>
                <wp:docPr id="11" name="Group 5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11240" cy="1255320"/>
                          <a:chOff x="0" y="0"/>
                          <a:chExt cx="2811240" cy="1255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811240" cy="125532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4120" y="39960"/>
                            <a:ext cx="2237040" cy="1002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 наличи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снований для отказа в предоставлении государственной услуги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56" style="position:absolute;margin-left:236.25pt;margin-top:9.1pt;width:221.35pt;height:98.85pt" coordorigin="4725,182" coordsize="4427,1977">
                <v:shape id="shape_0" ID="AutoShape 57" fillcolor="white" stroked="t" o:allowincell="f" style="position:absolute;left:4725;top:182;width:4426;height:1976;mso-wrap-style:none;v-text-anchor:middle" type="_x0000_t4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5188;top:245;width:3522;height:157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 наличи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снований для отказа в предоставлении государственной услуг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872990</wp:posOffset>
                </wp:positionH>
                <wp:positionV relativeFrom="paragraph">
                  <wp:posOffset>-58420</wp:posOffset>
                </wp:positionV>
                <wp:extent cx="138430" cy="305435"/>
                <wp:effectExtent l="5080" t="0" r="57150" b="0"/>
                <wp:wrapNone/>
                <wp:docPr id="12" name="Соединительная линия уступом 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38960" cy="305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Соединительная линия уступом 7" stroked="t" o:allowincell="f" style="position:absolute;margin-left:383.7pt;margin-top:-4.6pt;width:10.9pt;height:24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98500</wp:posOffset>
                </wp:positionH>
                <wp:positionV relativeFrom="paragraph">
                  <wp:posOffset>-56515</wp:posOffset>
                </wp:positionV>
                <wp:extent cx="124460" cy="301625"/>
                <wp:effectExtent l="57150" t="0" r="5080" b="0"/>
                <wp:wrapNone/>
                <wp:docPr id="13" name="Соединительная линия уступом 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24920" cy="302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Соединительная линия уступом 8" stroked="t" o:allowincell="f" style="position:absolute;margin-left:55pt;margin-top:-4.45pt;width:9.75pt;height:23.75pt;flip:x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743200</wp:posOffset>
                </wp:positionH>
                <wp:positionV relativeFrom="paragraph">
                  <wp:posOffset>186055</wp:posOffset>
                </wp:positionV>
                <wp:extent cx="666115" cy="190500"/>
                <wp:effectExtent l="12065" t="1905" r="11430" b="2540"/>
                <wp:wrapNone/>
                <wp:docPr id="14" name="Стрелка вниз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0" cy="190440"/>
                        </a:xfrm>
                        <a:prstGeom prst="down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ID="Стрелка вниз 4" fillcolor="white" stroked="t" o:allowincell="f" style="position:absolute;margin-left:216pt;margin-top:14.65pt;width:52.4pt;height:14.95pt;mso-wrap-style:none;v-text-anchor:middle" type="_x0000_t67">
                <v:fill o:detectmouseclick="t" type="solid" color2="black"/>
                <v:stroke color="black" weight="3240" joinstyle="miter" endcap="flat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3560445</wp:posOffset>
                </wp:positionH>
                <wp:positionV relativeFrom="paragraph">
                  <wp:posOffset>114300</wp:posOffset>
                </wp:positionV>
                <wp:extent cx="2277110" cy="1328420"/>
                <wp:effectExtent l="12700" t="12700" r="12700" b="1270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15" name="Прямоугольник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77000" cy="1328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9" fillcolor="white" stroked="t" o:allowincell="f" style="position:absolute;margin-left:280.35pt;margin-top:9pt;width:179.25pt;height:104.55pt;mso-wrap-style:none;v-text-anchor:middle">
                <v:fill o:detectmouseclick="t" type="solid" color2="black"/>
                <v:stroke color="white" weight="2556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1714500</wp:posOffset>
                </wp:positionH>
                <wp:positionV relativeFrom="paragraph">
                  <wp:posOffset>187960</wp:posOffset>
                </wp:positionV>
                <wp:extent cx="2857500" cy="1621790"/>
                <wp:effectExtent l="3175" t="3175" r="3810" b="4445"/>
                <wp:wrapNone/>
                <wp:docPr id="16" name="Овал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1621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Подготовка и выдача муниципального правового акта (приказ, распоряжение, постановление),  письменного отказа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Овал 15" fillcolor="white" stroked="t" o:allowincell="f" style="position:absolute;margin-left:135pt;margin-top:14.8pt;width:224.95pt;height:127.6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Подготовка и выдача муниципального правового акта (приказ, распоряжение, постановление),  письменного отказа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oval>
            </w:pict>
          </mc:Fallback>
        </mc:AlternateConten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971800</wp:posOffset>
                </wp:positionH>
                <wp:positionV relativeFrom="paragraph">
                  <wp:posOffset>635</wp:posOffset>
                </wp:positionV>
                <wp:extent cx="1270" cy="327660"/>
                <wp:effectExtent l="56515" t="635" r="57150" b="0"/>
                <wp:wrapNone/>
                <wp:docPr id="17" name="Прямая со стрелкой 1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27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19" stroked="t" o:allowincell="f" style="position:absolute;margin-left:234pt;margin-top:0pt;width:0.1pt;height:25.75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111760</wp:posOffset>
                </wp:positionH>
                <wp:positionV relativeFrom="paragraph">
                  <wp:posOffset>92710</wp:posOffset>
                </wp:positionV>
                <wp:extent cx="6094095" cy="513080"/>
                <wp:effectExtent l="0" t="0" r="0" b="0"/>
                <wp:wrapNone/>
                <wp:docPr id="1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4095" cy="51308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инятие решения о предоставлении либо об отказе в предоставлении государственной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9.85pt;height:40.4pt;mso-wrap-distance-left:9.05pt;mso-wrap-distance-right:9.05pt;mso-wrap-distance-top:0pt;mso-wrap-distance-bottom:0pt;margin-top:7.3pt;mso-position-vertical-relative:text;margin-left:-8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инятие решения о предоставлении либо об отказе в предоставлении государствен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974340</wp:posOffset>
                </wp:positionH>
                <wp:positionV relativeFrom="paragraph">
                  <wp:posOffset>63500</wp:posOffset>
                </wp:positionV>
                <wp:extent cx="1270" cy="164465"/>
                <wp:effectExtent l="57150" t="635" r="56515" b="0"/>
                <wp:wrapNone/>
                <wp:docPr id="19" name="Прямая со стрелкой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64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25" stroked="t" o:allowincell="f" style="position:absolute;margin-left:234.2pt;margin-top:5pt;width:0.1pt;height:12.95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62230</wp:posOffset>
                </wp:positionH>
                <wp:positionV relativeFrom="paragraph">
                  <wp:posOffset>22860</wp:posOffset>
                </wp:positionV>
                <wp:extent cx="6081395" cy="517525"/>
                <wp:effectExtent l="1270" t="4445" r="635" b="3810"/>
                <wp:wrapNone/>
                <wp:docPr id="20" name="Блок-схема: решение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81480" cy="51768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ывод должностного лица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ID="Блок-схема: решение 26" fillcolor="white" stroked="t" o:allowincell="f" style="position:absolute;margin-left:-4.9pt;margin-top:1.8pt;width:478.8pt;height:40.7pt;mso-wrap-style:square;v-text-anchor:middle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ывод должностного лица: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007235</wp:posOffset>
                </wp:positionH>
                <wp:positionV relativeFrom="paragraph">
                  <wp:posOffset>87630</wp:posOffset>
                </wp:positionV>
                <wp:extent cx="1270" cy="181610"/>
                <wp:effectExtent l="57150" t="635" r="56515" b="0"/>
                <wp:wrapNone/>
                <wp:docPr id="21" name="Прямая со стрелкой 2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82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27" stroked="t" o:allowincell="f" style="position:absolute;margin-left:158.05pt;margin-top:6.9pt;width:0.05pt;height:14.3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861435</wp:posOffset>
                </wp:positionH>
                <wp:positionV relativeFrom="paragraph">
                  <wp:posOffset>61595</wp:posOffset>
                </wp:positionV>
                <wp:extent cx="1270" cy="181610"/>
                <wp:effectExtent l="57150" t="635" r="56515" b="0"/>
                <wp:wrapNone/>
                <wp:docPr id="22" name="Прямая со стрелкой 2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82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28" stroked="t" o:allowincell="f" style="position:absolute;margin-left:304.05pt;margin-top:4.85pt;width:0.1pt;height:14.3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145415</wp:posOffset>
                </wp:positionH>
                <wp:positionV relativeFrom="paragraph">
                  <wp:posOffset>184785</wp:posOffset>
                </wp:positionV>
                <wp:extent cx="2992120" cy="1431290"/>
                <wp:effectExtent l="11430" t="5715" r="12065" b="6350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91960" cy="1431360"/>
                          <a:chOff x="0" y="0"/>
                          <a:chExt cx="2991960" cy="1431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991960" cy="143136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9240" y="294480"/>
                            <a:ext cx="2621880" cy="955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Подготовка и подписание муниципального правового акта (приказа, распоряжения, постановления) 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1.45pt;margin-top:14.55pt;width:235.6pt;height:112.7pt" coordorigin="-229,291" coordsize="4712,2254">
                <v:shape id="shape_0" ID="AutoShape 41" fillcolor="white" stroked="t" o:allowincell="f" style="position:absolute;left:-229;top:291;width:4711;height:2253;mso-wrap-style:none;v-text-anchor:middle" type="_x0000_t4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116;top:755;width:4128;height:1503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Подготовка и подписание муниципального правового акта (приказа, распоряжения, постановления)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912110</wp:posOffset>
                </wp:positionH>
                <wp:positionV relativeFrom="paragraph">
                  <wp:posOffset>130175</wp:posOffset>
                </wp:positionV>
                <wp:extent cx="3056255" cy="1141095"/>
                <wp:effectExtent l="14605" t="6350" r="13970" b="5715"/>
                <wp:wrapNone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56400" cy="1141200"/>
                          <a:chOff x="0" y="0"/>
                          <a:chExt cx="3056400" cy="1141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056400" cy="114120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4280" y="76680"/>
                            <a:ext cx="2397240" cy="1019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готовк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и подписание письменного отказа 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9.3pt;margin-top:10.25pt;width:240.65pt;height:89.85pt" coordorigin="4586,205" coordsize="4813,1797">
                <v:shape id="shape_0" ID="AutoShape 41" fillcolor="white" stroked="t" o:allowincell="f" style="position:absolute;left:4586;top:205;width:4812;height:1796;mso-wrap-style:none;v-text-anchor:middle" type="_x0000_t4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5081;top:326;width:3774;height:1604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готовк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и подписание письменного отказа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62230</wp:posOffset>
                </wp:positionH>
                <wp:positionV relativeFrom="paragraph">
                  <wp:posOffset>65405</wp:posOffset>
                </wp:positionV>
                <wp:extent cx="2975610" cy="888365"/>
                <wp:effectExtent l="12700" t="13335" r="12700" b="12065"/>
                <wp:wrapNone/>
                <wp:docPr id="25" name="Прямоугольник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5760" cy="888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44" fillcolor="white" stroked="t" o:allowincell="f" style="position:absolute;margin-left:-4.9pt;margin-top:5.15pt;width:234.25pt;height:69.9pt;mso-wrap-style:none;v-text-anchor:middle">
                <v:fill o:detectmouseclick="t" type="solid" color2="black"/>
                <v:stroke color="white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869440</wp:posOffset>
                </wp:positionH>
                <wp:positionV relativeFrom="paragraph">
                  <wp:posOffset>50165</wp:posOffset>
                </wp:positionV>
                <wp:extent cx="8890" cy="534035"/>
                <wp:effectExtent l="55880" t="635" r="50165" b="0"/>
                <wp:wrapNone/>
                <wp:docPr id="26" name="Прямая со стрелкой 4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9360" cy="53460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47" stroked="t" o:allowincell="f" style="position:absolute;margin-left:147.2pt;margin-top:3.95pt;width:0.65pt;height:42.05pt;flip:x" type="_x0000_t32">
                <v:stroke color="black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862070</wp:posOffset>
                </wp:positionH>
                <wp:positionV relativeFrom="paragraph">
                  <wp:posOffset>50165</wp:posOffset>
                </wp:positionV>
                <wp:extent cx="1270" cy="534035"/>
                <wp:effectExtent l="56515" t="635" r="57150" b="0"/>
                <wp:wrapNone/>
                <wp:docPr id="27" name="Прямая со стрелкой 4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534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48" stroked="t" o:allowincell="f" style="position:absolute;margin-left:304.1pt;margin-top:3.95pt;width:0.1pt;height:42.05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146685</wp:posOffset>
                </wp:positionH>
                <wp:positionV relativeFrom="paragraph">
                  <wp:posOffset>178435</wp:posOffset>
                </wp:positionV>
                <wp:extent cx="6381750" cy="876300"/>
                <wp:effectExtent l="3175" t="3175" r="3810" b="4445"/>
                <wp:wrapNone/>
                <wp:docPr id="28" name="Овал 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81720" cy="8762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ыдача муниципального правового акта (приказа, распоряжения, постановления) либо письменный отказ в его выдаче с указанием причин отказа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Овал 84" fillcolor="white" stroked="t" o:allowincell="f" style="position:absolute;margin-left:-11.55pt;margin-top:14.05pt;width:502.45pt;height:68.9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ыдача муниципального правового акта (приказа, распоряжения, постановления) либо письменный отказ в его выдаче с указанием причин отказа</w:t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oval>
            </w:pict>
          </mc:Fallback>
        </mc:AlternateConten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УСЛОВНЫЕ ОБОЗНАЧ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object w:dxaOrig="13355" w:dyaOrig="53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0.95pt;height:190.3pt" filled="f" o:ole="">
            <v:imagedata r:id="rId3" o:title=""/>
          </v:shape>
          <o:OLEObject Type="Embed" ProgID="" ShapeID="ole_rId2" DrawAspect="Content" ObjectID="_1253443496" r:id="rId2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по работе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с несовершеннолетними, опеке и попечительства                               Н.И. Агафонова</w:t>
      </w:r>
    </w:p>
    <w:p>
      <w:pPr>
        <w:pStyle w:val="Normal"/>
        <w:widowControl w:val="false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080" w:right="566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9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3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5T15:05:00Z</dcterms:created>
  <dc:creator>milaeva</dc:creator>
  <dc:description/>
  <dc:language>en-US</dc:language>
  <cp:lastModifiedBy>Милаева Елена Викторовна</cp:lastModifiedBy>
  <cp:lastPrinted>2017-10-05T18:04:00Z</cp:lastPrinted>
  <dcterms:modified xsi:type="dcterms:W3CDTF">2017-10-05T15:05:00Z</dcterms:modified>
  <cp:revision>2</cp:revision>
  <dc:subject/>
  <dc:title>ПРИЛОЖЕНИЕ № 2</dc:title>
</cp:coreProperties>
</file>