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й при предоставлении государственной услуги</w: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8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10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11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12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13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14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5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16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муниципального 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1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19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20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1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2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муниципального 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муниципального 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25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26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27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28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муниципального 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14599272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Н.И. Агафон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6-04-22T13:53:00Z</cp:lastPrinted>
  <dcterms:modified xsi:type="dcterms:W3CDTF">2016-04-22T10:53:00Z</dcterms:modified>
  <cp:revision>5</cp:revision>
  <dc:subject/>
  <dc:title>ПРИЛОЖЕНИЕ № 2</dc:title>
</cp:coreProperties>
</file>