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продажу акций, доли в уставном капитале, принадлежащих несовершеннолетнему подопечному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 xml:space="preserve">тел.:______________________________________________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адрес электронной почты (e-mail):___________________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дать согласие моему (ей) несовершеннолетнему (ей) сыну (дочери)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ИО несовершеннолетнего, достигшего возраста 14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 года рождения, продать принадлежащие ему на праве собственности акции (доли в уставном капитале_________________________________________________________________ </w:t>
      </w:r>
      <w:r>
        <w:rPr>
          <w:rFonts w:cs="Times New Roman" w:ascii="Times New Roman" w:hAnsi="Times New Roman"/>
          <w:sz w:val="22"/>
          <w:szCs w:val="22"/>
        </w:rPr>
        <w:t>(указать полное наименование, ИНН, ОГРН, юридический адрес организации, акции (доли в уставном капитале) которой принадлежат несовершеннолетнему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уюсь в течение (двух - трех)_______________ месяцев представить в орган опеки и попечительства документы, подтверждающие расходование денежных средств на вышеуказанные цели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законных представителей несовершеннолетнего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отрудник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13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работе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несовершеннолетними, опеке и попечительства                              Н.И. Агафоно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6:53:00Z</dcterms:created>
  <dc:creator>milaeva</dc:creator>
  <dc:description/>
  <cp:keywords/>
  <dc:language>en-US</dc:language>
  <cp:lastModifiedBy>Милаева Елена Викторовна</cp:lastModifiedBy>
  <cp:lastPrinted>2016-04-22T13:48:00Z</cp:lastPrinted>
  <dcterms:modified xsi:type="dcterms:W3CDTF">2017-10-06T14:24:00Z</dcterms:modified>
  <cp:revision>10</cp:revision>
  <dc:subject/>
  <dc:title>ПРИЛОЖЕНИЕ № 2</dc:title>
</cp:coreProperties>
</file>