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25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ЛОЖЕНИЕ № 5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государственной услуги «Выдача разрешения на изменение имени и (или) фамилии ребенка</w:t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БЛОК-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ледовательности действий при предоставлении государственной услуг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905</wp:posOffset>
                </wp:positionH>
                <wp:positionV relativeFrom="paragraph">
                  <wp:posOffset>1905</wp:posOffset>
                </wp:positionV>
                <wp:extent cx="5599430" cy="888365"/>
                <wp:effectExtent l="5080" t="5715" r="5715" b="5080"/>
                <wp:wrapNone/>
                <wp:docPr id="1" name="Group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9440" cy="888480"/>
                          <a:chOff x="0" y="0"/>
                          <a:chExt cx="5599440" cy="888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99440" cy="888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9000" y="129600"/>
                            <a:ext cx="3960000" cy="68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2" style="position:absolute;margin-left:-0.15pt;margin-top:0.15pt;width:440.9pt;height:69.95pt" coordorigin="-3,3" coordsize="8818,1399">
                <v:oval id="shape_0" ID="Oval 33" fillcolor="white" stroked="t" o:allowincell="f" style="position:absolute;left:-3;top:3;width:8817;height:139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87;top:207;width:6235;height:107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905</wp:posOffset>
                </wp:positionH>
                <wp:positionV relativeFrom="paragraph">
                  <wp:posOffset>3171825</wp:posOffset>
                </wp:positionV>
                <wp:extent cx="5924550" cy="456565"/>
                <wp:effectExtent l="1270" t="4445" r="635" b="5715"/>
                <wp:wrapNone/>
                <wp:docPr id="2" name="Group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4520" cy="456480"/>
                          <a:chOff x="0" y="0"/>
                          <a:chExt cx="5924520" cy="456480"/>
                        </a:xfrm>
                      </wpg:grpSpPr>
                      <wps:wsp>
                        <wps:cNvSpPr/>
                        <wps:spPr>
                          <a:xfrm flipH="1">
                            <a:off x="0" y="720"/>
                            <a:ext cx="5924520" cy="4557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4720" y="0"/>
                            <a:ext cx="296172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 должностного лица: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6" style="position:absolute;margin-left:-0.15pt;margin-top:249.75pt;width:466.5pt;height:36pt" coordorigin="-3,4995" coordsize="9330,720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37" fillcolor="white" stroked="t" o:allowincell="f" style="position:absolute;left:-3;top:4996;width:9329;height:717;flip:x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351;top:4995;width:4663;height:63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 должностного лица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3665</wp:posOffset>
                </wp:positionH>
                <wp:positionV relativeFrom="paragraph">
                  <wp:posOffset>3649980</wp:posOffset>
                </wp:positionV>
                <wp:extent cx="2992120" cy="1300480"/>
                <wp:effectExtent l="12065" t="5715" r="12700" b="6350"/>
                <wp:wrapNone/>
                <wp:docPr id="3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300320"/>
                          <a:chOff x="0" y="0"/>
                          <a:chExt cx="2991960" cy="130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300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0" y="138960"/>
                            <a:ext cx="2811960" cy="10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соответств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ления и прилагаемых 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му документов требованиям законодательства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ламент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-8.95pt;margin-top:287.4pt;width:235.6pt;height:102.4pt" coordorigin="-179,5748" coordsize="4712,2048">
                <v:shape id="shape_0" ID="AutoShape 41" fillcolor="white" stroked="t" o:allowincell="f" style="position:absolute;left:-179;top:5748;width:4711;height:2047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111;top:5967;width:4427;height:16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соответств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ления и прилагаемых 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му документов требованиям законодательства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ла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5450</wp:posOffset>
                </wp:positionH>
                <wp:positionV relativeFrom="paragraph">
                  <wp:posOffset>869315</wp:posOffset>
                </wp:positionV>
                <wp:extent cx="0" cy="185420"/>
                <wp:effectExtent l="38735" t="0" r="38100" b="0"/>
                <wp:wrapNone/>
                <wp:docPr id="4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5pt,68.45pt" to="233.5pt,83pt" ID="Line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56560</wp:posOffset>
                </wp:positionH>
                <wp:positionV relativeFrom="paragraph">
                  <wp:posOffset>2330450</wp:posOffset>
                </wp:positionV>
                <wp:extent cx="0" cy="172085"/>
                <wp:effectExtent l="38735" t="0" r="38100" b="0"/>
                <wp:wrapNone/>
                <wp:docPr id="5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183.5pt" to="232.8pt,197pt" ID="Line 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00375</wp:posOffset>
                </wp:positionH>
                <wp:positionV relativeFrom="paragraph">
                  <wp:posOffset>3658870</wp:posOffset>
                </wp:positionV>
                <wp:extent cx="2811145" cy="1255395"/>
                <wp:effectExtent l="12700" t="6350" r="12065" b="5715"/>
                <wp:wrapNone/>
                <wp:docPr id="6" name="Group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1240" cy="1255320"/>
                          <a:chOff x="0" y="0"/>
                          <a:chExt cx="2811240" cy="1255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11240" cy="1255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120" y="39960"/>
                            <a:ext cx="2237040" cy="100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налич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аний для отказа в предоставлении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6" style="position:absolute;margin-left:236.25pt;margin-top:288.1pt;width:221.35pt;height:98.85pt" coordorigin="4725,5762" coordsize="4427,1977">
                <v:shape id="shape_0" ID="AutoShape 57" fillcolor="white" stroked="t" o:allowincell="f" style="position:absolute;left:4725;top:5762;width:4426;height:197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188;top:5825;width:3522;height:15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налич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аний для отказа в предоставлении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55925</wp:posOffset>
                </wp:positionH>
                <wp:positionV relativeFrom="paragraph">
                  <wp:posOffset>1662430</wp:posOffset>
                </wp:positionV>
                <wp:extent cx="0" cy="17653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75pt,130.9pt" to="232.75pt,14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56560</wp:posOffset>
                </wp:positionH>
                <wp:positionV relativeFrom="paragraph">
                  <wp:posOffset>2994660</wp:posOffset>
                </wp:positionV>
                <wp:extent cx="0" cy="172085"/>
                <wp:effectExtent l="38735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235.8pt" to="232.8pt,24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72990</wp:posOffset>
                </wp:positionH>
                <wp:positionV relativeFrom="paragraph">
                  <wp:posOffset>3484880</wp:posOffset>
                </wp:positionV>
                <wp:extent cx="138430" cy="305435"/>
                <wp:effectExtent l="5080" t="0" r="57150" b="0"/>
                <wp:wrapNone/>
                <wp:docPr id="9" name="Соединительная линия уступом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8960" cy="30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Соединительная линия уступом 7" stroked="t" o:allowincell="f" style="position:absolute;margin-left:383.7pt;margin-top:274.4pt;width:10.9pt;height:24.0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98500</wp:posOffset>
                </wp:positionH>
                <wp:positionV relativeFrom="paragraph">
                  <wp:posOffset>3486785</wp:posOffset>
                </wp:positionV>
                <wp:extent cx="124460" cy="301625"/>
                <wp:effectExtent l="57150" t="0" r="5080" b="0"/>
                <wp:wrapNone/>
                <wp:docPr id="10" name="Соединительная линия уступом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4920" cy="301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оединительная линия уступом 8" stroked="t" o:allowincell="f" style="position:absolute;margin-left:55pt;margin-top:274.55pt;width:9.75pt;height:23.7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43200</wp:posOffset>
                </wp:positionH>
                <wp:positionV relativeFrom="paragraph">
                  <wp:posOffset>4672330</wp:posOffset>
                </wp:positionV>
                <wp:extent cx="666115" cy="190500"/>
                <wp:effectExtent l="12065" t="1905" r="11430" b="2540"/>
                <wp:wrapNone/>
                <wp:docPr id="11" name="Стрелка вниз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19044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Стрелка вниз 4" fillcolor="white" stroked="t" o:allowincell="f" style="position:absolute;margin-left:216pt;margin-top:367.9pt;width:52.4pt;height:14.95pt;mso-wrap-style:none;v-text-anchor:middle" type="_x0000_t67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225</wp:posOffset>
                </wp:positionH>
                <wp:positionV relativeFrom="paragraph">
                  <wp:posOffset>1831975</wp:posOffset>
                </wp:positionV>
                <wp:extent cx="5732780" cy="51498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144.25pt;mso-position-vertical-relative:text;margin-left:-1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955</wp:posOffset>
                </wp:positionH>
                <wp:positionV relativeFrom="paragraph">
                  <wp:posOffset>1047750</wp:posOffset>
                </wp:positionV>
                <wp:extent cx="5732780" cy="63627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6362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50.1pt;mso-wrap-distance-left:9.05pt;mso-wrap-distance-right:9.05pt;mso-wrap-distance-top:0pt;mso-wrap-distance-bottom:0pt;margin-top:82.5pt;mso-position-vertical-relative:text;margin-left: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255</wp:posOffset>
                </wp:positionH>
                <wp:positionV relativeFrom="paragraph">
                  <wp:posOffset>2501265</wp:posOffset>
                </wp:positionV>
                <wp:extent cx="5732780" cy="51498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рилагаемых к нему документов для установления права на получение государственной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196.95pt;mso-position-vertical-relative:text;margin-left:-0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прилагаемых к нему документов для установления права на получение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560445</wp:posOffset>
                </wp:positionH>
                <wp:positionV relativeFrom="paragraph">
                  <wp:posOffset>114300</wp:posOffset>
                </wp:positionV>
                <wp:extent cx="2277110" cy="1328420"/>
                <wp:effectExtent l="12700" t="12700" r="12700" b="1270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5" name="Прямоуголь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7000" cy="132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9" fillcolor="white" stroked="t" o:allowincell="f" style="position:absolute;margin-left:280.35pt;margin-top:9pt;width:179.25pt;height:104.55pt;mso-wrap-style:none;v-text-anchor:middle">
                <v:fill o:detectmouseclick="t" type="solid" color2="black"/>
                <v:stroke color="white" weight="255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187960</wp:posOffset>
                </wp:positionV>
                <wp:extent cx="2857500" cy="1621790"/>
                <wp:effectExtent l="3175" t="3175" r="3810" b="4445"/>
                <wp:wrapNone/>
                <wp:docPr id="16" name="Овал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62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дготовка и выдача муниципального правового акта (приказ, распоряжение, постановление),  письменного отказ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15" fillcolor="white" stroked="t" o:allowincell="f" style="position:absolute;margin-left:135pt;margin-top:14.8pt;width:224.95pt;height:127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дготовка и выдача муниципального правового акта (приказ, распоряжение, постановление),  письменного отказ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86100</wp:posOffset>
                </wp:positionH>
                <wp:positionV relativeFrom="paragraph">
                  <wp:posOffset>161925</wp:posOffset>
                </wp:positionV>
                <wp:extent cx="1270" cy="327660"/>
                <wp:effectExtent l="56515" t="635" r="57150" b="0"/>
                <wp:wrapNone/>
                <wp:docPr id="17" name="Прямая со стрелкой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27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9" stroked="t" o:allowincell="f" style="position:absolute;margin-left:243pt;margin-top:12.75pt;width:0.05pt;height:25.7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ragraph">
                  <wp:posOffset>944245</wp:posOffset>
                </wp:positionV>
                <wp:extent cx="1270" cy="164465"/>
                <wp:effectExtent l="57150" t="635" r="56515" b="0"/>
                <wp:wrapNone/>
                <wp:docPr id="18" name="Прямая со стрелкой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4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5" stroked="t" o:allowincell="f" style="position:absolute;margin-left:234pt;margin-top:64.25pt;width:0.1pt;height:12.9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2230</wp:posOffset>
                </wp:positionH>
                <wp:positionV relativeFrom="paragraph">
                  <wp:posOffset>-109220</wp:posOffset>
                </wp:positionV>
                <wp:extent cx="6081395" cy="457200"/>
                <wp:effectExtent l="1270" t="3810" r="635" b="4445"/>
                <wp:wrapNone/>
                <wp:docPr id="19" name="Блок-схема: решение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1480" cy="457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 должностного лица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Блок-схема: решение 26" fillcolor="white" stroked="t" o:allowincell="f" style="position:absolute;margin-left:-4.9pt;margin-top:-8.6pt;width:478.8pt;height:35.95pt;mso-wrap-style:squar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вод должностного лица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1760</wp:posOffset>
                </wp:positionH>
                <wp:positionV relativeFrom="paragraph">
                  <wp:posOffset>161290</wp:posOffset>
                </wp:positionV>
                <wp:extent cx="6094095" cy="69850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095" cy="6985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редоставлении либо об отказе в предоставлении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85pt;height:55pt;mso-wrap-distance-left:9.05pt;mso-wrap-distance-right:9.05pt;mso-wrap-distance-top:0pt;mso-wrap-distance-bottom:0pt;margin-top:12.7pt;mso-position-vertical-relative:text;margin-left:-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редоставлении либо об отказе в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07235</wp:posOffset>
                </wp:positionH>
                <wp:positionV relativeFrom="paragraph">
                  <wp:posOffset>87630</wp:posOffset>
                </wp:positionV>
                <wp:extent cx="1270" cy="181610"/>
                <wp:effectExtent l="57150" t="635" r="56515" b="0"/>
                <wp:wrapNone/>
                <wp:docPr id="21" name="Прямая со стрелкой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7" stroked="t" o:allowincell="f" style="position:absolute;margin-left:158.05pt;margin-top:6.9pt;width:0.05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61435</wp:posOffset>
                </wp:positionH>
                <wp:positionV relativeFrom="paragraph">
                  <wp:posOffset>61595</wp:posOffset>
                </wp:positionV>
                <wp:extent cx="1270" cy="181610"/>
                <wp:effectExtent l="57150" t="635" r="56515" b="0"/>
                <wp:wrapNone/>
                <wp:docPr id="22" name="Прямая со стрелкой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8" stroked="t" o:allowincell="f" style="position:absolute;margin-left:304.05pt;margin-top:4.85pt;width:0.1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69440</wp:posOffset>
                </wp:positionH>
                <wp:positionV relativeFrom="paragraph">
                  <wp:posOffset>1250315</wp:posOffset>
                </wp:positionV>
                <wp:extent cx="8890" cy="534035"/>
                <wp:effectExtent l="55880" t="635" r="50165" b="0"/>
                <wp:wrapNone/>
                <wp:docPr id="23" name="Прямая со стрелкой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360" cy="5346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7" stroked="t" o:allowincell="f" style="position:absolute;margin-left:147.2pt;margin-top:98.45pt;width:0.65pt;height:42.05pt;flip:x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62070</wp:posOffset>
                </wp:positionH>
                <wp:positionV relativeFrom="paragraph">
                  <wp:posOffset>1250315</wp:posOffset>
                </wp:positionV>
                <wp:extent cx="1270" cy="534035"/>
                <wp:effectExtent l="56515" t="635" r="57150" b="0"/>
                <wp:wrapNone/>
                <wp:docPr id="24" name="Прямая со стрелкой 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3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8" stroked="t" o:allowincell="f" style="position:absolute;margin-left:304.1pt;margin-top:98.45pt;width:0.1pt;height:42.0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45415</wp:posOffset>
                </wp:positionH>
                <wp:positionV relativeFrom="paragraph">
                  <wp:posOffset>184785</wp:posOffset>
                </wp:positionV>
                <wp:extent cx="2992120" cy="1431290"/>
                <wp:effectExtent l="11430" t="5715" r="12065" b="635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431360"/>
                          <a:chOff x="0" y="0"/>
                          <a:chExt cx="2991960" cy="143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4313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240" y="294480"/>
                            <a:ext cx="2621880" cy="95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готовка и подписание муниципального правового акта (приказа, распоряжения, постановления)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45pt;margin-top:14.55pt;width:235.6pt;height:112.7pt" coordorigin="-229,291" coordsize="4712,2254">
                <v:shape id="shape_0" ID="AutoShape 41" fillcolor="white" stroked="t" o:allowincell="f" style="position:absolute;left:-229;top:291;width:4711;height:2253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16;top:755;width:4128;height:15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готовка и подписание муниципального правового акта (приказа, распоряжения, постановления)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12110</wp:posOffset>
                </wp:positionH>
                <wp:positionV relativeFrom="paragraph">
                  <wp:posOffset>130175</wp:posOffset>
                </wp:positionV>
                <wp:extent cx="3056255" cy="1141095"/>
                <wp:effectExtent l="14605" t="6350" r="13970" b="571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6400" cy="1141200"/>
                          <a:chOff x="0" y="0"/>
                          <a:chExt cx="3056400" cy="1141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56400" cy="1141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4280" y="76680"/>
                            <a:ext cx="2397240" cy="101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 подписание письменного отказа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3pt;margin-top:10.25pt;width:240.65pt;height:89.85pt" coordorigin="4586,205" coordsize="4813,1797">
                <v:shape id="shape_0" ID="AutoShape 41" fillcolor="white" stroked="t" o:allowincell="f" style="position:absolute;left:4586;top:205;width:4812;height:179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081;top:326;width:3774;height:160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 подписание письменного отказ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46685</wp:posOffset>
                </wp:positionH>
                <wp:positionV relativeFrom="paragraph">
                  <wp:posOffset>1778635</wp:posOffset>
                </wp:positionV>
                <wp:extent cx="6381750" cy="876300"/>
                <wp:effectExtent l="3175" t="3175" r="3810" b="3810"/>
                <wp:wrapNone/>
                <wp:docPr id="27" name="Овал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876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муниципального правового акта (приказа, распоряжения, постановления) либо письменный отказ в его выдаче с указанием причин отказ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84" fillcolor="white" stroked="t" o:allowincell="f" style="position:absolute;margin-left:-11.55pt;margin-top:140.05pt;width:502.45pt;height:68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муниципального правового акта (приказа, распоряжения, постановления) либо письменный отказ в его выдаче с указанием причин отказа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2230</wp:posOffset>
                </wp:positionH>
                <wp:positionV relativeFrom="paragraph">
                  <wp:posOffset>65405</wp:posOffset>
                </wp:positionV>
                <wp:extent cx="2975610" cy="888365"/>
                <wp:effectExtent l="12700" t="13335" r="12700" b="12065"/>
                <wp:wrapNone/>
                <wp:docPr id="28" name="Прямоугольник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5760" cy="88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4" fillcolor="white" stroked="t" o:allowincell="f" style="position:absolute;margin-left:-4.9pt;margin-top:5.15pt;width:234.25pt;height:69.9pt;mso-wrap-style:none;v-text-anchor:middle">
                <v:fill o:detectmouseclick="t" type="solid" color2="black"/>
                <v:stroke color="white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СЛОВНЫЕ ОБОЗНА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3355" w:dyaOrig="53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0.75pt;height:190.5pt" filled="f" o:ole="">
            <v:imagedata r:id="rId3" o:title=""/>
          </v:shape>
          <o:OLEObject Type="Embed" ProgID="" ShapeID="ole_rId2" DrawAspect="Content" ObjectID="_93844354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по работе с несовершеннолетними,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пеке и попечительства                                                                    Н.И. Агафонов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9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52570</wp:posOffset>
              </wp:positionH>
              <wp:positionV relativeFrom="paragraph">
                <wp:posOffset>45720</wp:posOffset>
              </wp:positionV>
              <wp:extent cx="76835" cy="175260"/>
              <wp:effectExtent l="0" t="0" r="0" b="0"/>
              <wp:wrapSquare wrapText="largest"/>
              <wp:docPr id="2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6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tLeast" w:line="360"/>
      <w:ind w:firstLine="7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0:04:00Z</dcterms:created>
  <dc:creator>milaeva</dc:creator>
  <dc:description/>
  <cp:keywords/>
  <dc:language>en-US</dc:language>
  <cp:lastModifiedBy>Милаева Елена Викторовна</cp:lastModifiedBy>
  <cp:lastPrinted>2016-04-22T13:23:00Z</cp:lastPrinted>
  <dcterms:modified xsi:type="dcterms:W3CDTF">2016-04-22T10:23:00Z</dcterms:modified>
  <cp:revision>6</cp:revision>
  <dc:subject/>
  <dc:title>ПРИЛОЖЕНИЕ № 2</dc:title>
</cp:coreProperties>
</file>