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tabs>
          <w:tab w:val="clear" w:pos="708"/>
          <w:tab w:val="left" w:pos="709" w:leader="none"/>
        </w:tabs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носимые в приказ министерства социального развит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 семейной политики Краснодарского кра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от 31 декабря 2013 года № 1683 «Об утвержден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административного регламента предоставл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государственной услуги по назначению и выплат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социальной выплаты в виде денежной компенсац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на полноценное питание беременным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женщинам, кормящим матерям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а также детям в возрасте до трех лет»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В приложении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/>
        <w:t>в разделе 1 «Общие положения»: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/>
        <w:t>пункт 1.2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За получением государственной услуги может обратиться доверенное лицо или законный представитель лица, имеющего право на получение государственной услуги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1.3:</w:t>
      </w:r>
    </w:p>
    <w:p>
      <w:pPr>
        <w:pStyle w:val="Normal"/>
        <w:suppressAutoHyphens w:val="false"/>
        <w:autoSpaceDE w:val="false"/>
        <w:ind w:left="1069" w:hanging="360"/>
        <w:jc w:val="both"/>
        <w:rPr/>
      </w:pPr>
      <w:r>
        <w:rPr/>
        <w:t>в подпункте 1.3.1:</w:t>
      </w:r>
    </w:p>
    <w:p>
      <w:pPr>
        <w:pStyle w:val="Normal"/>
        <w:suppressAutoHyphens w:val="false"/>
        <w:autoSpaceDE w:val="false"/>
        <w:ind w:left="1069" w:hanging="360"/>
        <w:jc w:val="both"/>
        <w:rPr/>
      </w:pPr>
      <w:r>
        <w:rPr/>
        <w:t>в абзаце седьмом слово «(или)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абзаце четвертом  подпункта 1.3.2 слово «специалистов» заменить словами «должностных лиц»;</w:t>
      </w:r>
    </w:p>
    <w:p>
      <w:pPr>
        <w:pStyle w:val="Normal"/>
        <w:suppressAutoHyphens w:val="false"/>
        <w:autoSpaceDE w:val="false"/>
        <w:ind w:left="1069" w:hanging="360"/>
        <w:jc w:val="both"/>
        <w:rPr/>
      </w:pPr>
      <w:r>
        <w:rPr/>
        <w:t>подпункт 1.3.3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 1 к Регламенту.»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в разделе 2 «Стандарт предоставления государственной услуги»:</w:t>
      </w:r>
    </w:p>
    <w:p>
      <w:pPr>
        <w:pStyle w:val="Normal"/>
        <w:autoSpaceDE w:val="false"/>
        <w:ind w:left="709" w:hanging="0"/>
        <w:jc w:val="both"/>
        <w:rPr/>
      </w:pPr>
      <w:r>
        <w:rPr/>
        <w:t>пункт 2.3 изложить в следующей редакции:</w:t>
      </w:r>
    </w:p>
    <w:p>
      <w:pPr>
        <w:pStyle w:val="Normal"/>
        <w:autoSpaceDE w:val="false"/>
        <w:ind w:left="709" w:hanging="709"/>
        <w:jc w:val="center"/>
        <w:rPr>
          <w:b/>
          <w:b/>
        </w:rPr>
      </w:pPr>
      <w:r>
        <w:rPr>
          <w:b/>
        </w:rPr>
        <w:t>«2.3. Описание результата предоставления государственной услуги</w:t>
      </w:r>
    </w:p>
    <w:p>
      <w:pPr>
        <w:pStyle w:val="Normal"/>
        <w:autoSpaceDE w:val="false"/>
        <w:ind w:left="709" w:hanging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предоставления государственной услуги является назначение и выплата социальной выплаты в виде денежной компенсации на полноценное питание беременным женщинам, кормящим матерям, а также детям в возрасте до трех лет (далее – компенсация на полноценное питание) либо отказ в предоставлении указанной выплаты.»;</w:t>
      </w:r>
    </w:p>
    <w:p>
      <w:pPr>
        <w:pStyle w:val="Normal"/>
        <w:autoSpaceDE w:val="false"/>
        <w:ind w:firstLine="709"/>
        <w:jc w:val="both"/>
        <w:rPr/>
      </w:pPr>
      <w:r>
        <w:rPr/>
        <w:t>пункт 2.4 изложить в следующей редакции: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«2.4. Срок предоставления государственной услуги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Решение о назначении (об отказе в назначении) компенсации на полноценное питание принимается управлением социальной защиты населения в течение 10 рабочих дней со дня приема заявления со всеми необходимыми документами, а при направлении заявления и документов по почте, в электронной форме или </w:t>
      </w:r>
      <w:r>
        <w:rPr>
          <w:color w:val="000000"/>
        </w:rPr>
        <w:t>через МФЦ – в течение 10 рабочих дней со дня их получения управлением социальной защиты населения.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ункте 2.5: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/>
        <w:t>после абзаца «Постановлением Пра</w:t>
      </w:r>
      <w:r>
        <w:rPr>
          <w:lang w:eastAsia="ru-RU"/>
        </w:rPr>
        <w:t>вительства Российской Федерации         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Собрание законодательства Российской Федерации, 2012, № 36, ст. 4903)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/>
        <w:t>«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(Собрание законодательства Российской Федерации, 2012, № 53    (ч. 2), ст. 7932; 2013, № 45, ст. 5807; 2014, № 20, ст. 2523; 2015, № 11, ст. 1594; № 29, ст. 4486; № 42, ст. 5789; 2017, № 5, ст.809; официальный интернет-портал правовой информации www.pravo.gov.ru, 2013, 2014, 2015, 2017);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абзац одиннадцатый исключить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сле абзаца «постановлением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газета «Кубанские новости», № 36, 2013, официальный сайт администрации Краснодарского края http://admkrai.krasnodar.ru/ndocs/, 2013)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 xml:space="preserve">«постановлением главы администрации (губернатора) Краснодарского края от 24 июля 2013 года № 790 «Об утверждении перечней сведений, находящихся в распоряжении исполнительных органов государственной власти Краснодарского края, органов местного самоуправления в Краснодарском крае, необходимых для предоставления государственных и муниципальных услуг исполнительными органами государственной власти и органами, предоставляющими муниципальные услуги, на территории другого субъекта Российской Федерации» (официальный сайт администрации Краснодарского края </w:t>
      </w:r>
      <w:hyperlink r:id="rId2">
        <w:r>
          <w:rPr>
            <w:rStyle w:val="InternetLink"/>
            <w:u w:val="none"/>
            <w:lang w:eastAsia="ru-RU"/>
          </w:rPr>
          <w:t>http://admkrai.krasnodar.ru</w:t>
        </w:r>
      </w:hyperlink>
      <w:r>
        <w:rPr>
          <w:lang w:eastAsia="ru-RU"/>
        </w:rPr>
        <w:t>, 2013, 2015);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абзаце тринадцатом слово «ежемесячного» исключить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пункте 2.6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 xml:space="preserve">абзац второй изложить в следующей редакции: 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«заявление о назначении компенсации на полноценное питание (приложение № 2 к Регламенту)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абзаце третьем слова «и документ,» исключить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 xml:space="preserve">в абзаце четвертом после слов «на территории Краснодарского края» дополнить словами «(далее – медицинская организация государственной или муниципальной системы здравоохранения)»;  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абзаце шестом слово «ежемесячного» исключить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абзац восьмой дополнить словами «, выданное компетентными органами иностранного государства, и их нотариально удостоверенный перевод на рус-ский язык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«В случае подачи лицом, имеющим право на получение государственной услуги, заявления через законного представителя или доверенное лицо предо-ставляется документ, удостоверяющий личность законного представителя (до-веренного лица), и документ, подтверждающий полномочия законного пред-ставителя (доверенного лица).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ункт 2.7 изложить в следующей редакции:</w:t>
      </w:r>
    </w:p>
    <w:p>
      <w:pPr>
        <w:pStyle w:val="Normal"/>
        <w:tabs>
          <w:tab w:val="clear" w:pos="708"/>
          <w:tab w:val="left" w:pos="1134" w:leader="none"/>
          <w:tab w:val="left" w:pos="8789" w:leader="none"/>
          <w:tab w:val="left" w:pos="8931" w:leader="none"/>
        </w:tabs>
        <w:suppressAutoHyphens w:val="false"/>
        <w:autoSpaceDE w:val="false"/>
        <w:ind w:right="991" w:hanging="0"/>
        <w:rPr>
          <w:b/>
          <w:b/>
          <w:lang w:eastAsia="ru-RU"/>
        </w:rPr>
      </w:pPr>
      <w:r>
        <w:rPr>
          <w:b/>
          <w:lang w:eastAsia="ru-RU"/>
        </w:rPr>
        <w:t xml:space="preserve">               </w:t>
      </w:r>
      <w:r>
        <w:rPr>
          <w:b/>
          <w:lang w:eastAsia="ru-RU"/>
        </w:rPr>
        <w:t>«2.7. Исчерпывающий перечень документов, необходимых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в соответствии с нормативными правовыми актами</w:t>
      </w:r>
    </w:p>
    <w:p>
      <w:pPr>
        <w:pStyle w:val="Normal"/>
        <w:tabs>
          <w:tab w:val="clear" w:pos="708"/>
          <w:tab w:val="left" w:pos="8222" w:leader="none"/>
        </w:tabs>
        <w:suppressAutoHyphens w:val="false"/>
        <w:autoSpaceDE w:val="false"/>
        <w:ind w:right="-1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для предоставления государственной услуги,  которые 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находятся в распоряжении государственных  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рганов, органов местного самоуправления и иных  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рганов, участвующих в предоставлении 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государственных   и муниципальных услуг, 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 которые заявитель вправе  представить, 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а также способы их получения  заявителями, 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в том числе в электронной  форме, 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lang w:eastAsia="ru-RU"/>
        </w:rPr>
      </w:pPr>
      <w:r>
        <w:rPr>
          <w:b/>
          <w:lang w:eastAsia="ru-RU"/>
        </w:rPr>
        <w:t>порядок их представления</w:t>
      </w:r>
    </w:p>
    <w:p>
      <w:pPr>
        <w:pStyle w:val="Normal"/>
        <w:suppressAutoHyphens w:val="false"/>
        <w:autoSpaceDE w:val="false"/>
        <w:ind w:firstLine="72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2.7.1. Для предоставления государственной услуги необходимы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документы о государственной регистрации актов гражданского состояния о рождении ребёнка (далее – документы о рождении)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справка управления социальной защиты населения по месту жительства заявителя о том, что компенсация на полноценное питание не назначалась, – в случае обращения заявителя за назначением компенсации на полноценное питание в управление социальной защиты населения по месту пребывания.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2.7.2. Документы о рождении запрашиваю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органах записи актов гражданского состояния Российской Федерации.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Справка о том, что компенсация на полноценное питание не назначалась,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управлении социальной защиты населения по месту жительства.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2.7.3. Заявитель может по своей инициативе самостоятельно представить в управление социальной защиты населения документы, указанные                      в подпункте 2.7.1 настоящего пункта Регламента, для предоставления государственной услуги.»;  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ункт 2.14 изложить в следующей редакции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color w:val="000000"/>
          <w:lang w:eastAsia="ru-RU"/>
        </w:rPr>
        <w:t>«2.14. Максимальный срок ожидания в очереди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ри подаче запроса о предоставлении государственной услуги,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услуги, предоставляемой организацией, участвующей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в предоставлении государственной услуги, и при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олучении результата предоставления таких услуг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>пункт 2.15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«2.15. Срок и порядок регистрации запроса заявителя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о предоставлении государственной услуги и услуги,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редоставляемой организацией, участвующей в предоставлении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государственной услуги, в том числе в электронной форме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color w:val="000000"/>
          <w:highlight w:val="yellow"/>
          <w:lang w:eastAsia="ru-RU"/>
        </w:rPr>
      </w:pPr>
      <w:r>
        <w:rPr>
          <w:b/>
          <w:color w:val="000000"/>
          <w:highlight w:val="yellow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5.1. Прием и регистрация заявления и документов (сведений), необходимых для предоставления государственной услуги, поданных заявителем непосредственно в управление социальной защиты населения, осуществляется должностным лицом управления социальной защиты населения, в день подачи указанного заявления и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5.2. Регистрация заявления и документов (сведений), необходимых для предоставления государственной услуги, направленных по почте, представленных в форме электронных документов или посредством МФЦ,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егистрация заявления и документов (сведений), необходимых для предоставления государственной услуги, направленных по почте, представленных в форме электронных документов или посредством МФЦ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»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ункте 2.16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пункт 2.16.8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Прием заявителей при предоставлении государственной услуги осуществляется согласно графику (режиму) работы управлений социальной защиты населения либо МФЦ.»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третьем подпункта 2.16.9 слово «Специалисты» заменить словами «Должностные лица управления социальной защиты населения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 подпункте 2.17.1 пункта 2.17: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седьмом слова «(содержащихся в них сведений) заменить словами «(сведений)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восьмом слова «и в МФЦ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девятый после слов «Регламента» дополнить словами «и документами, указанными в подпункте 2.7.1 пункта 2.7 Регламента, предоставленными заявителем по его инициативе самостоятельно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одиннадцатый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двенадцатом слова «со специалистами» заменить словами «с работниками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тринадцатом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лова «со специалистами управления социальной защиты населения» заменить словами «с должностными лицами управления социальной защиты населения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лова «в случае отказа в назначении – направление уведомления об отказе» заменить словами «направление заявителю уведомления о назначении (об отказе в назначении) государственной услуги»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четырнадцатом слова «со специалистами управления социальной защиты населения и МФЦ» заменить словами «с должностными лицами управления социальной защиты населения и работниками МФЦ»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абзац пятнадцатый после слов «хода предоставления государственной услуги» дополнить словами «(приложение № 4 к Регламенту)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ункт 2.18 изложить в следующей редакции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«2.18. Иные требования, в том числе учитывающие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собенности предоставления государственной услуги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МФЦ и особенности предоставления государственной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 в электронной форме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8.1. Для получения государственной услуги заявитель представляет заявление о предоставлении государственной услуги и документы (сведений), необходимые для предоставления государственной услуги, в том числе в форме электронного документа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через управления социальной защиты населен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редством МФЦ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редством использования электронных носителей, информационно-телекоммуникационных технологий, включая использование Портала, с применением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18.2. При предоставлении услуги в электронной форме посредством Портала заявителю обеспечиваетс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формирование запроса на предоставление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ем и регистрация запроса и документов, необходимых для предоставления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существление оценки качества предоставления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18.4.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-либо иной форм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8.5.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№ 63-ФЗ «Об электронной подписи» и                          статьями 21.1 и 21.2 Федерального закона от 27 июля 2010 года № 210-ФЗ             «Об организации предоставления государственных и муниципаль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            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авила определения видов электронной подписи, использование кото-рых допускается при обращении за получением государственных и муниципальных услуг, утверждены постановлением Правительства Российской Феде-рации от 25 июня 2012 года № 634 «О видах электронной подписи, использования которых допускается при обращении за получением государственных и муниципаль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случае если федеральными законами и изданными в соответствии с ними нормативными правовыми актами, устанавливающими порядок предоставления государственной услуг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18.6. При обращении в МФЦ государственная услуга предоставляется с учетом принципа экстерриториальности, в соответствии с которым заявитель вправе выбрать для обращения за получением услуги МФЦ, расположенный на территории Краснодарского края, независимо от места его регистрации на тер-ритории Краснодарского края, места расположения на территории Краснодар-ского края объектов недвижимост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словием предоставления государственной услуги по экстерриториаль-ному принципу является регистрация заявител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-действие информационных систем, используемых для предоставления государственной и муниципальной услуг в электронной форме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) в разделе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»: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lang w:eastAsia="ru-RU"/>
        </w:rPr>
        <w:t>пункт  3.1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«3.1. Исчерпывающий перечень административных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оцедур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1.1. Предоставление государственной услуги включает в себя последовательность следующих административных процедур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) прием и регистрация заявления о предоставлении государственной услуги и прилагаемых к нему документов, указанных в пункте 2.6 Регламента, а также документов, указанных в подпункте 2.7.1 Регламента, если они представлены заявителем 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б) запрос документов (сведений), указанных в подпункте 2.7.1 Регламента, в рамках межведомственного взаимодейств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) рассмотрение заявления и прилагаемых к нему документов (сведений) для установления права на получение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г) принятие решения о предоставлении либо об отказе в предоставлении государственной услуги; уведомление заявителя о предоставлении либо об от-казе в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) организация выплаты компенсации на полноценное питани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довательность административных процедур при предоставлении государственной услуги отражена в блок-схеме (приложение № 3 к Регламенту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1.2. 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лицо управления социальной защиты населения проверяет действительность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ействия,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уведомления об этом, определяются в соответствии с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случае если в результате проверки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                      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«Об электронной подписи», которые послужили основанием для принятия указанного решения. Такое уведомление подписывается квалифицированной подписью управления социальной защиты населения  и направляется по адресу электронной почты заявителя либо в его личный кабинет в федеральной государственной информационной системе «Единый портал государственных и муниципальных услуг (функций)»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                         в 1-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случае если в электронной форме заявителем направлен неполный пакет документов, предусмотренных пунктом 2.6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с указанием причин отказа в соответствии с подпунктом 2.10.2 пункта 2.10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пункте 1.2 Регламента категорий и (или) несоблюдение установленных условий признания действительности квалифицированной электронной подписи, заявителю направляется уведомление с мотивированным отказом в приеме документов согласно подпункту 2.9.1 пункта 2.9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1.3. Формирование и направление межведомственных запросов в органы (организации), участвующи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случае непредставления заявителем документов, предусмотренных подпунктом 2.7.1 пункта 2.7 Регламента, должностное лицо управления социальной защиты населения в течение 2 рабочих дней со дня регистрации заявления направляет запрос в рамках межведомственного информационного взаимодействия для получения документов (сведений), предусмотренных                 подпунктом 2.7.1 пункта 2.7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в случае отсутствия технической возможности межведомственный запрос направляется на бумажном носителе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1.4. Предоставление компенсации на полноценное питание осуществляется управлением социальной защиты населения до 26-го числа каждого месяца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3(1)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«3(1).1. Особенности выполнения административных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процедур в МФЦ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Заявление о предоставлении государственной услуги и документы, указанные в пункте 2.6 Регламента, а также документы, указанные                       в подпункте 2.7.1 пункта 2.7 Регламента, представленные заявителем по его инициативе самостоятельно, могут быть поданы заявителем через МФЦ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Копии документов должны быть заверены в установленном порядке или представлены заявителем с предъявлением подлинника. 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МФЦ передает в управление социальной защиты населения документы, полученные от заявителя, в течение 1 рабочего дня с момента принятия документов, для предоставления государствен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В случае если заявление и документы представлены в МФЦ по экстерриториальному принципу, МФЦ в течение 2 рабочих дней с момента принятия документов передает их в управление социальной защиты населения.»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пункт  3.2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«3.2. Последовательность выполнения административных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оцедур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2.1. Прием и регистрация заявления о предоставлении государственной услуги и прилагаемых к нему документов, указанных в пункте 2.6 Регламент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снованием для начала административной процедуры является обращение заявителя в управление социальной защиты населения с заявлением и документами, указанными в пункте 2.6 Регламента, а также документами, указанными в пункте 2.7 Регламента, представленными заявителем по его инициативе самостоятельно, или получение заявления и (или) документов управлением социальной защиты населения из МФЦ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Указанные заявление и документы могут быть направлены в управление социальной защиты населения 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лжностное лицо управления социальной защиты на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оверяет наличие документов, необходимых для предоставления государственной услуги, согласно перечню, указанному в пункте 2.6 Регла-мента, и документов, указанных в подпункте 2.7.1 пункта 2.7 Регламента, представленных заявителем по его инициативе самостоятельно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оизводит регистрацию заявления и документов, указанных в пункте 2.6 Регламента, и  документов, указанных в подпункте 2.7.1 пункта 2.7 Регламента, представленных заявителем по его инициативе самостоятельно, в день их поступления в управление социальной защиты населе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ыявляет наличие в заявлении и документах исправлений, которые не позволяют однозначно истолковать их содержани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случае представления не заверенной в установленном порядке копии документа, предусмотренного пунктом 2.6 Регламента, и документа, предусмотренного подпунктом 2.7.1 пункта 2.7 Регламента, представленного заявителем по его инициативе самостоятельно, должностное лицо управления социальной защиты населения 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, оригиналы документов возвращает заявителю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ыдает расписку-уведомление о приеме (регистрации) документов, указанных в пункте 2.6 Регламента, и документов, указанных в подпункте 2.7.1 пункта 2.7 Регламента, представленных заявителем по его инициативе самостоятельно. При направлении документов, указанных в пункте 2.6 Регламента, и документов, указанных в подпункте 2.7.1 пункта 2.7 Регламента, представленных заявителем по его инициативе самостоятельно, по почте, направляет извещение о дате получения (регистрации) указанных документов в течение 5 дней с даты их получения (регистрации) по почт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если представлен неполный пакет документов, предусмотрен-ных пунктом 2.6 Регламента, должностное лицо возвращает их заявителю по его требованию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случае если по почте заявителем направлен неполный пакет документов, указанных в пункте 2.6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с указанием причин отказа в соответствии с подпунктом 2.10.2 пункта 2.10 Регламент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аксимальный срок выполнения административных процедур, предусмотренных подпунктом 3.2.1 настоящего пункта Регламента, составляет 1 рабочий день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2.2. Запрос документов (сведений), указанных в подпункте 2.7.1             пункта 2.7 Регламента, в рамках межведомственного взаимо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Должностное лицо управления социальной защиты населения запрашивает в течение 2 рабочих дней с даты приёма (регистрации) заявления документы (сведения), указанные в подпункте 2.7.1 пункта 2.7 Регламента, в рамках межведомственного взаимодействия, которые находятся в распоряжении государственных органов, органов местного самоуправления и иных орган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, который учитывается в срок принятия решения о назначении (об отказе в назначении) государственной услуги должностным лицом управления социальной защиты населения, предусмотренный абзацем «ж» подпункта 3.2.4 настоящего пункта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2.3. Рассмотрение заявления и прилагаемых к нему документов для установления права на получение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сле выполнения административных процедур, указанных                        в подпунктах 3.2.1 и 3.2.2 настоящего пункта Регламента, должностное лицо управления социальной защиты населения осуществляет проверку документов, указанных в пункте 2.6 Регламента, и документов, указанных в подпункте 2.7.1 пункта 2.7 Регламента, на предмет соответствия действующему законодательству и наличия оснований для предоставления государственной услуги в течение 2 рабочих дн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2.4. Принятие решения о предоставлении либо об отказе в предоставлении государственной услуги; уведомление заявителя о предостав-лении либо об отказе в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Основанием для начала административной процедуры является результат проведения административных действий, указанных в подпунктах 3.2.1, 3.2.2 и 3.2.3 настоящего пункта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Должностное лицо управления социальной защиты населения формирует в автоматизированном режиме распоряжение о назначении (решение об отказе в назначении) компенсации на полноценное питани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а)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б) распечатывает распоряжение о назначении компенсации на полноценное питание или решение об отказе в назначении компенсации на полноценное питание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) проверяет распоряжение о назначении компенсации на полноценное питание или решение об отказе в назначении компенсации на полноценное питание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г) оформляет личное дело заявителя, которому в автоматизированном режиме присваивается номер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д) подписывает сформированное распоряжение о назначении (решение об отказе в назначении) компенсации на полноценное питание, приобщает его в личное дело и передает на проверку должностному лицу управления социальной защиты населения, осуществляющему контроль за назначением компенсации на полноценное питани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е) формирует уведомление о назначении (об отказе в назначении) компенсации на полноценное питани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ж) направляет заявителю не позднее чем через 5 рабочих дней со дня вынесения соответствующего решения по почте или в электронной форме (в случае подачи заявителем заявления и (или) документов (сведений) в форме электронного документа, через Портал) уведомление о назначении компенсации на полноценное питание либо об отказе в ее назначении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компенсации на полноценное питание, о порядке обжалования вынесенного решения; в МФЦ – направляет в течение 2 рабочих дней после принятия решения о назначении (об отказе в назначении) компенсации на полноценное питание соответствующую информацию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Должностное лицо управления социальной защиты населения принимает решение о назначении (об отказе в назначении) компенсации на полноценное питание в течение 4 рабочих дне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лжностное лицо управления социальной защиты населения, осуществляющее контроль за назначением  государственной услуги, и начальник (или заместитель начальника) отдела, осуществляющего назначение государственной услуги, проверяют правильность назначения (отказа в назначении) государственной услуги, ввода информации в базу данных получателей мер социальной поддержки, подписывают распоряжение о назначении (решение об отказе в назначении) компенсации на полноценное питание в течение 1 рабочего дня и возвращают личное дело должностному лицу управления социальной защиты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2.5. Организация выплаты компенсации на полноценное питани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ыплата компенсации на полноценное питание осуществляется управлением социальной защиты населения за счет средств краевого бюджета на личный счет заявителя,  открытый в кредитной организации, либо через  организацию федеральной почтовой связи, указанную заявителем в заявлении.»;</w:t>
      </w:r>
    </w:p>
    <w:p>
      <w:pPr>
        <w:pStyle w:val="Normal"/>
        <w:autoSpaceDE w:val="false"/>
        <w:ind w:firstLine="709"/>
        <w:jc w:val="both"/>
        <w:rPr/>
      </w:pPr>
      <w:r>
        <w:rPr/>
        <w:t>пункт 3.3 после слов «Регламента» дополнить словами «и документами, указанными в подпункте 2.7.1 пункта 2.7 Регламента, представленными заявителем по его инициативе самостоятельно»;</w:t>
      </w:r>
    </w:p>
    <w:p>
      <w:pPr>
        <w:pStyle w:val="TextBodyIndent"/>
        <w:ind w:firstLine="709"/>
        <w:rPr/>
      </w:pPr>
      <w:r>
        <w:rPr>
          <w:lang w:eastAsia="ru-RU"/>
        </w:rPr>
        <w:t>4) в разделе 4 «Формы контроля за предоставлением государственной услуги»:</w:t>
      </w:r>
    </w:p>
    <w:p>
      <w:pPr>
        <w:pStyle w:val="TextBodyIndent"/>
        <w:ind w:firstLine="709"/>
        <w:rPr/>
      </w:pPr>
      <w:r>
        <w:rPr>
          <w:lang w:eastAsia="ru-RU"/>
        </w:rPr>
        <w:t>в пункте 4.1:</w:t>
      </w:r>
    </w:p>
    <w:p>
      <w:pPr>
        <w:pStyle w:val="TextBodyIndent"/>
        <w:ind w:firstLine="709"/>
        <w:rPr/>
      </w:pPr>
      <w:r>
        <w:rPr>
          <w:lang w:eastAsia="ru-RU"/>
        </w:rPr>
        <w:t>в подпункте 4.1.1:</w:t>
      </w:r>
    </w:p>
    <w:p>
      <w:pPr>
        <w:pStyle w:val="TextBodyIndent"/>
        <w:ind w:firstLine="709"/>
        <w:rPr/>
      </w:pPr>
      <w:r>
        <w:rPr>
          <w:lang w:eastAsia="ru-RU"/>
        </w:rPr>
        <w:t>в абзаце первом слова «Должностные лица государственных органов, участвующих» заменить словами «Должностные лица</w:t>
      </w:r>
      <w:r>
        <w:rPr/>
        <w:t xml:space="preserve"> </w:t>
      </w:r>
      <w:r>
        <w:rPr>
          <w:lang w:eastAsia="ru-RU"/>
        </w:rPr>
        <w:t>управления социальной защиты населения, участвующие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абзаце втором слово «специалистов» заменить словами «должностных лиц управлений социальной защиты населения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абзаце третьем слово «специалисты» в соответствующих падежах заме-нить словами «должностные лица» в соответствующих падежах;</w:t>
      </w:r>
    </w:p>
    <w:p>
      <w:pPr>
        <w:pStyle w:val="TextBodyIndent"/>
        <w:ind w:firstLine="709"/>
        <w:rPr/>
      </w:pPr>
      <w:r>
        <w:rPr>
          <w:lang w:eastAsia="ru-RU"/>
        </w:rPr>
        <w:t>в подпункте 4.1.2  слово «специалистами» заменить словами «должностными лицами»;</w:t>
      </w:r>
    </w:p>
    <w:p>
      <w:pPr>
        <w:pStyle w:val="TextBodyIndent"/>
        <w:ind w:firstLine="709"/>
        <w:rPr/>
      </w:pPr>
      <w:r>
        <w:rPr>
          <w:lang w:eastAsia="ru-RU"/>
        </w:rPr>
        <w:t>в пункте 4.2:</w:t>
      </w:r>
    </w:p>
    <w:p>
      <w:pPr>
        <w:pStyle w:val="TextBodyIndent"/>
        <w:ind w:firstLine="709"/>
        <w:rPr/>
      </w:pPr>
      <w:r>
        <w:rPr>
          <w:lang w:eastAsia="ru-RU"/>
        </w:rPr>
        <w:t>абзац второй подпункта 4.2.1 после слов «отделом организации назначения и выплаты государственных гарантий и компенсаций» дополнить словами «управления организации социальных выплат»;</w:t>
      </w:r>
    </w:p>
    <w:p>
      <w:pPr>
        <w:pStyle w:val="TextBodyIndent"/>
        <w:ind w:firstLine="709"/>
        <w:rPr/>
      </w:pPr>
      <w:r>
        <w:rPr>
          <w:lang w:eastAsia="ru-RU"/>
        </w:rPr>
        <w:t>абзац второй подпункта 4.2.2 после слов «отдела организации назначения и выплаты государственных гарантий и компенсаций» дополнить словами «управления организации социальных выплат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5) в разделе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: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 xml:space="preserve">абзац второй подпункта 5.4.4 пункта 5.4 изложить в следующей редакции: 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«наименование управления социальной защиты населения или министерства, фамилию, имя, отчество соответствующего должностного лица либо должность соответствующего лица управления социальной защиты населения или министерства, решения и действия (бездействие) которого обжалуются;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пункте 5.7:</w:t>
      </w:r>
    </w:p>
    <w:p>
      <w:pPr>
        <w:pStyle w:val="TextBodyIndent"/>
        <w:ind w:firstLine="709"/>
        <w:rPr/>
      </w:pPr>
      <w:r>
        <w:rPr>
          <w:lang w:eastAsia="ru-RU"/>
        </w:rPr>
        <w:t>подпункт 5.7.1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 xml:space="preserve">«Управление социальной защиты населения,  министерство отказывает в удовлетворении жалобы в соответствии с </w:t>
      </w:r>
      <w:r>
        <w:rPr>
          <w:bCs/>
          <w:color w:val="000000"/>
          <w:szCs w:val="24"/>
          <w:lang w:eastAsia="ru-RU"/>
        </w:rPr>
        <w:t xml:space="preserve">пунктом 2.17 Порядка </w:t>
      </w:r>
      <w:r>
        <w:rPr>
          <w:lang w:eastAsia="ru-RU"/>
        </w:rPr>
        <w:t>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ого постановлением главы администрации (губернатора) Краснодарского края           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- Порядок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color w:val="000000"/>
          <w:szCs w:val="24"/>
          <w:lang w:eastAsia="ru-RU"/>
        </w:rPr>
        <w:t>подпункт 5.7.2 изложить в следующей редакции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«5.7.2. Управление социальной защиты населения, министерство оставляет жалобу без ответа </w:t>
      </w:r>
      <w:r>
        <w:rPr>
          <w:bCs/>
          <w:color w:val="000000"/>
          <w:szCs w:val="24"/>
          <w:lang w:eastAsia="ru-RU"/>
        </w:rPr>
        <w:t>в соответствии с пунктом 2.18 Порядка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2. Приложения № 1, № 2, № 3 к административному регламенту </w:t>
      </w:r>
      <w:r>
        <w:rPr>
          <w:lang w:eastAsia="ru-RU"/>
        </w:rPr>
        <w:t xml:space="preserve">предоставления государственной услуги по назначению по назначению и выплате социальной выплаты в виде денежной компенсации на полноценное питание                         беременным женщинам, кормящим матерям, а также детям в возрасте                            до трех лет  </w:t>
      </w:r>
      <w:r>
        <w:rPr/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lang w:eastAsia="ru-RU"/>
        </w:rPr>
      </w:pPr>
      <w:r>
        <w:rPr>
          <w:lang w:eastAsia="ru-RU"/>
        </w:rPr>
        <w:t xml:space="preserve">                                                                               </w:t>
      </w:r>
      <w:r>
        <w:rPr>
          <w:lang w:eastAsia="ru-RU"/>
        </w:rPr>
        <w:t>«</w:t>
      </w:r>
      <w:r>
        <w:rPr>
          <w:b/>
          <w:lang w:eastAsia="ru-RU"/>
        </w:rPr>
        <w:t>Приложение № 1</w:t>
      </w:r>
    </w:p>
    <w:p>
      <w:pPr>
        <w:pStyle w:val="Normal"/>
        <w:tabs>
          <w:tab w:val="clear" w:pos="708"/>
          <w:tab w:val="left" w:pos="4962" w:leader="none"/>
        </w:tabs>
        <w:suppressAutoHyphens w:val="false"/>
        <w:autoSpaceDE w:val="false"/>
        <w:ind w:left="5103" w:hanging="141"/>
        <w:jc w:val="center"/>
        <w:rPr/>
      </w:pPr>
      <w:r>
        <w:rPr>
          <w:b/>
          <w:lang w:eastAsia="ru-RU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4962" w:leader="none"/>
        </w:tabs>
        <w:suppressAutoHyphens w:val="false"/>
        <w:autoSpaceDE w:val="false"/>
        <w:ind w:left="5103" w:hanging="141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</w:t>
      </w:r>
    </w:p>
    <w:p>
      <w:pPr>
        <w:pStyle w:val="Normal"/>
        <w:tabs>
          <w:tab w:val="clear" w:pos="708"/>
          <w:tab w:val="left" w:pos="4962" w:leader="none"/>
        </w:tabs>
        <w:suppressAutoHyphens w:val="false"/>
        <w:autoSpaceDE w:val="false"/>
        <w:ind w:left="5103" w:hanging="141"/>
        <w:jc w:val="center"/>
        <w:rPr/>
      </w:pPr>
      <w:r>
        <w:rPr>
          <w:b/>
          <w:lang w:eastAsia="ru-RU"/>
        </w:rPr>
        <w:t>услуги по назначению и выплате</w:t>
      </w:r>
    </w:p>
    <w:p>
      <w:pPr>
        <w:pStyle w:val="Normal"/>
        <w:tabs>
          <w:tab w:val="clear" w:pos="708"/>
          <w:tab w:val="left" w:pos="4962" w:leader="none"/>
        </w:tabs>
        <w:suppressAutoHyphens w:val="false"/>
        <w:autoSpaceDE w:val="false"/>
        <w:ind w:left="5103" w:hanging="141"/>
        <w:jc w:val="center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 xml:space="preserve">социальной выплаты в виде                 денежной компенсации </w:t>
      </w:r>
    </w:p>
    <w:p>
      <w:pPr>
        <w:pStyle w:val="Normal"/>
        <w:tabs>
          <w:tab w:val="clear" w:pos="708"/>
          <w:tab w:val="left" w:pos="4962" w:leader="none"/>
        </w:tabs>
        <w:suppressAutoHyphens w:val="false"/>
        <w:autoSpaceDE w:val="false"/>
        <w:ind w:left="5103" w:hanging="141"/>
        <w:jc w:val="center"/>
        <w:rPr/>
      </w:pPr>
      <w:r>
        <w:rPr>
          <w:b/>
          <w:lang w:eastAsia="ru-RU"/>
        </w:rPr>
        <w:t xml:space="preserve">на полноценное питание                         беременным женщинам,                 кормящим матерям, </w:t>
      </w:r>
    </w:p>
    <w:p>
      <w:pPr>
        <w:pStyle w:val="Normal"/>
        <w:tabs>
          <w:tab w:val="clear" w:pos="708"/>
          <w:tab w:val="left" w:pos="4962" w:leader="none"/>
        </w:tabs>
        <w:suppressAutoHyphens w:val="false"/>
        <w:autoSpaceDE w:val="false"/>
        <w:ind w:left="5103" w:hanging="141"/>
        <w:jc w:val="center"/>
        <w:rPr>
          <w:b/>
          <w:b/>
          <w:lang w:eastAsia="ru-RU"/>
        </w:rPr>
      </w:pPr>
      <w:r>
        <w:rPr>
          <w:b/>
          <w:lang w:eastAsia="ru-RU"/>
        </w:rPr>
        <w:t>а также детям в возрасте                            до трех лет</w:t>
      </w:r>
    </w:p>
    <w:p>
      <w:pPr>
        <w:pStyle w:val="Normal"/>
        <w:tabs>
          <w:tab w:val="clear" w:pos="708"/>
          <w:tab w:val="left" w:pos="4962" w:leader="none"/>
        </w:tabs>
        <w:suppressAutoHyphens w:val="false"/>
        <w:autoSpaceDE w:val="false"/>
        <w:ind w:left="5103" w:hanging="141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ConsPlusTitle"/>
        <w:tabs>
          <w:tab w:val="clear" w:pos="708"/>
          <w:tab w:val="left" w:pos="425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ах социальной защиты на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8"/>
        <w:gridCol w:w="2693"/>
        <w:gridCol w:w="2410"/>
        <w:gridCol w:w="4110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>
          <w:trHeight w:val="14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труда и социального развития Краснодар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апаева, 5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/факс 8 (861) 259-00-97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-03-3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) 259-64-6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59-03-2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rsp@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Аб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2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омсомольский, 8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0) 5-11-4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48-70, 4-12-3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abins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социальной защиты населения министерства труда и социального развития Краснодарского края в городе-курорте Ана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34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-к. Анапа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л. Крымская, 1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/фак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 (86133) 4-26-1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л. 8 (86133) 3-90-56, 4-61-7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szn_anapa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 Армави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905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мавир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ургенева, 1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8 (86137) 2-33-9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 (86137) 2-33-91, 2-34-7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szn_armavir@msrsp.krasnodar.ru</w:t>
            </w:r>
          </w:p>
        </w:tc>
      </w:tr>
      <w:tr>
        <w:trPr>
          <w:trHeight w:val="13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Апшеро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рошилова, 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2) 2-55-2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2) 2-89-51, 2-86-9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apshe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Белогл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7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4) 7-33-8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4) 7-19-74, 7-27-68, 7-19-7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belg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Белорече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5) 2-20-48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5) 3-13-90, 2-44-42, 2-61-9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belo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Брюховец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9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6) 3-10-8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6) 3-44-08, 3-44-09, 3-32-4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bruhov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Выселк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Выселк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7) 7-42-8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7) 7-36-56, 7-30-70, 7-33-60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viselki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-курорте Гелендж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6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еленджи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рзальная, 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1) 5-49-7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1) 5-49-61, 5-18-16, 5-49-6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gel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 Горячий Клю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9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орячий Ключ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9) 3-55-8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9) 3-63-98, 3-62-24, 3-52-6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gork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улькевич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92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ергетиков, 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0) 5-52-4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0) 5-47-43, 5-34-6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gulk@msr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Д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4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Дин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2) 6-58-38, 6-31-0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2) 6-16-40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dins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Ей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й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Либкнехта, 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2) 2-05-4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(86132) 2-27-13, 2-30-27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eisk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авказ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9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8) 7-30-6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38) 7-10-14, 7-71-98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71-19, 7-73-2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avkaz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Калининском рай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алинин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адеева, 14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3) 2-28-0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3) 2-27-83, 2-43-56, 2-19-5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alini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ане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ане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кзальная, 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4) 4-04-0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4) 7-26-48, 7-38-7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szn_kanev@msrsp.krasnodar.ru</w:t>
              </w:r>
            </w:hyperlink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орен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, 99-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2) 4-01-9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2) 4-20-11, 4-00-02, 4-20-14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or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расноармей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5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5) 3-27-6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5) 3-21-46, 3-17-65, 4-18-68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asarm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33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75-18-4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) 262-24-45, 259-22-67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cent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2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,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24-97-6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) 224-57-98, 215-32-76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-57-70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zap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11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ашковский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, 13/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37-26-0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) 266-73-68, 266-42-8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karas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49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естивальная, 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26-47-6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) 220-22-95, 220-28-00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-24-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рыл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рыло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джоникидзе, 1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1) 3-21-7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1) 3-21-64, 31-9-0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i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рым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ым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лободская, 1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1) 2-05-07, 2-35-7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31) 2-11-87, 4-28-12, 2-12-0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ims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урган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ргани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7) 2-51-00, 2-37-6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7) 2-73-94, 2-40-12, 2-57-4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urgan@msr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уще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уще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8) 5-45-23, 5-46-0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8) 5-02-28, 5-68-74, 5-57-53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ush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Лабинском рай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би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нова, 1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9) 3-33-2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9) 3-45-26, 3-27-62, 3-33-9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szn_lab@msrsp.krasnodar.ru</w:t>
              </w:r>
            </w:hyperlink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Ленинград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Ленинград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302 дивизии, 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5) 7-34-8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5) 7-25-38, 3-71-01, 3-96-36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leni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Мост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Мостовский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арова, 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2) 5-13-0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92) 5-25-57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-11-60, 5-11-1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most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Новокуба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, 1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5) 3-15-2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95) 3-10-89, 3-01-88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7-93, 3-09-89, 3-01-5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Новопокр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2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Новопокро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Комсомольский, 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9) 7-14-5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9) 7-35-18, 7-21-49, 7-32-8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 Новороссийс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07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россий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7) 21-25-0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7) 21-25-42, 21-54-46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6-1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novoros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Отрадне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9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, 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4) 3-36-6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4) 3-31-36, 3-30-87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31-29, 3-36-47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otrad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Павл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авло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1) 5-28-6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91) 5-33-74, 5-53-37, 5-52-68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pavlov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Приморско-Ахтар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ратская, 1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3) 3-12-0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3) 2-12-06, 2-18-62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8-07, 3-13-7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praht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Северском рай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евер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тровского,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6) 2-16-7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6) 2-13-66, 2-22-44, 2-23-4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eve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Славя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6) 4-13-9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6) 4-39-80, 4-29-60, 4-13-86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lav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Адлерском внутригородском районе города-курорта Со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рдлова, 7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22) 40-71-29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22) 40-47-78, 40-25-04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1-69, 40-04-8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z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Лазаревском внутригородском районе города-курорта Со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азарева, 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22) 70-03-9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22) 70-46-80, 70-11-40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00-5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laza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Хостинском внутригородском районе города-курорта Соч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2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ибоедова, 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8 (8622) 62-73-3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22) 62-19-42, 62-26-6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hosta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Центральном внутригородском районе города-курорта Со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ковая, 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22) 64-00-2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22) 64-00-78, 64-00-67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31-1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zn_sochic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Старом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мин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. 8 (86153) 4-31-8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3) 5-70-81, 4-30-48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tmi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билис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6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Тбилис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8) 2-38-3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8) 2-44-09, 2-30-55, 2-30-6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bi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емрюк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6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8) 5-19-1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8) 5-47-35, 4-46-31, 5-33-38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emru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имаше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машев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0) 4-12-0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30) 4-16-50, 4-75-99, 4-01-56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imash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ихорец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2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краинская, 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6) 7-11-8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96) 7-05-26, 7-19-60, 7-24-3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ih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уапс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уапсе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, 27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7) 2-59-6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7) 2-58-87, 2-98-46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uapse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Успе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5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пенское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/факс 8 (86140) 5-60-76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0) 5-60-0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usp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Усть-Лаб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4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5) 5-03-5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35) 5-05-8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ulab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Щербин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23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щербино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дищева, 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8 (86151) 7-78-1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1) 4-26-89, 4-15-49, 4-12-6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herb@msrsp.krasnodar.ru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4678" w:leader="none"/>
        </w:tabs>
        <w:suppressAutoHyphens w:val="false"/>
        <w:autoSpaceDE w:val="false"/>
        <w:ind w:left="426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uppressAutoHyphens w:val="false"/>
        <w:autoSpaceDE w:val="false"/>
        <w:ind w:left="426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uppressAutoHyphens w:val="false"/>
        <w:autoSpaceDE w:val="false"/>
        <w:ind w:left="426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uppressAutoHyphens w:val="false"/>
        <w:autoSpaceDE w:val="false"/>
        <w:ind w:left="426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uppressAutoHyphens w:val="false"/>
        <w:autoSpaceDE w:val="false"/>
        <w:ind w:left="426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uppressAutoHyphens w:val="false"/>
        <w:autoSpaceDE w:val="false"/>
        <w:ind w:left="426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uppressAutoHyphens w:val="false"/>
        <w:autoSpaceDE w:val="false"/>
        <w:ind w:left="426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uppressAutoHyphens w:val="false"/>
        <w:autoSpaceDE w:val="false"/>
        <w:ind w:left="426" w:hanging="0"/>
        <w:jc w:val="center"/>
        <w:rPr/>
      </w:pPr>
      <w:r>
        <w:rPr>
          <w:b/>
          <w:lang w:eastAsia="ru-RU"/>
        </w:rPr>
        <w:t xml:space="preserve">                                                            </w:t>
      </w:r>
      <w:r>
        <w:rPr>
          <w:b/>
          <w:lang w:eastAsia="ru-RU"/>
        </w:rPr>
        <w:t>Приложение № 2</w:t>
      </w:r>
    </w:p>
    <w:p>
      <w:pPr>
        <w:pStyle w:val="Normal"/>
        <w:tabs>
          <w:tab w:val="clear" w:pos="708"/>
          <w:tab w:val="left" w:pos="4678" w:leader="none"/>
          <w:tab w:val="right" w:pos="9638" w:leader="none"/>
        </w:tabs>
        <w:suppressAutoHyphens w:val="false"/>
        <w:autoSpaceDE w:val="false"/>
        <w:ind w:left="4962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4678" w:leader="none"/>
          <w:tab w:val="right" w:pos="9638" w:leader="none"/>
        </w:tabs>
        <w:suppressAutoHyphens w:val="false"/>
        <w:autoSpaceDE w:val="false"/>
        <w:ind w:left="4962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</w:t>
      </w:r>
    </w:p>
    <w:p>
      <w:pPr>
        <w:pStyle w:val="Normal"/>
        <w:tabs>
          <w:tab w:val="clear" w:pos="708"/>
          <w:tab w:val="left" w:pos="4678" w:leader="none"/>
          <w:tab w:val="right" w:pos="9638" w:leader="none"/>
        </w:tabs>
        <w:suppressAutoHyphens w:val="false"/>
        <w:autoSpaceDE w:val="false"/>
        <w:ind w:left="4962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 по назначению и выплате</w:t>
      </w:r>
    </w:p>
    <w:p>
      <w:pPr>
        <w:pStyle w:val="Normal"/>
        <w:tabs>
          <w:tab w:val="clear" w:pos="708"/>
          <w:tab w:val="left" w:pos="4678" w:leader="none"/>
          <w:tab w:val="right" w:pos="9638" w:leader="none"/>
        </w:tabs>
        <w:suppressAutoHyphens w:val="false"/>
        <w:autoSpaceDE w:val="false"/>
        <w:ind w:left="4962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социальной выплаты в виде                 денежной компенсации</w:t>
      </w:r>
    </w:p>
    <w:p>
      <w:pPr>
        <w:pStyle w:val="Normal"/>
        <w:tabs>
          <w:tab w:val="clear" w:pos="708"/>
          <w:tab w:val="left" w:pos="4678" w:leader="none"/>
          <w:tab w:val="right" w:pos="9638" w:leader="none"/>
        </w:tabs>
        <w:suppressAutoHyphens w:val="false"/>
        <w:autoSpaceDE w:val="false"/>
        <w:ind w:left="4962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на полноценное питание                         беременным женщинам,                 кормящим матерям,</w:t>
      </w:r>
    </w:p>
    <w:p>
      <w:pPr>
        <w:pStyle w:val="Normal"/>
        <w:tabs>
          <w:tab w:val="clear" w:pos="708"/>
          <w:tab w:val="left" w:pos="4678" w:leader="none"/>
          <w:tab w:val="right" w:pos="9638" w:leader="none"/>
        </w:tabs>
        <w:suppressAutoHyphens w:val="false"/>
        <w:autoSpaceDE w:val="false"/>
        <w:ind w:left="4962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а также детям в возрасте                            до трех лет</w:t>
      </w:r>
    </w:p>
    <w:p>
      <w:pPr>
        <w:pStyle w:val="Normal"/>
        <w:tabs>
          <w:tab w:val="clear" w:pos="708"/>
          <w:tab w:val="left" w:pos="4678" w:leader="none"/>
          <w:tab w:val="right" w:pos="9638" w:leader="none"/>
        </w:tabs>
        <w:suppressAutoHyphens w:val="false"/>
        <w:autoSpaceDE w:val="false"/>
        <w:ind w:left="4962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УПРАВЛЕНИЕ СОЦИАЛЬНОЙ ЗАЩИТЫ НАСЕЛЕНИЯ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в 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autoSpaceDE w:val="false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Заявление-обязательство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о назначении денежной компенсации на полноценное питание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(фамилия, имя, отчество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Число ____ месяц ________________ год рождения 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окумент, удостоверяющий личность 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серия _____ номер ___________ дата выдачи 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кем выдан 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Адрес места жительства (места пребывания) ______________________________ Дата установления места жительства (места пребывания) 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контактный телефон: 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анные документа, удостоверяющего личность, подтверждаю: 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center"/>
        <w:rPr/>
      </w:pPr>
      <w:r>
        <w:rPr>
          <w:lang w:eastAsia="ru-RU"/>
        </w:rPr>
        <w:t>(специалист управления социальной защиты населения, подпись, расшифровка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ошу  назначить  денежную  компенсацию  на полноценное питание (нужное подчеркнуть):  беременным  женщинам;  кормящим матерям; детям в возрасте до трех лет на ребенка _________________________________________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eastAsia="ru-RU"/>
        </w:rPr>
        <w:t>(фамилия, имя, отчество, дата рождения и место регистрации акта рождения)</w:t>
      </w:r>
    </w:p>
    <w:p>
      <w:pPr>
        <w:pStyle w:val="Normal"/>
        <w:suppressAutoHyphens w:val="false"/>
        <w:autoSpaceDE w:val="false"/>
        <w:ind w:firstLine="709"/>
        <w:rPr>
          <w:lang w:eastAsia="ru-RU"/>
        </w:rPr>
      </w:pPr>
      <w:r>
        <w:rPr>
          <w:lang w:eastAsia="ru-RU"/>
        </w:rPr>
        <w:t>Назначенную   денежную   компенсацию   на   полноценное  питание  прошу перечислять: 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eastAsia="ru-RU"/>
        </w:rPr>
        <w:t>(наименование кредитной организации, номер счета получателя; организация федеральной почтовой связи)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  подаче   заявления   законным   представителем   (доверенным   лицом) дополнительно указываются: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(фамилия, имя, отчество законного представителя или доверенного лица)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окумент,  удостоверяющий  личность  законного  представителя  (доверенного лица), 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серия ________ номер _____________ дата выдачи 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кем выдан 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очтовый  адрес места жительства (места пребывания) законного представителя (доверенного лица): 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адрес  фактического  проживания законного представителя (доверенного лица):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контактный телефон: 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окумент,  подтверждающий  полномочия  законного представителя (доверен-ного лица), 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серия ________ номер _____________ кем выдан _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ата выдачи _____________________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бязуюсь  в  десятидневный  срок  сообщить управлению социальной защиты населения   о   наступлении  обстоятельств,  влекущих  прекращение  выплаты денежной  компенсации  на  полноценное  питание  (о прерывании  беременности, прекращении  грудного  вскармливания  ребенка,  смерти ребенка, на которого назначена   денежная   компенсация,   помещении   ребенка  в  учреждение  с круглосуточным   пребыванием,  изменении  места  жительства,  лишении  меня родительских  прав  или ограничении в родительских правах, рождении ребенка ранее срока, указанного в заключении врача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Перечень принятых копий </w:t>
      </w:r>
      <w:r>
        <w:rPr/>
        <w:t>документов: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901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№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именование докумен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одпись заявителя ___________               Дата ______________ 20__ г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ринято _____________ 20__ г.     Регистрационный номер 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одпись специалиста управления социальной защиты населения ____________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Расписка-уведомление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Заявление и документы гр. ___________________________________________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3403"/>
        <w:gridCol w:w="3118"/>
      </w:tblGrid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Cs/>
                <w:lang w:eastAsia="ru-RU"/>
              </w:rPr>
              <w:t>Регистрационный номер заявления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инял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Cs/>
                <w:lang w:eastAsia="ru-RU"/>
              </w:rPr>
              <w:t>Дата приема зая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ись специалиста управления социальной защиты населени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Приложение № 3</w:t>
      </w:r>
    </w:p>
    <w:p>
      <w:pPr>
        <w:pStyle w:val="Normal"/>
        <w:tabs>
          <w:tab w:val="clear" w:pos="708"/>
          <w:tab w:val="left" w:pos="4678" w:leader="none"/>
          <w:tab w:val="right" w:pos="9638" w:leader="none"/>
        </w:tabs>
        <w:suppressAutoHyphens w:val="false"/>
        <w:autoSpaceDE w:val="false"/>
        <w:ind w:left="4962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4678" w:leader="none"/>
          <w:tab w:val="right" w:pos="9638" w:leader="none"/>
        </w:tabs>
        <w:suppressAutoHyphens w:val="false"/>
        <w:autoSpaceDE w:val="false"/>
        <w:ind w:left="4962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</w:t>
      </w:r>
    </w:p>
    <w:p>
      <w:pPr>
        <w:pStyle w:val="Normal"/>
        <w:tabs>
          <w:tab w:val="clear" w:pos="708"/>
          <w:tab w:val="left" w:pos="4678" w:leader="none"/>
          <w:tab w:val="right" w:pos="9638" w:leader="none"/>
        </w:tabs>
        <w:suppressAutoHyphens w:val="false"/>
        <w:autoSpaceDE w:val="false"/>
        <w:ind w:left="4962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 по назначению и выплате</w:t>
      </w:r>
    </w:p>
    <w:p>
      <w:pPr>
        <w:pStyle w:val="Normal"/>
        <w:tabs>
          <w:tab w:val="clear" w:pos="708"/>
          <w:tab w:val="left" w:pos="4678" w:leader="none"/>
          <w:tab w:val="right" w:pos="9638" w:leader="none"/>
        </w:tabs>
        <w:suppressAutoHyphens w:val="false"/>
        <w:autoSpaceDE w:val="false"/>
        <w:ind w:left="4962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социальной выплаты в виде                 денежной компенсации</w:t>
      </w:r>
    </w:p>
    <w:p>
      <w:pPr>
        <w:pStyle w:val="Normal"/>
        <w:tabs>
          <w:tab w:val="clear" w:pos="708"/>
          <w:tab w:val="left" w:pos="4678" w:leader="none"/>
          <w:tab w:val="right" w:pos="9638" w:leader="none"/>
        </w:tabs>
        <w:suppressAutoHyphens w:val="false"/>
        <w:autoSpaceDE w:val="false"/>
        <w:ind w:left="4962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на полноценное питание                         беременным женщинам,                 кормящим матерям,</w:t>
      </w:r>
    </w:p>
    <w:p>
      <w:pPr>
        <w:pStyle w:val="Normal"/>
        <w:tabs>
          <w:tab w:val="clear" w:pos="708"/>
          <w:tab w:val="left" w:pos="4678" w:leader="none"/>
          <w:tab w:val="right" w:pos="9638" w:leader="none"/>
        </w:tabs>
        <w:suppressAutoHyphens w:val="false"/>
        <w:autoSpaceDE w:val="false"/>
        <w:ind w:left="4962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а также детям в возрасте                            до трех лет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Блок-схема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предоставления государственной услуги</w:t>
      </w:r>
    </w:p>
    <w:p>
      <w:pPr>
        <w:pStyle w:val="Normal"/>
        <w:suppressAutoHyphens w:val="false"/>
        <w:autoSpaceDE w:val="false"/>
        <w:ind w:firstLine="709"/>
        <w:jc w:val="both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095</wp:posOffset>
                </wp:positionH>
                <wp:positionV relativeFrom="paragraph">
                  <wp:posOffset>31750</wp:posOffset>
                </wp:positionV>
                <wp:extent cx="5855970" cy="44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Обращение заявителя с заявлением и документами в управление</w:t>
                              <w:br/>
                              <w:t>социальной защиты населения за получением государствен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34.85pt;mso-wrap-distance-left:9.05pt;mso-wrap-distance-right:9.05pt;mso-wrap-distance-top:0pt;mso-wrap-distance-bottom:0pt;margin-top:2.5pt;mso-position-vertical-relative:text;margin-left:9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Обращение заявителя с заявлением и документами в управление</w:t>
                        <w:br/>
                        <w:t>социальной защиты населения за получением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0220</wp:posOffset>
                </wp:positionH>
                <wp:positionV relativeFrom="paragraph">
                  <wp:posOffset>55245</wp:posOffset>
                </wp:positionV>
                <wp:extent cx="635" cy="1339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8.6pt;margin-top: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095</wp:posOffset>
                </wp:positionH>
                <wp:positionV relativeFrom="paragraph">
                  <wp:posOffset>179705</wp:posOffset>
                </wp:positionV>
                <wp:extent cx="5855970" cy="8604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860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ием, проверка и регистрация должностным лицом управления социальной защиты населения заявления и документов, поданных на личном приеме, с использованием средств почтовой связи либо в форме электронного документа, через МФ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67.75pt;mso-wrap-distance-left:9.05pt;mso-wrap-distance-right:9.05pt;mso-wrap-distance-top:0pt;mso-wrap-distance-bottom:0pt;margin-top:14.15pt;mso-position-vertical-relative:text;margin-left:9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ием, проверка и регистрация должностным лицом управления социальной защиты населения заявления и документов, поданных на личном приеме, с использованием средств почтовой связи либо в форме электронного документа, через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2364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30220</wp:posOffset>
                </wp:positionH>
                <wp:positionV relativeFrom="paragraph">
                  <wp:posOffset>69215</wp:posOffset>
                </wp:positionV>
                <wp:extent cx="635" cy="133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6pt;margin-top: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eastAsia="ru-RU"/>
        </w:rPr>
        <w:t xml:space="preserve"> 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095</wp:posOffset>
                </wp:positionH>
                <wp:positionV relativeFrom="page">
                  <wp:posOffset>5148580</wp:posOffset>
                </wp:positionV>
                <wp:extent cx="5855970" cy="5099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50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требование документов (сведений) в рамках межведомств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40.15pt;mso-wrap-distance-left:9.05pt;mso-wrap-distance-right:9.05pt;mso-wrap-distance-top:0pt;mso-wrap-distance-bottom:0pt;margin-top:405.4pt;mso-position-vertical-relative:page;margin-left: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требование документов (сведений) в рамках межведомствен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5460</wp:posOffset>
                </wp:positionH>
                <wp:positionV relativeFrom="paragraph">
                  <wp:posOffset>139065</wp:posOffset>
                </wp:positionV>
                <wp:extent cx="635" cy="1339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8pt;margin-top:1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095</wp:posOffset>
                </wp:positionH>
                <wp:positionV relativeFrom="paragraph">
                  <wp:posOffset>59055</wp:posOffset>
                </wp:positionV>
                <wp:extent cx="5855970" cy="3346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26.35pt;mso-wrap-distance-left:9.05pt;mso-wrap-distance-right:9.05pt;mso-wrap-distance-top:0pt;mso-wrap-distance-bottom:0pt;margin-top:4.6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13535</wp:posOffset>
                </wp:positionH>
                <wp:positionV relativeFrom="paragraph">
                  <wp:posOffset>179705</wp:posOffset>
                </wp:positionV>
                <wp:extent cx="635" cy="1339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05pt;margin-top:1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82795</wp:posOffset>
                </wp:positionH>
                <wp:positionV relativeFrom="paragraph">
                  <wp:posOffset>179705</wp:posOffset>
                </wp:positionV>
                <wp:extent cx="635" cy="1339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85pt;margin-top:1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095</wp:posOffset>
                </wp:positionH>
                <wp:positionV relativeFrom="paragraph">
                  <wp:posOffset>99695</wp:posOffset>
                </wp:positionV>
                <wp:extent cx="2960370" cy="4489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инятие решения о предоставлении государствен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1pt;height:35.35pt;mso-wrap-distance-left:9.05pt;mso-wrap-distance-right:9.05pt;mso-wrap-distance-top:0pt;mso-wrap-distance-bottom:0pt;margin-top:7.85pt;mso-position-vertical-relative:text;margin-left:9.85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инятие решения о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80715</wp:posOffset>
                </wp:positionH>
                <wp:positionV relativeFrom="paragraph">
                  <wp:posOffset>99695</wp:posOffset>
                </wp:positionV>
                <wp:extent cx="2800350" cy="723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инятие решения об отказе в предоставлении</w:t>
                              <w:br/>
                              <w:t>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57pt;mso-wrap-distance-left:9.05pt;mso-wrap-distance-right:9.05pt;mso-wrap-distance-top:0pt;mso-wrap-distance-bottom:0pt;margin-top:7.85pt;mso-position-vertical-relative:text;margin-left:250.4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инятие решения об отказе в предоставлении</w:t>
                        <w:br/>
                        <w:t>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12265</wp:posOffset>
                </wp:positionH>
                <wp:positionV relativeFrom="paragraph">
                  <wp:posOffset>130175</wp:posOffset>
                </wp:positionV>
                <wp:extent cx="635" cy="1339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95pt;margin-top:1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82795</wp:posOffset>
                </wp:positionH>
                <wp:positionV relativeFrom="paragraph">
                  <wp:posOffset>200660</wp:posOffset>
                </wp:positionV>
                <wp:extent cx="635" cy="1835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85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095</wp:posOffset>
                </wp:positionH>
                <wp:positionV relativeFrom="paragraph">
                  <wp:posOffset>104140</wp:posOffset>
                </wp:positionV>
                <wp:extent cx="2960370" cy="7061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заявителя 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и государстве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1pt;height:55.6pt;mso-wrap-distance-left:9.05pt;mso-wrap-distance-right:9.05pt;mso-wrap-distance-top:0pt;mso-wrap-distance-bottom:0pt;margin-top:8.2pt;mso-position-vertical-relative:text;margin-left:9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заявителя 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значении государственн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18815</wp:posOffset>
                </wp:positionH>
                <wp:positionV relativeFrom="paragraph">
                  <wp:posOffset>170180</wp:posOffset>
                </wp:positionV>
                <wp:extent cx="2762250" cy="77660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776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Уведомление заявителя об</w:t>
                              <w:br/>
                              <w:t>отказе в предоставлении</w:t>
                              <w:br/>
                              <w:t>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61.15pt;mso-wrap-distance-left:9.05pt;mso-wrap-distance-right:9.05pt;mso-wrap-distance-top:0pt;mso-wrap-distance-bottom:0pt;margin-top:13.4pt;mso-position-vertical-relative:text;margin-left:253.4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Уведомление заявителя об</w:t>
                        <w:br/>
                        <w:t>отказе в предоставлении</w:t>
                        <w:br/>
                        <w:t>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2900</wp:posOffset>
                </wp:positionH>
                <wp:positionV relativeFrom="paragraph">
                  <wp:posOffset>187325</wp:posOffset>
                </wp:positionV>
                <wp:extent cx="635" cy="13398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095</wp:posOffset>
                </wp:positionH>
                <wp:positionV relativeFrom="paragraph">
                  <wp:posOffset>107315</wp:posOffset>
                </wp:positionV>
                <wp:extent cx="2922270" cy="3492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Выпл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pt;height:27.5pt;mso-wrap-distance-left:9.05pt;mso-wrap-distance-right:9.05pt;mso-wrap-distance-top:0pt;mso-wrap-distance-bottom:0pt;margin-top:8.4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Вы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         </w:t>
      </w:r>
      <w:r>
        <w:rPr>
          <w:lang w:eastAsia="ru-RU"/>
        </w:rPr>
        <w:t>».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</w:t>
        <w:tab/>
        <w:t xml:space="preserve">                                                  И.И. Целищева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krai.krasnodar.ru/" TargetMode="External"/><Relationship Id="rId3" Type="http://schemas.openxmlformats.org/officeDocument/2006/relationships/hyperlink" Target="mailto:Uszn_kanev@msrsp.krasnodar.ru" TargetMode="External"/><Relationship Id="rId4" Type="http://schemas.openxmlformats.org/officeDocument/2006/relationships/hyperlink" Target="mailto:uszn_krprikub@msrsp.krasnodar" TargetMode="External"/><Relationship Id="rId5" Type="http://schemas.openxmlformats.org/officeDocument/2006/relationships/hyperlink" Target="mailto:uszn_lab@msrsp.krasnodar.ru" TargetMode="External"/><Relationship Id="rId6" Type="http://schemas.openxmlformats.org/officeDocument/2006/relationships/hyperlink" Target="mailto:uszn_novokub@msrsp.krasnodar" TargetMode="External"/><Relationship Id="rId7" Type="http://schemas.openxmlformats.org/officeDocument/2006/relationships/hyperlink" Target="mailto:uszn_novopok@msrsp.krasnodar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3:29:00Z</dcterms:created>
  <dc:creator>Visitskaya A</dc:creator>
  <dc:description/>
  <cp:keywords/>
  <dc:language>en-US</dc:language>
  <cp:lastModifiedBy>Горлова Людмила Николаевна</cp:lastModifiedBy>
  <cp:lastPrinted>2017-09-14T17:50:00Z</cp:lastPrinted>
  <dcterms:modified xsi:type="dcterms:W3CDTF">2017-09-15T06:34:00Z</dcterms:modified>
  <cp:revision>23</cp:revision>
  <dc:subject/>
  <dc:title>ПРИЛОЖЕНИЕ № 1</dc:title>
</cp:coreProperties>
</file>