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О внесении изменений в п</w:t>
      </w:r>
      <w:r>
        <w:rPr>
          <w:rFonts w:cs="Times New Roman" w:ascii="Times New Roman" w:hAnsi="Times New Roman"/>
          <w:b/>
          <w:sz w:val="28"/>
          <w:szCs w:val="28"/>
        </w:rPr>
        <w:t xml:space="preserve">риказ министерства социального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2 ноября 2014 года № 867 «Об утверждении Порядка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дополнительных мер социальной поддержки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валидам боевых действий и членам семей военнослужащих,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ибших при исполнении воинского долга, и о признании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ратившими силу некоторых правовых актов департамента </w:t>
      </w:r>
    </w:p>
    <w:p>
      <w:pPr>
        <w:pStyle w:val="Style19"/>
        <w:ind w:left="13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й защиты населения Краснодар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    п р и к а з ы в а ю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приложение к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азу министерства социального развития и семейной политики Краснодарского края от 12 ноября 2014 года № 867 «Об утверждении Порядка предоставления дополнительных мер социальной поддержки инвалидам боевых действий и членам семей военнослужащих, погибших при исполнении воинского долга, и о признании утратившими силу некоторых правовых актов департамента социальной защиты населения Краснодарского края» согласно приложению к настоящему приказ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ar-SA"/>
        </w:rPr>
        <w:t>4. Настоящий приказ в</w:t>
      </w:r>
      <w:r>
        <w:rPr>
          <w:bCs/>
          <w:sz w:val="28"/>
          <w:szCs w:val="28"/>
        </w:rPr>
        <w:t>ступает в силу на следующий день после его официального опубликования, за исключением абзацев четыре – десять пункта 1 приложения к настоящему приказу, которые вступают в силу по истечении трех месяцев со дня вступления в силу настоящего приказа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7-02-14T14:39:00Z</cp:lastPrinted>
  <dcterms:modified xsi:type="dcterms:W3CDTF">2017-02-14T14:11:00Z</dcterms:modified>
  <cp:revision>39</cp:revision>
  <dc:subject/>
  <dc:title>ПРОЕКТ</dc:title>
</cp:coreProperties>
</file>