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31 декабря 2013 года № 1688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пособий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ие летнего оздоровительного отдыха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х категорий военнослужащих и сотруд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торых федеральных органов исполнительной в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гибших (умерших), пропавших без вести, ставш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валидами в связи с выполнением задач в услов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оруженного конфликта немеждународ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Чеченской Республике и на непосредственно прилегаю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ней территориях Северного Кавказа, отнесенных к з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ооруженного конфликта, а также в связи с выполнени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ч в ходе контртеррористических операций на территории </w:t>
      </w:r>
    </w:p>
    <w:p>
      <w:pPr>
        <w:pStyle w:val="Normal"/>
        <w:tabs>
          <w:tab w:val="clear" w:pos="708"/>
          <w:tab w:val="left" w:pos="9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  <w:t xml:space="preserve">Северо-Кавказского региона, пенсионное обеспечение которых </w:t>
      </w:r>
    </w:p>
    <w:p>
      <w:pPr>
        <w:pStyle w:val="Normal"/>
        <w:jc w:val="center"/>
        <w:rPr/>
      </w:pPr>
      <w:r>
        <w:rPr>
          <w:b/>
        </w:rPr>
        <w:t>осуществляется Пенсионным фондом Российской Федерации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/>
      </w:pPr>
      <w:r>
        <w:rPr/>
        <w:t xml:space="preserve"> </w:t>
      </w:r>
      <w:r>
        <w:rPr/>
        <w:t>В</w:t>
      </w:r>
      <w:r>
        <w:rPr>
          <w:sz w:val="25"/>
          <w:szCs w:val="25"/>
        </w:rPr>
        <w:t xml:space="preserve"> </w:t>
      </w:r>
      <w:r>
        <w:rPr/>
        <w:t>соответствии</w:t>
      </w:r>
      <w:r>
        <w:rPr>
          <w:sz w:val="26"/>
          <w:szCs w:val="26"/>
        </w:rPr>
        <w:t xml:space="preserve"> </w:t>
      </w:r>
      <w:r>
        <w:rPr/>
        <w:t>с Федеральным законом от 27 июля 2010 года № 210-ФЗ «Об организации предоставления государственных и муниципальных услуг»,  постановлениями Правительства Российской Федерации от 29 декабря 2008 года    № 1051 «О порядке предоставления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», от 22 декабря 2012 года № 1376 «Об утверждении Правил организации деятельности много-функциональных центров предоставления государственных и муниципальных услуг»  п р и к а з ы в а ю:</w:t>
      </w:r>
    </w:p>
    <w:p>
      <w:pPr>
        <w:pStyle w:val="ConsPlusNormal"/>
        <w:tabs>
          <w:tab w:val="clear" w:pos="708"/>
          <w:tab w:val="left" w:pos="840" w:leader="none"/>
          <w:tab w:val="left" w:pos="1200" w:leader="none"/>
        </w:tabs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8 «Об утверждении административного регламента предоставления государственной услуги по назначению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», согласно приложению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  Отделу информационно-аналитической и методической работы (Апазиди) обеспечить: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, за исключением абзацев шестнадцатого, девятнадцатого, двадцать восьмого, тридцать первого подпункта 4 пункта 2 приложения к настоящему приказу, вступающих в силу с 1 января 2018 года, и абзацев восемнадцатого, двадцать первого, двадцать девятого, тридцать второго подпункта 4 пункта 2 приложения к настоящему приказу, вступающих в силу с 1 января 2020 года. 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  С.В. Белопольский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 xml:space="preserve">проекта приказа министерства труда и социального развития 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Краснодарского края от ______________ №  _________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«О внесении изменений в приказ министерства социального развит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 w:val="false"/>
        </w:rPr>
        <w:t xml:space="preserve">и семейной политики Краснодарского края от 31 декабря 2013 года   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  № </w:t>
      </w:r>
      <w:r>
        <w:rPr>
          <w:b w:val="false"/>
        </w:rPr>
        <w:t>1688 «Об утверждении административного регламента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предоставления государственной услуги по назначению пособий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на проведение летнего оздоровительного отдыха детей отдельных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категорий военнослужащих и сотрудников некоторых федеральных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органов исполнительной власти, погибших (умерших), пропавших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 w:val="false"/>
        </w:rPr>
        <w:t xml:space="preserve">без вести, ставших инвалидами в связи с выполнением задач в условиях 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вооруженного конфликта немеждународного характера в Чеченской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Республике и на непосредственно прилегающих к ней территориях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Северного Кавказа, отнесенных к зоне вооруженного конфликта,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а также в связи с выполнением задач в ходе контртеррористических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операций на территории Северо-Кавказского региона, пенсионное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обеспечение которых осуществляется Пенсионным фондом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оссийской Федерации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jc w:val="both"/>
        <w:rPr/>
      </w:pPr>
      <w:r>
        <w:rPr/>
        <w:t>Начальник отдела в управлении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И.И. Цел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Н.А. Киселёва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начальника отдела информационно-</w:t>
      </w:r>
    </w:p>
    <w:p>
      <w:pPr>
        <w:pStyle w:val="Normal"/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jc w:val="both"/>
        <w:rPr/>
      </w:pPr>
      <w:r>
        <w:rPr/>
        <w:t>работы                                                                                                      Н.Э. Апази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jc w:val="both"/>
        <w:rPr/>
      </w:pPr>
      <w:r>
        <w:rPr/>
        <w:t xml:space="preserve">и информационных технологий в управлении                                         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       Г.В. Нов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Краснодарского края от ______________ №  _________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«О внесении изменений в приказ министерства социального развит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 w:val="false"/>
        </w:rPr>
        <w:t xml:space="preserve">и семейной политики Краснодарского края от 31 декабря 2013 года   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  № </w:t>
      </w:r>
      <w:r>
        <w:rPr>
          <w:b w:val="false"/>
        </w:rPr>
        <w:t>1688 «Об утверждении административного регламента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предоставления государственной услуги по назначению пособий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на проведение летнего оздоровительного отдыха детей отдельных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категорий военнослужащих и сотрудников некоторых федеральных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органов исполнительной власти, погибших (умерших), пропавших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 w:val="false"/>
        </w:rPr>
        <w:t xml:space="preserve">без вести, ставших инвалидами в связи с выполнением задач в условиях 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вооруженного конфликта немеждународного характера в Чеченской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Республике и на непосредственно прилегающих к ней территориях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Северного Кавказа, отнесенных к зоне вооруженного конфликта,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а также в связи с выполнением задач в ходе контртеррористических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операций на территории Северо-Кавказского региона, пенсионное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>обеспечение которых осуществляется Пенсионным фондом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оссийской Федерации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И.Н. Стикачё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 xml:space="preserve">отдела правового обеспечения </w:t>
      </w:r>
    </w:p>
    <w:p>
      <w:pPr>
        <w:pStyle w:val="Normal"/>
        <w:jc w:val="both"/>
        <w:rPr/>
      </w:pPr>
      <w:r>
        <w:rPr/>
        <w:t>в управлении правового обеспечения</w:t>
      </w:r>
    </w:p>
    <w:p>
      <w:pPr>
        <w:pStyle w:val="Normal"/>
        <w:jc w:val="both"/>
        <w:rPr/>
      </w:pPr>
      <w:r>
        <w:rPr/>
        <w:t xml:space="preserve">и организации гражданской службы                                                     М.И. Захаров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работе </w:t>
      </w:r>
    </w:p>
    <w:p>
      <w:pPr>
        <w:pStyle w:val="Normal"/>
        <w:jc w:val="both"/>
        <w:rPr/>
      </w:pPr>
      <w:r>
        <w:rPr/>
        <w:t xml:space="preserve">с обращениями граждан                                                                  Е.И. Косырих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Обыденнова Александра Николаевна</cp:lastModifiedBy>
  <cp:lastPrinted>2017-09-07T12:43:00Z</cp:lastPrinted>
  <dcterms:modified xsi:type="dcterms:W3CDTF">2017-09-07T09:43:00Z</dcterms:modified>
  <cp:revision>193</cp:revision>
  <dc:subject/>
  <dc:title>МИНИСТЕРСТВО СОЦИАЛЬНОГО РАЗВИТИЯ И СЕМЕЙНОЙ ПОЛИТИКИ</dc:title>
</cp:coreProperties>
</file>