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097" w:hRule="atLeast"/>
        </w:trPr>
        <w:tc>
          <w:tcPr>
            <w:tcW w:w="9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9"/>
              <w:gridCol w:w="1971"/>
              <w:gridCol w:w="4819"/>
            </w:tblGrid>
            <w:tr>
              <w:trPr/>
              <w:tc>
                <w:tcPr>
                  <w:tcW w:w="284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71" w:type="dxa"/>
                  <w:tcBorders/>
                </w:tcPr>
                <w:p>
                  <w:pPr>
                    <w:pStyle w:val="Normal"/>
                    <w:ind w:left="13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2</w:t>
                  </w:r>
                </w:p>
                <w:p>
                  <w:pPr>
                    <w:pStyle w:val="Normal"/>
                    <w:ind w:left="13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 приказу министерства труда  </w:t>
                  </w:r>
                </w:p>
                <w:p>
                  <w:pPr>
                    <w:pStyle w:val="Normal"/>
                    <w:ind w:left="13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 социального развития  </w:t>
                  </w:r>
                </w:p>
                <w:p>
                  <w:pPr>
                    <w:pStyle w:val="Normal"/>
                    <w:ind w:left="13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раснодарского края </w:t>
                  </w:r>
                </w:p>
                <w:p>
                  <w:pPr>
                    <w:pStyle w:val="Normal"/>
                    <w:ind w:left="13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_______________№ ______</w:t>
                  </w:r>
                </w:p>
                <w:p>
                  <w:pPr>
                    <w:pStyle w:val="Normal"/>
                    <w:ind w:left="13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13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РИЛОЖЕНИЕ № 6</w:t>
                  </w:r>
                </w:p>
                <w:p>
                  <w:pPr>
                    <w:pStyle w:val="Normal"/>
                    <w:ind w:left="13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13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ЕН</w:t>
                  </w:r>
                </w:p>
                <w:p>
                  <w:pPr>
                    <w:pStyle w:val="Normal"/>
                    <w:ind w:left="131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приказом министерства социального развития и семейной политики Краснодарского края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от 22 декабря 2014 года № 1042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(в редакции приказа министерства </w:t>
                    <w:br/>
                    <w:t xml:space="preserve">труда и социального развития </w:t>
                    <w:br/>
                    <w:t xml:space="preserve">Краснодарского края </w:t>
                    <w:br/>
                    <w:t>от _______________ № ____)</w:t>
                  </w:r>
                </w:p>
                <w:p>
                  <w:pPr>
                    <w:pStyle w:val="Normal"/>
                    <w:ind w:left="13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социальных услуг в стационарной и полустационарной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х социального обслуживания женщинам,  подвергшим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зическому или психическому насилию в семь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социальной услуги: «Социальное обслуживание женщин, подвергшихся физическому или психическому насилию в семь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астоящий Порядок определяет правила, требования, стандарт  и условия предоставления социальных услуг женщинам, находящимся в кризисном и опасном для физического и душевного здоровья состоянии, или подвергшихся психофизическому насилию, в том числе с детьми, юридическими лицами независимо от их организационно-правовой формы и (или) индивидуальными предпринимателями, осуществляющими деятельность по предоставлению социальных услуг, в том числе в</w:t>
      </w:r>
      <w:r>
        <w:rPr>
          <w:spacing w:val="-1"/>
          <w:sz w:val="28"/>
          <w:szCs w:val="28"/>
        </w:rPr>
        <w:t xml:space="preserve"> государственными казенными учреждениями социального обслуживания Краснодарского края «Кризисные  центры помощи женщинам» </w:t>
      </w:r>
      <w:r>
        <w:rPr>
          <w:sz w:val="28"/>
          <w:szCs w:val="28"/>
        </w:rPr>
        <w:t>(далее — поставщики социальных услуг</w:t>
      </w:r>
      <w:r>
        <w:rPr>
          <w:spacing w:val="-3"/>
          <w:sz w:val="28"/>
          <w:szCs w:val="28"/>
        </w:rPr>
        <w:t>).</w:t>
      </w:r>
    </w:p>
    <w:p>
      <w:pPr>
        <w:pStyle w:val="Normal"/>
        <w:shd w:fill="FFFFFF" w:val="clear"/>
        <w:ind w:left="24" w:right="19" w:firstLine="709"/>
        <w:jc w:val="both"/>
        <w:rPr/>
      </w:pPr>
      <w:r>
        <w:rPr>
          <w:spacing w:val="-1"/>
          <w:sz w:val="28"/>
          <w:szCs w:val="28"/>
        </w:rPr>
        <w:t>Социальное обслуживание граждан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существляется на принципах социальной справедливости, гуманности, конфиденциальности и соблюдения их прав.</w:t>
      </w:r>
    </w:p>
    <w:p>
      <w:pPr>
        <w:pStyle w:val="Normal"/>
        <w:shd w:fill="FFFFFF" w:val="clear"/>
        <w:ind w:left="10" w:right="1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оставщиком социальных услуг осуществляются меро</w:t>
      </w:r>
      <w:r>
        <w:rPr>
          <w:sz w:val="28"/>
          <w:szCs w:val="28"/>
        </w:rPr>
        <w:t xml:space="preserve">приятия, направленные на </w:t>
      </w:r>
      <w:r>
        <w:rPr>
          <w:sz w:val="28"/>
        </w:rPr>
        <w:t>создание необходимых условий для обеспечения  максимально полной социально-психологической реабилитации и адаптации граждан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left="5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Социальное обслуживание получателей социальных услуг осуществляется в полустационарных, стационарных условиях </w:t>
      </w:r>
      <w:r>
        <w:rPr>
          <w:sz w:val="28"/>
          <w:szCs w:val="28"/>
        </w:rPr>
        <w:t>в соответствии с индивидуальной программой предоставления социальных услуг (далее, в том числе – ИППСУ), разработанной управлением социальной защиты населения министерства труда и социального развития Краснодарского края в муниципальном образовании, индивидуальным планом социального обслуживания</w:t>
      </w:r>
      <w:r>
        <w:rPr>
          <w:spacing w:val="-1"/>
          <w:sz w:val="28"/>
          <w:szCs w:val="28"/>
        </w:rPr>
        <w:t xml:space="preserve"> (далее, в том числе – ИП)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left="5" w:firstLine="504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left="5" w:firstLine="504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2. Стандарт социальной услуг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бъем государственных социальных услуг</w:t>
      </w:r>
      <w:r>
        <w:rPr>
          <w:sz w:val="28"/>
          <w:szCs w:val="28"/>
        </w:rPr>
        <w:t xml:space="preserve">, входящих в перечень социальных услуг, и показатели качества предоставления социальных услуг женщинам, в том числе с детьми, </w:t>
      </w:r>
      <w:r>
        <w:rPr>
          <w:rFonts w:eastAsia="Calibri"/>
          <w:sz w:val="28"/>
          <w:szCs w:val="28"/>
          <w:lang w:eastAsia="en-US"/>
        </w:rPr>
        <w:t>в полустационарной, стационарной форме, оказываемых поставщиками социальных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7"/>
        <w:gridCol w:w="1145"/>
        <w:gridCol w:w="982"/>
        <w:gridCol w:w="4394"/>
      </w:tblGrid>
      <w:tr>
        <w:trPr>
          <w:trHeight w:val="12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</w:t>
            </w:r>
          </w:p>
          <w:p>
            <w:pPr>
              <w:pStyle w:val="Normal"/>
              <w:ind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иальных услуг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иодич-ность </w:t>
            </w:r>
          </w:p>
          <w:p>
            <w:pPr>
              <w:pStyle w:val="Normal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рат-ность 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уг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х услуг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бытовые услуги: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койко-места для временного прожи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период пребывания в стационаре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-кратно на весь период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возможности временного проживания женщин в учреждении в условиях стационарной формы обслуживания 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 пользование мебел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период обслужива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ие потребности женщин в получении комфортных условий социального обслуживания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итанием женщин и детей, находящихся вместе с матерями в стационарном отделен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 пребывания в стациона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 раза в день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ие потребности получателей услуг в питании, соответствующем установленным нормам,  при стационарной форме обслуживания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клиентам стационарного отделения во временное пользование постельных принадлежностей, при необходимости мягкого инвентаря (полотенце, халат, тапочки, ночная сорочка), бытового оборудования, аудио-видеотехники;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период пребыва-ния в стационаре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-кратно, ежене-дельная сме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во временное пользование клиентам стационарного отделения учреждения постельных принадлежностей, мягкого инвентаря (полотенце, ночная сорочка, тапочки, халат), удобного в пользовании, подобранного с учетом физического состояния клиентов, отвечающего требованиям современного дизайна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рка или сдача вещей обслуживаемых в стирку, химчистку, мелкий ремонт одежд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пребыва-ния в стационаре</w:t>
            </w:r>
          </w:p>
          <w:p>
            <w:pPr>
              <w:pStyle w:val="Normal"/>
              <w:ind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оставление возможности для удовлетворения потребностей соблюдении санитарно-гигиенических норм 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редств личной гигиены (зубная паста, зубная щетка, гигиенические пакеты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sz w:val="22"/>
                <w:szCs w:val="22"/>
              </w:rPr>
              <w:t>в период пребыва-ния в стационаре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-сячн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возможности для удовлетворения потребностей в личной гигиене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транспорта при необходимости перевоза клиентов стационарного отделения в учреждения для лечения, для участия в культурных мероприятиях и др.;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sz w:val="22"/>
                <w:szCs w:val="22"/>
              </w:rPr>
              <w:t>в период пребыва-ния в стационаре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мере необхо-димост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возможности женщинам в   лечении, участии в культурных мероприятиях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вождение клиентов вне учреждения, в том числе к врачу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период пребыва-ния в стационаре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возможности получения женщинами услуг различных организаций и учреждений, в том числе лечебных 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мощи клиентам стационарного отделения по уходу за ребенком (детьми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период пребыва-ния в стационаре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случае необхо-димости ежедневн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бытового обслуживания детей, находящихся с матерью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направлении клиентов в стационарные учреждения временного и постоянного проживания (дома-интернаты, детские дома, специализированные учреждения и др.)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период пребыва-ния в стационаре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писем, ходатайств, заключение соглашений о взаимодействии с различными учреждениями и организациями направленных на решение вопросов в интересах женщин</w:t>
            </w:r>
          </w:p>
        </w:tc>
      </w:tr>
      <w:tr>
        <w:trPr>
          <w:trHeight w:val="40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медицинские услуги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женщинам и их детям в получении медицинской помощи в объеме базовой программы обязательного медицинского страхования граждан РФ, целевых и территориальных программ обязательного медицинского страхования в государственных и муниципальных лечебно-профилактических учреждениях, вызов врача в учреждение;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обслужива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ь в оформлении необходимых документов для получения женщинами социально-медицинских услуг, предусмотренных законодательством Российской Федерации; помощь в получении срочной медицинской помощи 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ервичного медицинского осмотра и первичной санитарной обработки, оказание доврачебной помощи;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социального обслужива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ратно, по мере необходимост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ие потребности женщин в получении первичной доврачебной помощи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ческое наблюдение за состоянием здоровья женщин и детей, содействие в проведении медицинских процедур в соответствии с назначением лечащих врачей учреждений здравоохранени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пребыва-ния в стационаре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влетворение потребности женщин и детей в контроле состояния их здоровья и проведении (при необходимости) медицинских процедур для улучшения или поддержания их физического состояния 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направленных на профилак-тику обострений хроничес-ких и предупреждение инфекционных заболеваний;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пребыва-ния в стационаре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рно в соответствии с графи-ком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женщинами квалифицированной помощи по  предотвращению возможных рисков инфекционных заболеваний, а также обострений имеющихся хронических заболеваний 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анитарно-просветительская работа, консультирование по социально-медицинским вопросам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период социального обслужива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улярно в соответствии с графи-ком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ие потребностей женщин в получении информации социально-медицинской направленности (планирование семьи, гигиена питания и жилища, избавление от вредных привычек и пр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ительная терапи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социального обслужива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необхо-димос-ти, в соответ-ствии с И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ие потребности женщин в получении квалифицированной медицинской помощи</w:t>
            </w:r>
          </w:p>
        </w:tc>
      </w:tr>
      <w:tr>
        <w:trPr>
          <w:trHeight w:val="3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психологические услуги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нформационно-просвети-тельская деятельность, психопрофилактика,  организация выступлений работников социальной службы в средствах массовой информации по актуальным социально-психологическим проблемам;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22"/>
                <w:szCs w:val="22"/>
              </w:rPr>
              <w:t>в период обслужива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психологической культуры населения в сфере супружеских, семейных, родительски-детских отношений; повышение уровня психологических знаний членов семей, успешное усвоение ими и применение в жизни полученной информации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ренная психологическая помощь (в том числе по телефону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запросу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 мере необходимости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тлагательное консультирование женщин по интересующим их проблемам для содействия в мобилизации их духовных, физических, интеллектуальных ресурсов для выхода из кризисной ситу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ческая диагностика и обследование личн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период социального обслужива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-ная и последу-ющая, в соответствии с И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необходимой информации для составления прогноза и разработки рекомендаций по проведению реабилитационных мероприятий, оценке их эффективности 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ческое консуль-тирование (индивидуальное, семейное, групповое) по вопросам создания благо-приятного семейного микро-климата, преодоления кон-фликтов и иных нарушений супружеских и семейных отношений, личностных проблем; конструктивного общения и взаимодействия в семье, мобилизации собственных возможностей и внутренних ресурсов на преодоление кризиса;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период социального обслужива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соответствии с И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аживание межличностных отношений, предупреждения и преодоление семейных конфликтов, по вопросам супружеских и других значимых отношений; раскрытие и мобилизация внутренних ресурсов в решении психологических проблем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сихологическая поддержка, помощь женщинам и их детям в группах личностного роста, клубах общения, группах взаимной поддержки;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период социального обслужива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графиком работы клубов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ощь  по выходу из состояния дискомфорта, поддержание и укрепление психического здоровья, повышение уровня психологической культуры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сихологическая коррекция (индивидуальные и группо-вые занятия, тренинги), формирование навыков предупреждения и защиты от семейного насилия, обучение успешному преодолению жизненных кризисов, конфликтных ситуаций, возможности самореализации;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период социального обслужива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оответствии с И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одоление или ослабление отклонений в развитии, эмоциональном состоянии и поведении клиентов (неблагоприятных форм эмоционального реагирования и стереотипов поведения, конфликтных отношений и пр.)</w:t>
            </w:r>
          </w:p>
        </w:tc>
      </w:tr>
      <w:tr>
        <w:trPr>
          <w:trHeight w:val="206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сихотерапевтическая помощь в создании в семье благоприятного психологи-ческого микроклимата, атмосферы взаимопонимания, выработка  умений и навыков социальной адаптации в сложившейся ситуации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период социального обслужива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оответствии с И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йствие в приобретении навыков конструктивного взаимодействия в семье, способов примирительного общения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sz w:val="22"/>
                <w:szCs w:val="22"/>
              </w:rPr>
              <w:t>преодолении сложившейся в семье ситуации, травмирующей психику женщины, негативно влияющей на здоровье женщины и членов её семьи, выработка  умений и навыков социальной адаптации в сложившейся ситуации</w:t>
            </w:r>
          </w:p>
        </w:tc>
      </w:tr>
      <w:tr>
        <w:trPr>
          <w:trHeight w:val="25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педагогические услуги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педагогической состоятельности женщин с детьми, являющихся клиентами учреждения, их знаний в области воспитания и развития ребенка; информационно-просветительская деятельность;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sz w:val="22"/>
                <w:szCs w:val="22"/>
              </w:rPr>
              <w:t>в период социаль-ного обслужи-ва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, в соответствии с И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омощь женщинам в решении интересующих их социально-педагогических проблем жизнедеятельности (при наличии детей и проблем, связанных с их воспитанием)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циально-педагогического консультирова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sz w:val="22"/>
                <w:szCs w:val="22"/>
              </w:rPr>
              <w:t>в период социаль-ного обслужи-ва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оответствии с И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женщинами знаний по решению стоящих перед ними социально-педагогических проблем (родительско-детских отношений, воспитания и развития детей и подростков, формирования супружеских и семейных отношений, предупреждения и преодоления педагогических ошибок и пр.)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циально-педагогической диагностики и коррек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период социаль-ного обслужи-ва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оответствии с И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доление и исправление допущенных педагогических ошибок или конфликтных ситуаций в семье, травмирующих детей, а также в исправлении неадекватных родительских установок и форм поведения родителей при воспитании детей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йствие в организации досуга несовершеннолетних, находящихся вместе с матерью (при необходимости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период социаль-ного обслужи-ва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я возможности оставления ребенка под присмотр специалистов для решения женщинами проблем жизнеустройства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звивающего досуга (экскурсии, встречи с деятелями литературы и искусства, посещение театров и выставок, организация праздничных мероприятий, концертов художественной самодеятельности,  клубная и кружковая работа);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период социаль-ного обслужи-ва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оответствии с И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овлетворение культурных и духовных запросов женщин, содействие расширению их общего и культурного кругозора, укрепление их психического здоровья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20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йствие в посещении детьми детских дошкольных учреждений, общеобразовательных учреждений, в том числе по основному месту жительства;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22"/>
                <w:szCs w:val="22"/>
              </w:rPr>
              <w:t>в период пребыва-ния в стациона-ре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овлетворение потребности детей, находящихся вместе с матерью, в получении образования и посещения дошкольных учреждений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ирование и развитие трудовых навыков и навыков самообслуживания; обучение основам домоводства (веде-ние домашнего хозяйства, шитье, основы прикладного творчества, приготовление пищи и пр.);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период социального обслужива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оот-ветствии с И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возможностей женщин по самообеспечению, получение трудовых навыков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ов предупреждения и защиты от насилия, обучению конструктивным стратегиям взаимоотношений, успешному преодолению жизненных кризисов, конфликтных ситуаций, раскрытию внутреннего потенциала, возможности самореализации и пр.;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период социаль-ного обслужи-ва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оответствии с И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женщинами устойчивых навыков успешного преодоления жизненных кризисов, конфликтных ситуаций, способствующих решению жизненных проблем</w:t>
            </w:r>
          </w:p>
        </w:tc>
      </w:tr>
      <w:tr>
        <w:trPr>
          <w:trHeight w:val="4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экономические услуги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казании материальной помощи;  в решении вопросов само-обеспечения, развития семейного предпринима-тельства, надомных промыслов и других вопросов улучшения своего материального положения;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период социаль-ного обслужи-ва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оответствии с И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вопросов самообеспечения, улучшения материального состояния, своевременное, полное, квалифицированное и эффективное оказание помощи в решении материальных вопросов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решении вопросов трудоустройства, выбора профессии, повышения квалификации, в поиске постоянной или временной (сезонной) работ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период социаль-ного обслужи-ва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женщинами объективной информации о состоянии данной проблемы в интересующих их населенных пунктах, оказание практической помощи в поиске и выборе места и характера работы (временной или сезонной, с сокращенным рабочим днем, на дому), в устройстве на курсы переподготовки через службы занятости и т.д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правовые услуги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 по вопросам, связанным с правом граждан на социальное обслуживание и защиту своих интересов; по семейному, гражданскому, жилищному, трудовому, пенсионному законодательству, правам детей, матерей, отцов, инвалид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sz w:val="22"/>
                <w:szCs w:val="22"/>
              </w:rPr>
              <w:t>в период социаль-ного обслужи-ва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оответствии с И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лучение женщинами полного представле-ния об интересующих их законодательных актах и правах, необходимой помощи в подготовке и направлении соответствующим адресатам документов (заявлений, жалоб, справок и др.), необходимых для практического решения этих вопросов 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получении установленных законода-тельством льгот и преимуществ, социальных выпла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период социаль-ного обслужива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женщинами информации об установленных законодательством правах на обслуживание и о путях их защиты от возможных нарушений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йствие в оформлении, восстановлении документов, имеющих юридическое значение, в том числе содействие в привлечении к ответственности виновных в семейном насилии в отношении женщин;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период социаль-ного обслужи-ва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ъяснение гражданам содержания необходимых документов в зависимости от их предназначения, изложение и написание (при необходимости) текста документов или заполнение форменных бланков, запросов, написание сопроводительных писем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азание помощи в оформлении документов для направления женщин и членов их семей (при необходимости) в учреждения социального обслуживания на временное пребывание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период социаль-ного обслужи-ва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необходимых документов пострадавшим клиентам для представления в суд, участии в судебных процессах в целях защиты прав потерпевших и наказания виновных</w:t>
            </w:r>
          </w:p>
        </w:tc>
      </w:tr>
    </w:tbl>
    <w:p>
      <w:pPr>
        <w:pStyle w:val="2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720" w:right="24" w:hanging="360"/>
        <w:rPr>
          <w:sz w:val="28"/>
          <w:szCs w:val="28"/>
        </w:rPr>
      </w:pPr>
      <w:r>
        <w:rPr>
          <w:sz w:val="28"/>
          <w:szCs w:val="28"/>
        </w:rPr>
        <w:t xml:space="preserve">Условия предоставления социальных услуг и перечень документов, </w:t>
      </w:r>
    </w:p>
    <w:p>
      <w:pPr>
        <w:pStyle w:val="Normal"/>
        <w:shd w:fill="FFFFFF" w:val="clear"/>
        <w:ind w:left="360" w:right="24" w:hanging="0"/>
        <w:jc w:val="center"/>
        <w:rPr/>
      </w:pPr>
      <w:r>
        <w:rPr>
          <w:sz w:val="28"/>
          <w:szCs w:val="28"/>
        </w:rPr>
        <w:t>необходимых для предоставления социальной услуг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Поставщик оказывает социальные услуги в полустационарной форме следующим категориям гражда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енщинам, подвергшимся физическому или психическому  насилию в семье, и их дет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щинам, оказавшимся вследствие семейного насилия в экстремальных психологических и социально-бытовых условиях, а также находящимся с ними де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енщинам, находящимся в конфликте с семьей, в том числе беременным несовершеннолетним и несовершеннолетним мамам в связи с беременностью и (или) рождением де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енщинам, находящимся вследствие семейного насилия в кризисном и опасном состоянии для физического и психологического здоровья;</w:t>
      </w:r>
    </w:p>
    <w:p>
      <w:pPr>
        <w:pStyle w:val="Normal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щинам, находящимся в предразводной и послеразводной ситу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е виды консультативных услуг в интересах женщин, являющихся получателями социальных услуг, по согласованию сторон могут оказываться также членам ее семьи (в том числе семейное консультировани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На социальное обслуживание в стационарной форме принимаются женщины, в том числе с детьми, подвергшиеся физическому или психическому  насилию в семь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ящиеся в остром внутрисемейном конфликте, не позволяющем продолжать совместное проживание в семь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азавшимся вследствие семейного насилия в экстремальных психологических и социально-бытовых услов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Прием получателей социальных услуг на обслуживание производится на основа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а (иного документа, удостоверяющего личность);</w:t>
      </w:r>
    </w:p>
    <w:p>
      <w:pPr>
        <w:pStyle w:val="2"/>
        <w:spacing w:lineRule="auto" w:line="24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видетельства о рождении ребенка (в случае его нахождения вместе с матерью).</w:t>
      </w:r>
    </w:p>
    <w:p>
      <w:pPr>
        <w:pStyle w:val="Normal"/>
        <w:ind w:firstLine="709"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Для получения услуг в стационарной форме, не являющихся срочными, получателем социальных услуг также предоставляются медицинские документы: общий анализ крови, анализ крови на МОР, флюорография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iCs/>
          <w:sz w:val="28"/>
          <w:szCs w:val="28"/>
        </w:rPr>
        <w:t xml:space="preserve">В случае отсутствия по объективным причинам на момент обращения паспорта (иного документа, удостоверяющего личность), свидетельства о рождении ребенка указанные документы предоставляются в течение трех рабочих дней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709"/>
        <w:jc w:val="both"/>
        <w:rPr/>
      </w:pPr>
      <w:r>
        <w:rPr>
          <w:sz w:val="28"/>
          <w:szCs w:val="28"/>
        </w:rPr>
        <w:t>3.4. При приеме женщин на обслуживание на срок более трех рабочих дней между поставщиком социальных услуг и получателем социальных услуг заключается договор (прилагается), обслуживание осуществляется в соответствии с индивидуальной программой социального обслуживания, утверждаемой комиссией по признанию граждан нуждающимися в социальном обслуживании при управлении социальной защиты населения министерства труда и социального развития Краснодарского края в муниципальном образовании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В случае необходимости оказания женщинам срочных социальных услуг, носящих разовый, единичный характер, обслуживание осуществляется сроком до трех рабочих дней без процедуры признания граждан нуждающимися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оциальном обслуживании, в соответствии с ИП и договором об оказании срочных услуг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709"/>
        <w:jc w:val="both"/>
        <w:rPr/>
      </w:pPr>
      <w:r>
        <w:rPr>
          <w:iCs/>
          <w:sz w:val="28"/>
          <w:szCs w:val="28"/>
        </w:rPr>
        <w:t>3.7. При приеме женщин, их детей на обслуживание в стационарное отделение  производится их медицинский осмотр. В случае необходимости получения специализированной медицинской помощи женщины, их дети, направляются в соответствующее  учреждение органов здравоохранения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iCs/>
          <w:sz w:val="28"/>
          <w:szCs w:val="28"/>
        </w:rPr>
        <w:t>3.9. При отсутствии свободных мест в стационарном отделении, ограничении приема в связи с карантинными мероприятиями, наличии у получателя социальных услуг противопоказаний к обслуживанию ему может быть отказано в приеме на социальное обслужи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0.</w:t>
      </w:r>
      <w:r>
        <w:rPr/>
        <w:t xml:space="preserve"> </w:t>
      </w:r>
      <w:r>
        <w:rPr>
          <w:sz w:val="28"/>
          <w:szCs w:val="28"/>
        </w:rPr>
        <w:t>Противопоказаниями к зачислению на обслуживание являются: заболевания в острой стадии и хронические заболевания в стадии декомпенсации,  психические заболевания, злокачественные новообразования в активной фазе,  кахексии любого происхождения, хронический алкоголизм, наркотическая зависимость, заболевания, передающиеся половым путем, карантинные, инфекционные заболевания, туберкулез различных форм и локализаций, иные заболевания, требующие неотложного лечения в учреждениях здравоохранения.</w:t>
      </w:r>
    </w:p>
    <w:p>
      <w:pPr>
        <w:pStyle w:val="2"/>
        <w:spacing w:lineRule="auto" w:line="240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е принимаются на социальное обслуживание граждане, не имеющие способности  к самообслуживанию, а также граждане, находящиеся в состоянии алкогольного, наркотического опьянения.</w:t>
      </w:r>
    </w:p>
    <w:p>
      <w:pPr>
        <w:pStyle w:val="Normal"/>
        <w:shd w:fill="FFFFFF" w:val="clear"/>
        <w:ind w:left="24" w:firstLine="509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. Организация социального обслуживания</w:t>
      </w:r>
    </w:p>
    <w:p>
      <w:pPr>
        <w:pStyle w:val="Normal"/>
        <w:shd w:fill="FFFFFF" w:val="clear"/>
        <w:ind w:left="192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4.1. На основании документов, необходимых для предоставления социального обслуживания, исходя из потребности граждан в социальных услугах, заключается договор и составляется индивидуальный план социального обслуживания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Индивидуальный план социального обслуживания (далее – индивидуальный план) разрабатывается и у</w:t>
      </w:r>
      <w:r>
        <w:rPr>
          <w:spacing w:val="-1"/>
          <w:sz w:val="28"/>
          <w:szCs w:val="28"/>
        </w:rPr>
        <w:t xml:space="preserve">тверждается </w:t>
      </w:r>
      <w:r>
        <w:rPr>
          <w:sz w:val="28"/>
          <w:szCs w:val="28"/>
        </w:rPr>
        <w:t>консилиумом, действующим на основании Поло</w:t>
      </w:r>
      <w:r>
        <w:rPr>
          <w:spacing w:val="-2"/>
          <w:sz w:val="28"/>
          <w:szCs w:val="28"/>
        </w:rPr>
        <w:t>жения о консилиуме, в рамках выполнения индивидуальной программы социального обслуживания. Решения консилиума оформляются протоколом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Н</w:t>
      </w:r>
      <w:r>
        <w:rPr>
          <w:spacing w:val="-1"/>
          <w:sz w:val="28"/>
          <w:szCs w:val="28"/>
        </w:rPr>
        <w:t>аблюдение за динамикой про</w:t>
      </w:r>
      <w:r>
        <w:rPr>
          <w:sz w:val="28"/>
          <w:szCs w:val="28"/>
        </w:rPr>
        <w:t>водимых реабилитационных мероприятий, анализ э</w:t>
      </w:r>
      <w:r>
        <w:rPr>
          <w:spacing w:val="-1"/>
          <w:sz w:val="28"/>
          <w:szCs w:val="28"/>
        </w:rPr>
        <w:t>ффективности реабилитационной работы, оценка результатов деятельности по оказанию социальных услуг проводится  консилиум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 В индивидуальном плане указываются виды, объем, периодичность, условия, сроки предоставления социальных услуг, ответственный специалист, отметки о выполнении, а также в случае необходимости мероприятия по содействию в предоставлении медицинской, психологической, юридической социальной помощи, не относящейся к социальным услугам (социальное сопровождени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Пересматривается индивидуальный план в зависимости от изменения потребности получателей социальных услуг. Пересмотр индивидуального плана осуществляется с учетом результатов реализованной индивидуальной программы социального обслужи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Поставщиком социальных услуг издается приказ о приеме получателя социальных услуг на социальное обслуживание, формируется личное дело получателя социальных услуг (далее – личное дел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 Ведение личных дел осуществляется в соответствии с уставом организации, предоставляющей социальные услуги, и настоящим Порядком. В личное дело вносятся документы, подтверждающ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снование для приема гражданина на социальное обслуживание (заявление, копия паспорта, копия свидетельства о рождении ребенка, копия        ИППСУ, договор на предоставление социальных услуг; согласие получателя на обработку персональных данных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существление социального обслуживания, контроль результативности выполнения индивидуальной программы (копия приказа руководителя организации, являющейся поставщиком социальных услуг, о приеме на социальное обслуживание, индивидуальный план социального обслуживания,  акт о предоставлении срочных социальных услуг (при предоставлении срочных социальных услуг), выписки из протоколов заседания консилиум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снование для снятия получателя социальных услуг с социального обслуживания (документы, указанные в пункте 5 настоящего Порядка; копия приказа поставщика социальных услуг, осуществляющей социальные услуги, о снятии получателя социальных услуг с социального обслужива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. Личное дело формируется в отдельной папке и хранится в течение периода оказания социальных услуг. Документы личного дела оформляются в соответствии с требованиями делопроизводства. После снятия получателя социальных услуг с социального обслуживания его личное дело передается в архив организации, осуществляющей социальные услуги, на установленный срок хра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7. В случае приема на социальное обслуживание получателя социальных услуг повторно (многократно) продолжается формирование начатого ранее его личного дела с учетом необходимых изменений</w:t>
      </w:r>
      <w:r>
        <w:rPr>
          <w:i/>
        </w:rPr>
        <w:t>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iCs/>
          <w:sz w:val="28"/>
          <w:szCs w:val="28"/>
        </w:rPr>
        <w:t>4.8. В случае существующей угрозы жизни и здоровью женщины, ребенка специалисты принимают меры оперативного информирования  соответствующих служб (правоохранительных органов, органов опеки и попечительства, органов и учреждений здравоохранения и пр.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iCs/>
          <w:sz w:val="28"/>
          <w:szCs w:val="28"/>
        </w:rPr>
        <w:t>4.9. Ответственность за жизнь и здоровье несовершеннолетнего, временно проживающего в стационарном отделении, несет его мать, а также учреждение, в рамках действующего законодательства, обеспечивающее безопасное пребывание лиц, находящихся в условиях временного проживания.</w:t>
      </w:r>
    </w:p>
    <w:p>
      <w:pPr>
        <w:pStyle w:val="Normal"/>
        <w:shd w:fill="FFFFFF" w:val="clear"/>
        <w:ind w:left="24" w:right="1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4.10. Гражданам</w:t>
      </w:r>
      <w:r>
        <w:rPr>
          <w:spacing w:val="3"/>
          <w:sz w:val="28"/>
          <w:szCs w:val="28"/>
        </w:rPr>
        <w:t xml:space="preserve">, находящимся на обслуживании, предоставляется во временное пользование (в период пребывания в учреждении) </w:t>
      </w:r>
      <w:r>
        <w:rPr>
          <w:spacing w:val="-1"/>
          <w:sz w:val="28"/>
          <w:szCs w:val="28"/>
        </w:rPr>
        <w:t>мебель, место для отдыха, реабилитационное,  физкультурно-спортивное и иное оборудование в соответствии с установленными норм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6"/>
          <w:sz w:val="28"/>
          <w:szCs w:val="28"/>
        </w:rPr>
      </w:pPr>
      <w:r>
        <w:rPr>
          <w:spacing w:val="1"/>
          <w:sz w:val="28"/>
          <w:szCs w:val="28"/>
        </w:rPr>
        <w:t>4.11. Обращения граждан регистрируются в журнале регистрации</w:t>
      </w:r>
      <w:r>
        <w:rPr>
          <w:sz w:val="28"/>
          <w:szCs w:val="28"/>
        </w:rPr>
        <w:t xml:space="preserve"> граждан, первично обратившихся в учреждение</w:t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709"/>
        <w:jc w:val="both"/>
        <w:rPr/>
      </w:pPr>
      <w:r>
        <w:rPr>
          <w:spacing w:val="2"/>
          <w:sz w:val="28"/>
          <w:szCs w:val="28"/>
        </w:rPr>
        <w:t>4.12. Поставщиком социальных услуг</w:t>
      </w:r>
      <w:r>
        <w:rPr>
          <w:spacing w:val="1"/>
          <w:sz w:val="28"/>
          <w:szCs w:val="28"/>
        </w:rPr>
        <w:t xml:space="preserve"> ведется и корректируется электронный список  граждан, являющихся получателями социальных услуг организации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left="5"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4.13.  Не</w:t>
      </w:r>
      <w:r>
        <w:rPr>
          <w:spacing w:val="1"/>
          <w:sz w:val="28"/>
          <w:szCs w:val="28"/>
        </w:rPr>
        <w:t>счастные случаи (травмы, острые отравления и т.п.), произошедшие во время оказания гражданам социальных услуг,</w:t>
      </w:r>
      <w:r>
        <w:rPr>
          <w:sz w:val="28"/>
          <w:szCs w:val="28"/>
        </w:rPr>
        <w:t xml:space="preserve">  подлежат расследованию,  учету и оформлению </w:t>
      </w:r>
      <w:r>
        <w:rPr>
          <w:spacing w:val="1"/>
          <w:sz w:val="28"/>
          <w:szCs w:val="28"/>
        </w:rPr>
        <w:t>Поставщиком социальных услуг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ind w:firstLine="709"/>
        <w:jc w:val="both"/>
        <w:rPr/>
      </w:pPr>
      <w:r>
        <w:rPr>
          <w:spacing w:val="2"/>
          <w:sz w:val="28"/>
          <w:szCs w:val="28"/>
        </w:rPr>
        <w:t>4.14. Создаваемые в организации клубы, кружки</w:t>
      </w:r>
      <w:r>
        <w:rPr>
          <w:sz w:val="28"/>
          <w:szCs w:val="28"/>
        </w:rPr>
        <w:t xml:space="preserve"> для женщин и их детей,  </w:t>
      </w:r>
      <w:r>
        <w:rPr>
          <w:spacing w:val="-1"/>
          <w:sz w:val="28"/>
          <w:szCs w:val="28"/>
        </w:rPr>
        <w:t xml:space="preserve">осуществляют деятельность на основании Положений (Уставов) клубных объединений, и действуют в соответствии с графиком работы, планом и программой занятий, утверждаемых директор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5. Предоставление социальных услуг осуществляется в сроки, обусловленные нуждаемостью получателя социальных услуг, и определяются договором о предоставлении социальных услуг заключенным между поставщиком социальных услуг и получателем социальн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говор предусматривает положения, определенные планом социального обслуживания, Правила поведения граждан при получении социальных услуг и стоимость социальных услуг в случае, если они предоставляются за плату или частичную оплату.</w:t>
      </w:r>
    </w:p>
    <w:p>
      <w:pPr>
        <w:pStyle w:val="TextBodyIndent"/>
        <w:ind w:firstLine="709"/>
        <w:rPr/>
      </w:pPr>
      <w:r>
        <w:rPr/>
        <w:t>4.16. Оплата за предоставление социальных услуг и порядок ее взимания, а также подушевой норматив финансирования социальных услуг осуществляется в соответствии с нормативным актом уполномоченным органом Краснодарского края в сфере социального обслуживания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left="5" w:firstLine="709"/>
        <w:jc w:val="both"/>
        <w:rPr/>
      </w:pPr>
      <w:r>
        <w:rPr>
          <w:sz w:val="28"/>
          <w:szCs w:val="28"/>
        </w:rPr>
        <w:t xml:space="preserve">4.17. Сроки социального обслуживания получателей социальных услуг определяются индивидуальными программами предоставления социальных услуг,  индивидуальными планами социального обслуживания.  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lef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пребывания в стационарном отделении составляет 60 дней подряд. Необходимость продления срока пребывания  женщин в стационарном отделении устанавливается консилиумом индивидуально в зависимости от потребностей получателей социальных услуг. В исключительных случаях (угроза жизни и здоровью, обострение конфликтной ситуации в семье, оформление развода, нерешенность вопросов жизнеустройства и т.д.) сроки пребывания в условиях стационара могут быть продлены по решению консилиума, в том числе на основании ходатайств различных ведомств, организаций, до 90 календарных дней и более с учетом обстоятель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8. В случае проживания в стационарных условиях совместно с женщинами детей сроком более 15 дней, несовершеннолетние старше трех лет, с согласия матери,  при отсутствии противопоказаний, могут быть направлены в специализированное учреждение для несовершеннолетних, нуждающихся в социальной реабилит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9. Не допускается  пребывание на территории поставщика социальных услуг второй стороны семейного конфлик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0. Сотрудники поставщика социальных услуг несут ответственность за разглашение сведений о клиентах конфиденциального характера, обеспечивают надлежащее хранение документов, содержащих указанные све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5. Снятие с социального обслужива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Снятие с социального обслуживания осуществляетс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шению консилиум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исьменному заявлению получателя социальных услуг об отказе от социального обслужи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течении срока выполнения плана социального обслуживания и договор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ия противопоказаний для социального обслуживания в учрежден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рушение получателем социальных услуг правил поведения и  внутреннего распорядка поставщика социальных услуг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. Требования к деятельности поставщиков социальных слуг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Поставщики социальных услуг обязан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ть свою деятельность в соответствии с действующим Законодательством Российской Федерации и Краснодарского кра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беспечить наличие  и актуальность документов, в соответствии с которыми функционирует организация (учредительные и правоустанавливающие документы, руководства, правила, инструкции, методики;  эксплуатационные документы на оборудование, приборы и аппаратуру; национальные стандарты социального обслуживания населения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беспечить укомплектованность организации квалифицированными специалис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ть оказание социальных услуг в помещениях оснащенных коммунально-бытовыми системами всех видов применительно к условиям конкретного населенного пункта, телефонной и другими видами связи, отвечающих санитарно-гигиеническим и противопожарным требования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беспечить оснащенность организации необходимым для предоставления услуг специальным и табельным техническим оборудованием (приборами, аппаратурой и т.д.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беспечить доступность информации об учреждении, о правилах и порядке предоставления услуг для  потенциальных клиентов организации с учетом различных видов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обеспечить собственный (внутренний) контроль качества услуг, оказываемых организацией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ть безопасность для жизни и здоровья граждан, соблюдать все установленные нормы и правила пожарной и санитарной безопасности, принять необходимые меры по профилактике травматизма и предупреждению несчастных случае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варительно предоставлять гражданам, направляемым в организацию социального обслуживания, полную информацию об их правах, обязанностях, условиях проживания и оказания услуг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ть соблюдение прав и законных интересов граждан, осуществлять их защиту от всех форм дискриминации, физического, психического или сексуального насилия, оскорбления, грубого обращ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ть уважительное, гуманное отношение и соблюдение конфиденциальности со стороны работников организ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оставлять уполномоченному органу Краснодарского края информацию для формирования регистра получателей соци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оставщик социальных услуг предоставляет социальные услуги в рамках реализации индивидуальной программы социального обслужива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 w:val="28"/>
          <w:szCs w:val="28"/>
        </w:rPr>
        <w:t>Поставщиком социальных услуг, по желанию получателей социальных услуг могут быть предоставлены дополнительные социальные услуги,  не входящие в краевой перечень гарантированных государственных социальных услуг, на условиях оплаты по тарифам, утвержденным уполномоченным органом исполнительной власти Краснодарского края.».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рганизации</w:t>
      </w:r>
    </w:p>
    <w:p>
      <w:pPr>
        <w:pStyle w:val="Normal"/>
        <w:jc w:val="both"/>
        <w:rPr/>
      </w:pPr>
      <w:r>
        <w:rPr>
          <w:sz w:val="28"/>
          <w:szCs w:val="28"/>
        </w:rPr>
        <w:t>реабилитации инвалидов в управ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елам ветеранов, реабилитации инвалидов </w:t>
      </w:r>
    </w:p>
    <w:p>
      <w:pPr>
        <w:pStyle w:val="Normal"/>
        <w:jc w:val="both"/>
        <w:rPr/>
      </w:pPr>
      <w:r>
        <w:rPr>
          <w:sz w:val="28"/>
          <w:szCs w:val="28"/>
        </w:rPr>
        <w:t>и организации безбарьерной среды</w:t>
        <w:tab/>
        <w:tab/>
        <w:tab/>
        <w:tab/>
        <w:tab/>
        <w:tab/>
        <w:t xml:space="preserve">    И.А. Шульга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3:59:00Z</dcterms:created>
  <dc:creator>1</dc:creator>
  <dc:description/>
  <cp:keywords/>
  <dc:language>en-US</dc:language>
  <cp:lastModifiedBy>Саркисян Элла Лаврентьевна</cp:lastModifiedBy>
  <cp:lastPrinted>2017-09-27T10:00:00Z</cp:lastPrinted>
  <dcterms:modified xsi:type="dcterms:W3CDTF">2017-09-28T08:43:00Z</dcterms:modified>
  <cp:revision>20</cp:revision>
  <dc:subject/>
  <dc:title>Приложение №1</dc:title>
</cp:coreProperties>
</file>