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5" w:type="dxa"/>
            <w:tcBorders/>
          </w:tcPr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5"/>
              <w:gridCol w:w="5559"/>
            </w:tblGrid>
            <w:tr>
              <w:trPr>
                <w:trHeight w:val="4253" w:hRule="atLeast"/>
              </w:trPr>
              <w:tc>
                <w:tcPr>
                  <w:tcW w:w="39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59" w:type="dxa"/>
                  <w:tcBorders/>
                </w:tcPr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Normal"/>
                    <w:ind w:left="131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к приказу министерства труда  </w:t>
                  </w:r>
                </w:p>
                <w:p>
                  <w:pPr>
                    <w:pStyle w:val="Normal"/>
                    <w:ind w:left="131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и социального развития  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аснодарского края 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____№ ______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4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казом министерства социального 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вития и семейной политики </w:t>
                  </w:r>
                </w:p>
                <w:p>
                  <w:pPr>
                    <w:pStyle w:val="Normal"/>
                    <w:ind w:left="131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раснодарского кра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2 декабря 2014 года № 104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(в редакции приказа министерства </w:t>
                    <w:br/>
                    <w:t xml:space="preserve">труда и социального развития </w:t>
                    <w:br/>
                    <w:t xml:space="preserve">Краснодарского края </w:t>
                    <w:br/>
                    <w:t>от _______________ № ____)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4559"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оциальных услуг в стационарной и полустационарной формах социального обслуживания детям с ограниченными возможностями, </w:t>
      </w:r>
    </w:p>
    <w:p>
      <w:pPr>
        <w:pStyle w:val="Normal"/>
        <w:jc w:val="center"/>
        <w:rPr/>
      </w:pPr>
      <w:r>
        <w:rPr>
          <w:sz w:val="28"/>
          <w:szCs w:val="28"/>
        </w:rPr>
        <w:t>детям-инвалидам, а также семьям, в которых они воспитываю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именование социальной услуги: «Социальное обслуживание детей с ограниченными возможностями, детей-инвалидов, а также семей, в которых они воспитываютс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предоставления социальных услуг определяет формы, условия, сроки предоставления и виды социальных услуг детям в возрасте до 18 лет с ограниченными возможностями (состоящие на диспансерном учете в организациях здравоохранения, отнесенным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е здоровья), детям-инвалидам, также семьям, в которых они воспитываются, признанным нуждающимися в социальном обслуживании (далее – получатели услуг), в организациях </w:t>
      </w:r>
      <w:r>
        <w:rPr>
          <w:bCs/>
          <w:sz w:val="28"/>
          <w:szCs w:val="28"/>
        </w:rPr>
        <w:t xml:space="preserve">социального обслуживания Краснодарского края </w:t>
      </w:r>
      <w:r>
        <w:rPr>
          <w:sz w:val="28"/>
          <w:szCs w:val="28"/>
        </w:rPr>
        <w:t>(далее – Поряд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рганизацию социального обслуживания получателей услуг</w:t>
      </w:r>
      <w:r>
        <w:rPr>
          <w:bCs/>
          <w:sz w:val="28"/>
          <w:szCs w:val="28"/>
        </w:rPr>
        <w:t xml:space="preserve"> обеспечивают государственные и иных форм собственности</w:t>
      </w:r>
      <w:r>
        <w:rPr>
          <w:sz w:val="28"/>
          <w:szCs w:val="28"/>
        </w:rPr>
        <w:t xml:space="preserve"> организации </w:t>
      </w:r>
      <w:r>
        <w:rPr>
          <w:bCs/>
          <w:sz w:val="28"/>
          <w:szCs w:val="28"/>
        </w:rPr>
        <w:t xml:space="preserve">социального обслуживания Краснодарского края, в том числе </w:t>
      </w:r>
      <w:r>
        <w:rPr>
          <w:sz w:val="28"/>
          <w:szCs w:val="28"/>
        </w:rPr>
        <w:t xml:space="preserve">граждане, занимающиеся предпринимательской деятельностью в сфере социального обслуживания населения без образования юридического лица, осуществляющие </w:t>
      </w:r>
      <w:r>
        <w:rPr>
          <w:bCs/>
          <w:sz w:val="28"/>
          <w:szCs w:val="28"/>
        </w:rPr>
        <w:t xml:space="preserve">социальную </w:t>
      </w:r>
      <w:r>
        <w:rPr>
          <w:sz w:val="28"/>
          <w:szCs w:val="28"/>
        </w:rPr>
        <w:t>реабилитацию детей с ограниченными возможностями, детей-инвалидов, а также семей, в которых они воспитываются (далее – поставщики социальных услуг)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1.4. Социальное обслуживание предоставляется поставщиками социальных услуг в следующих форма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ционарной форм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олустационарной форме, в том числе в условиях дневного пребывания (от 4-х до 8 часов в день) и в условиях кратковременного пребывания (до 4 часов в день). </w:t>
      </w:r>
    </w:p>
    <w:p>
      <w:pPr>
        <w:pStyle w:val="Normal"/>
        <w:tabs>
          <w:tab w:val="clear" w:pos="708"/>
          <w:tab w:val="left" w:pos="613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2. Стандарт социальной услуги «Социальное обслуживание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ограниченными возможностями, детей-инвалидов, а также сем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торых они воспитываютс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Социальное обслуживание получателей услуг осуществляется на основании обращения к поставщику социальных услуг родителя несовершеннолетнего (иного законного представителя), может предоставляться на разовой и временной основе в стационарных условиях (круглосуточное пребывание), полустационарных условиях (дневное пребывание, кратковременное пребыва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должительность предоставления социального обслуживания получателя услуг в стационарной форме и в полустационарной форме в условиях дневного пребывания составляет 18 календарных дней (курсовая реабилитац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ационарной форме общее число дней обслуживания в году не может превышать 36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социального обслуживания получателя услуг в полустационарной форме в условиях кратковременного пребывания определяются индивидуальной программой социального обслуживания и устанавливаются в договоре о предоставлении социальных услуг, заключенном между поставщиком социальных услуг и родителем (законным представителем) получателя социальных услуг (далее – договор)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Социальные услуги детям-инвалидам, детям с ограниченными возможностями, в пределах </w:t>
      </w:r>
      <w:r>
        <w:rPr>
          <w:color w:val="000000"/>
          <w:sz w:val="28"/>
          <w:szCs w:val="28"/>
        </w:rPr>
        <w:t xml:space="preserve">перечня социальных услуг, предоставляемых поставщиками социальных услуг на территории Краснодарского края, утвержденного Законом Краснодарского края от 26 декабря 2014 года № 3087, </w:t>
      </w:r>
      <w:r>
        <w:rPr>
          <w:sz w:val="28"/>
          <w:szCs w:val="28"/>
        </w:rPr>
        <w:t>предоставляются бес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за предоставление социальных услуг родителям (иным законным представителям), воспитывающим детей-инвалидов, детей с ограниченными возможностями и порядок ее взимания, а также подушевой норматив финансирования социальных услуг осуществляется в соответствии с нормативным актом уполномоченным органом Краснодарского края в сфере социального обслуживания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2.4. Поставщики социальных услуг на социальное обслуживание принимаю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ационарной форме, полустационарной форме (в условиях дневного пребывания) детей-инвалидов, детей с ограниченными возможностями, в возрасте от 3 до 18 лет, являющихся гражданами Российской Федерации, местом жительства которых является Краснодарский кра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лустационарной форме (кратковременное пребывание) – детей-инвалидов, детей с ограниченными возможностями, в возрасте от рождения до 18 лет, а также семьи, в которых они воспитываются, являющиеся гражданами Российской Федерации, местом жительства которых является Краснодарский кра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детей на социальное обслуживание осуществляется на основании индивидуальной программы предоставления социальных услуг, разработанной управлением социальной защиты населения министерства труда и социального развития Краснодарского края в муниципальном образовании (далее –ИППСУ)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2.5. В целях обеспечения доступности социальных услуг, поставщики социальных услуг, предоставляющие услуги в стационарной форме, принимают на обслуживание детей-инвалидов, детей с ограниченными возможностями в соответствии с квотами, установленными министерством труда и социального развития Краснодарского края, и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Формирование списков детей-инвалидов, детей с ограниченными возможностями, нуждающихся в прохождении курсовой реабилитации на квотируемых местах, осуществляется управлениями социальной защиты населения министерства труда и социального развития Краснодарского края в муниципальных образованиях края на основании решений о признании этих детей нуждающимися в социальном обслуживании в стационарной форме и составленных им индивидуальных программ предоставления соци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Списки детей, направляемых для прохождения курсовой реабилитации на квотируемых местах, предоставляются управлениями социальной защиты населения министерства труда и социального развития Краснодарского края в муниципальных образованиях края поставщикам социальных услуг не менее чем за 10 дней до даты заезда детей в организацию социального обслуживания (форма списка – Приложение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8. При получении социальных услуг дети-инвалиды, дети с ограниченными возможностями (их родители или законные представители) имеют право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бор поставщика социальных услуг и формы обслуживания в порядке, установленном органами социальной защиты населения Краснодар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о своих правах, обязанностях и условиях оказания социальных услуг поставщик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ажительное и гуманное отношение со стороны поставщиков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фиденциальность информации личного характера, ставшей известной поставщику социальных услуг при оказании социальных услуг; эта информация является профессиональной тайной, за разглашение которой виновные должны нести ответственность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щиту своих законных прав и интересов, в том числе в судеб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каз от социального обслуживания, если это не противоречит интересам несовершеннолетн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 Социальные услуги предоставляют при условии добровольного согласия детей (их родителей или законных представителей) на получение услуг, кроме случаев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 Дети иностранных граждан, лиц без гражданства, в том числе беженцев, местом жительства которых является Краснодарский край, имеют те же права в сфере социального обслуживания, что и дети граждан, являющихся гражданами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 Требования к объемам социальных услуг, предоставляемых детям с ограниченными возможностями, детям-инвалидам, также семьям, в которых они воспитываются, на территории Краснодарского края изложены в приложении к настоящему Порядку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качеству социальных услуг, предоставляемых детям с ограниченными возможностями, детям-инвалидам, также семьям, в которых они воспитываются, на территории Краснодар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1. Основными факторами, определяющими качество услуг, предоставляемых получателям социальных услуг в стационарной и полустационарной формах социального обслужива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ность предоставления соци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ближенность поставщиков социальных услуг к месту жительства получателей соци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аточность количества поставщиков социальных услуг для обеспечения потребностей граждан в социальном обслуживании, достаточность финансовых, материально-технических, кадровых и информационных ресурсов у поставщиков соци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повышение качества социальных услуг и эффективность их оказ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чества услуги используют следующие критер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та предоставления социальной услуги в соответствии с требованиями действующего законодательства, в том числе исходя их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евременность предоставления социальной услуги, в том числе из степени нуждаемости получателя соци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вность предоставления социальной услуги (улучшение условий жизнедеятельности получателя социальных услу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оказываемых социальных услуг по их видам должно оцениваться совокупно, исходя из предоставляемого объема, сроков предоставления, иных критериев, позволяющих оценить качество оказанных услуг применительно к конкретному получате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социальных услуг, оказываемых в стационарной форме социального обслуживания, осуществляется в соответствии со статьями 33, 34 Федерального закона от 28 декабря 2013 года № 442-ФЗ «Об основах социального обслуживания граждан в Российской Федерации».</w:t>
      </w:r>
    </w:p>
    <w:p>
      <w:pPr>
        <w:pStyle w:val="Normal"/>
        <w:ind w:firstLine="708"/>
        <w:rPr/>
      </w:pPr>
      <w:r>
        <w:rPr>
          <w:sz w:val="28"/>
          <w:szCs w:val="28"/>
        </w:rPr>
        <w:t>2.12.2.  Качество социально-бытовы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ая площадь, предоставляемая в организациях социального обслуживания населения по размерам и другим жизненным показателям (состояние зданий и помещений, их комфортность), обеспечивает удобство проживания получателей услуг. При размещении получателей услуг в жилых помещениях (комнатах) учитываются их возрастные особенности, половая принадлежность, физическое и психическое состояние, наклонности, психологическая совместим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, предоставляемые для организации реабилитационных мероприятий, лечебно-трудовой и учебной деятельности, культурного и  бытового обслуживания, по размерам, расположению и конфигурации должны обеспечивать проведение в них всех упомянутых выше мероприятий с учётом специфики обслуживаемого континг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жилые, служебные и производственные помещения должны отвечать требованиям безопасности, в том числе противопожарным требованиям, оснащаются телефонной связью и обеспечиваются всеми средствами коммунально-бытового благоустройства и доступны для инвалидов. Они защищают от воздействия различных факторов (повышенных температуры воздуха, влажности воздуха, запыленности, вибрации и т.д.), отрицательно влияющих на здоровье персонала, получателей услуг и на качество предоставля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яемые получателям услуг мебель и постельные принадлежности удобные в пользовании, должны отвечать требованиям современного диз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ячее питание, предоставляемое в организациях социального обслуживания, должно готовиться из доброкачественных продуктов, удовлетворять потребности получателей услуг по калорийности, соответствовать установленным нормам питания, санитарно-гигиеническим требованиям и предоставляться с учётом возраста, состояния здоровья получателей услуг. Ведётся необходимая документация, подтверждающая факт осуществления процедуры контроля за своевременным приготовлением и объемом отпускаемой пищи (бракеражный журнал, примерное 14-ти дневное меню по периодам года, журнал витаминизации готовых блюд и д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бытовые услуги индивидуально-обслуживающего характера, предоставляемые в стационарных организациях социального обслуживания получателям услуг, не способным по состоянию здоровья или из-за особенностей возраста к самообслуживанию, должны обеспечивать выполнение необходимых им процедур без причинения какого-либо вреда их здоровью, физических или моральных страданий и неудобств. При оказании этих услуг необходима особая корректность обслуживающего персонала по отношению к получателям услуг.</w:t>
      </w:r>
    </w:p>
    <w:p>
      <w:pPr>
        <w:pStyle w:val="Normal"/>
        <w:ind w:firstLine="708"/>
        <w:rPr/>
      </w:pPr>
      <w:r>
        <w:rPr>
          <w:sz w:val="28"/>
          <w:szCs w:val="28"/>
        </w:rPr>
        <w:t>2.12.3. Качество социально-медицински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о содействию и оказанию помощи детям в получении социально-медицинских услуг, предусмотренных законодательством Российской Федерации, должна быть своевременной и обеспечивающей полноту предоставляемой детям помощи, полностью удовлетворяющей их законные запросы и потре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оказании медицинской помощи в объеме базовой программы обязательного медицинского страхования граждан Российской Федерации, целевых и территориальных программ обязательного медицинского страхования в государственных и муниципальных медицинских организациях должно обеспечивать полное, высококачественное и своевременное выполнение всех медицинских процедур и мероприятий, предусмотренных соответствующими програм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ухода в стационарных организациях с учетом состояния здоровья должно включать в себя такие услуги, как наблюдение (с готовностью в любой момент прийти на помощь), проведение медицинских процедур, выдачу лекарств, в соответствии с назначением лечащих врачей, оказание помощи в передвижении (при необходимости) и в других действиях получателей услуг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проведении медико-социальной экспертизы должно обеспе</w:t>
        <w:softHyphen/>
        <w:t>чивать оказание квалифицированной помощи органам Государственной службы медико-социальной экспертизы в правильном определении (в установ</w:t>
        <w:softHyphen/>
        <w:t>ленном порядке) потребностей освидетельствуемых в мерах социальной защиты, включая реабилитацию, на основе оценки ограничений жизнедеятельности, вызванных стойким расстройством функций организма. Оказание помощи в прохождении медико-социальной экспертизы должно обеспечивать посещение получателем услуг соответствующих специалистов и сбор всех документов, необходимых для комплексной оценки состояния его организма на основе ана</w:t>
        <w:softHyphen/>
        <w:t>лиза клинико-функциональных, социально-бытовых, профессионально-трудо</w:t>
        <w:softHyphen/>
        <w:t>вых, психологических данных освидетельствуемого с использованием квалификаций и критериев, разрабатываемых и утверждаемых в установленном порядке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Организация медико-социального обследования, оказания квалифицированного консультирования, проведение первичного медицинского осмотра и первичной санитарной обработки, оказание первой доврачебной помощи, первичной медико-санитарной, при наличии специального разрешения (медицинской лицензии), должны обеспечивать удовлетворение потребности получателей услуг в социально-медицинских услугах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Проведение медицинских процедур, связанных со здоровьем (прием лекарств, закапывание капель, пользование катетерами и др.), при наличии специального разрешения (медицинской лицензии), должны быть осуществлены с максимальной аккуратностью и осторожностью без причинения какого-либо вреда получателям услуг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Оказание помощи в выполнении физических упражнений должно обеспечивать овладение получателями услуг доступным и безопасным для здоровья комплексом физических упражнений в целях его систематического выполнения для укрепления их здоровья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Услуга, связанная с проведением мероприятий по профилактике обострения хронических и предупреждению инфекционных заболеваний, а также с проведением лечебно-профилактической, противоэпидемиологической работы с детьми, их медико-психологической реабилитации, должна осуществляться своевременно и полно. Содержание проводимых мероприятий и процедур должно быть эффективно и в полной мере способствовать укреплению физического и психического здоровья детей.</w:t>
      </w:r>
    </w:p>
    <w:p>
      <w:pPr>
        <w:pStyle w:val="Normal"/>
        <w:ind w:firstLine="709"/>
        <w:jc w:val="both"/>
        <w:rPr/>
      </w:pPr>
      <w:r>
        <w:rPr>
          <w:spacing w:val="-4"/>
          <w:position w:val="2"/>
          <w:sz w:val="28"/>
          <w:szCs w:val="28"/>
        </w:rPr>
        <w:t>Услуга, связанная с консультированием получателей услуг, направленная на предупреждение вредных привычек и избавление от них, а также с оказанием помощи детям, страдающим ранней алкоголизацией и наркоманией, осуществляется систематически и с индивидуальным подходом, с учетом степени подверженности несовершеннолетнего той или иной вредной привычке. Необходим полный охват детей этой работой, должны предприниматься конкретные меры по их социализации, необходимо проведение оценки эффективности этих мер.</w:t>
      </w:r>
    </w:p>
    <w:p>
      <w:pPr>
        <w:pStyle w:val="Normal"/>
        <w:ind w:firstLine="709"/>
        <w:jc w:val="both"/>
        <w:rPr>
          <w:spacing w:val="-4"/>
          <w:position w:val="2"/>
          <w:sz w:val="28"/>
          <w:szCs w:val="28"/>
        </w:rPr>
      </w:pPr>
      <w:r>
        <w:rPr>
          <w:spacing w:val="-4"/>
          <w:position w:val="2"/>
          <w:sz w:val="28"/>
          <w:szCs w:val="28"/>
        </w:rPr>
        <w:t xml:space="preserve">Санитарно-просветительская работа с детьми должна соответствовать по составу и содержанию, предъявляемым требованиям к усвоению детьми навыков соблюдения гигиены и санитарии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Формирование и организация «групп здоровья» должна проводиться своевременно с учётом полноты проводимых мероприятий и процедур, их содержания и эффективности, и оценки того, в какой степени она способствует укреплению физического и психического здоровья детей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циально-медицинский патронаж детей должен осуществляться систематически. Наблюдение за детьми должно обеспечить своевременное выявление возникающих у них проблем, которые могут отрицательно повлиять на здоровье детей и усугубить сложившуюся трудную жизненную ситуацию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ндивидуальную работу с несовершеннолетними, связанную с предупреждением появления вредных привычек и избавлением от них, подготовкой к созданию семьи и рождению ребёнка осуществляют проверкой состава и содержания программ проведения таких мероприятий, их объема, эффективности и степени воздействия на сознание детей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действие в обеспечении детей лекарственными средствами, изделиями медицинского назначения и предоставление нуждающимся детям услуг по оздоровлению и направлению на санаторно-курортное лечение должно осуществляться согласно списку детей, которым необходимы указанные средства и услуги. Помощь должна оказываться своевременно, и в полном объеме удовлетворять законные потребности и интересы детей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действие в госпитализации нуждающихся граждан в медицинские организации, содействие в предоставлении нуждающимся детям услуг оздоровления и их направление на санаторно-курортное лечение осуществляется строго по медицинским показаниям, с учётом пожеланий получателей услуг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в соответствии с назначением лечащего врача медицинских процедур, при наличии специального разрешения (медицинской лицензии); систематическое наблюдение за состоянием здоровья получателей услуг (измерение температуры тела, артериального давления) осуществляются строго по медицинским показаниям.</w:t>
      </w:r>
    </w:p>
    <w:p>
      <w:pPr>
        <w:pStyle w:val="Normal"/>
        <w:ind w:firstLine="540"/>
        <w:rPr/>
      </w:pPr>
      <w:r>
        <w:rPr>
          <w:sz w:val="28"/>
          <w:szCs w:val="28"/>
        </w:rPr>
        <w:t>2.12.3. Качество социально-психологических услуг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сихологическое консультирование должно обеспечить оказание получателям услуг квалифицированной помощи по налаживанию межличностных отношений для предупреждения и преодоления семейных конфликтов, по вопросам детско-родительских, супружеских и других значим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ое консультирование должно осуществляться на основе полученной от получателя услуг информации и обсуждения с ним возникших социально-психологических проблем, и должно помочь ему раскрыть и мобилизовать внутренние ресурсы и решить эти пробл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диагностика и обследование личности должны осуществляться по результатам определения и анализа психического состояния и индивидуальных особенностей личности получателя услуг, влияющих на отклонения в его поведении и взаимоотношения с окружающими людьми, должны дать необходимую информацию для составления прогноза и разработки рекомендаций по проведению коррекцио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ческое обследование психофизического, интеллектуального и эмоционального развития детей дошкольного возраста осуществляют проверкой наличия оформленных результатов обследований, в какой степени помогает это обследование определить уровень развития, склонности и способности детей к обучению в школе, психическое состояние каждого ребенка, особенности е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ическое, медицинское и педагогическое обследование социально дезадаптированных детей должно установить формы и степень дезадаптации, ее источники и причины, выявить состояние нервно-психического здоровья, особенности личностного развития и поведени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по психологической коррекции заключаются в активном психологическом воздействии, обеспечивают преодоление или ослабление отклонений в развитии, эмоциональном состоянии и поведении получателей услуг (конфликтные отношения родителей и детей или искажений в их психическом развитии) и приведении этих отклонений в соответствие с возрастными нормами и требованиями социальн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терапевтическая (без использования медицинских препаратов, при наличии документа подтверждающего квалификацию специалиста: диплом, сертификат и др.) помощь должна способствовать эффективному решению проблем получателей услуг, лежащих в основе жизненных трудностей и касающихся преодоления в семье острой психотравмирующей или стрессовой ситуации, негативно влияющей на здоровье и психику, прежде всего, детей, неадекватных форм поведения родителей, социальной адаптации к изменяющимся социально-экономическим условиям жизни и межличностных конфликтов.</w:t>
      </w:r>
    </w:p>
    <w:p>
      <w:pPr>
        <w:pStyle w:val="Bodytext"/>
        <w:tabs>
          <w:tab w:val="clear" w:pos="708"/>
          <w:tab w:val="left" w:pos="9637" w:leader="none"/>
        </w:tabs>
        <w:spacing w:before="0" w:after="0"/>
        <w:ind w:firstLine="680"/>
        <w:jc w:val="both"/>
        <w:rPr/>
      </w:pPr>
      <w:r>
        <w:rPr>
          <w:sz w:val="28"/>
          <w:szCs w:val="28"/>
        </w:rPr>
        <w:t>Социально-психологическое консультирование, экстренная психологическая помощь, в том числе беседы, общение, выслушивание, подбадривание, мотивация к активности, психологическая поддержка на основе полученной от получателя услуг информации и обсуждения с ним возникших социально-психологических проблем, проведение психологической диагностики и обследования личности, психологических тренингов должно помогать раскрывать и мобилизовать внутренние ресурсы получателя услуг, выявить проблемы и решить их.</w:t>
      </w:r>
    </w:p>
    <w:p>
      <w:pPr>
        <w:pStyle w:val="ConsNonformat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получателей услуг к участию в группах взаимоподдержки, клубах общения должно обеспечивать оказание им помощи в выходе из состояния дискомфорта (если оно есть), поддержании и укреплении психического здоровья, повышении стрессоустойчивости, уровня психологической культуры, в первую очередь, в сфере межличностных отношений и общения.</w:t>
      </w:r>
    </w:p>
    <w:p>
      <w:pPr>
        <w:pStyle w:val="ConsNonformat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коррекция, как активное психологическое воздействие, должна обеспечивать преодоление или ослабление отклонений в развитии, эмоциональном состоянии и поведении получателей услуг (неблагоприятных форм эмоционального реагирования и стереотипов поведения отдельных лиц, конфликтных отношений родителей с детьми, нарушений общения у детей или искажения в их психическом развитии и т.д.), что позволит привести эти показатели в соответствие с возрастными нормами и требованиями социальной среды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й патронаж детей должен осуществляться систематически. Наблюдение за детьми должно обеспечить своевременное выявление ситуации психического дискомфорта, конфликтов и другие ситуации, усугубляющие трудную жизненную ситуацию получателей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ические тренинги по составу и содержанию должны обеспечивать снятие у детей последствий психотравмирующих ситуаций и нервно-психической напряженности, выработке умений и навыков социальной адаптации к создавшимся условиям проживания, отработке новых приемов и способов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о психопрофилактической и психологической работе должна эффективно способствовать: своевременному предупреждению возможных нарушений, становлению и развитию детей, формированию у них потребности в психологических знаниях.</w:t>
      </w:r>
    </w:p>
    <w:p>
      <w:pPr>
        <w:pStyle w:val="Normal"/>
        <w:ind w:firstLine="708"/>
        <w:rPr/>
      </w:pPr>
      <w:r>
        <w:rPr>
          <w:sz w:val="28"/>
          <w:szCs w:val="28"/>
        </w:rPr>
        <w:t>2.12.4. Качество социально-педагогически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педагогическое консультирование должно оказываться своевременно, полно и обеспечивать оказание получателям услуг необходимой помощи в правильном понимании и решении стоящих перед ними социально-педагогических проблем (родительско-детские отношения, воспитание и развитие детей, формирование супружеских и семейных отношений, включая сексуальные, предупреждение и преодоление педагогических ошибок, межличностных отношений в семье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педагогическая диагностика, обследование личности и психолого-педагогическое обследование детей, анализ их поведения, тестирование под различные типы задач педагогической помощи, проведенные с использованием современных методик и тестов, должны позволить, дать объективную оценку состояния ребёнка для оказания, в соответствии с установленным диагнозом, эффективной педагогической помощи несовершеннолетнему, попавшему в кризисную или конфликтную ситуацию, а также установить степень социальной дезадап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дагогическая коррекция должна обеспечивать оказание квалифицированной и эффективной педагогической помощи родителям (в форме бесед, разъяснений, рекомендаций и т.п.) в преодолении и исправлении допущенных ими педагогических ошибок или конфликтных ситуаций в семье, травмирующих детей, а также в исправлении неадекватных родительских установок и форм поведения родителей при воспитани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, связанная с содействием в восстановлении нарушенных связей со школой, оказанием педагогической помощи для восстановления статуса в коллективе сверстников, по месту учебы или работы, должна помочь детям изменить свое отношение к учебной деятельности, вернуться в школу или другие учебные заведения, восстановить статус равноправного члена коллектива сверстников, школы, кла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о коррекции педагогической запущенности детей должна содержать коррекционные мероприятия с учётом характера педагогической запущенности и помочь ребёнку преодолеть или исправить допущенные педагогические ошибки р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, связанная с организацией досуга детей, должна содержать мероприятия, в которых участвуют дети (посещение театров, выставок, концертов, участие в праздниках, спортивных соревнованиях, викторинах и т.д.). Они должны способствовать повышению интеллектуального уровня, расширению кругозора детей, укреплению их здоровья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связанные с социально-трудовой реабилитацией несовершеннолетних, обеспечивают создание в организациях социального обслуживания населения таких условий, которые позволят вовлечь получателей услуг в различные формы жизнедеятельности с учётом возрастных особенностей, состояния здоровья, а также обеспечивать активное участие получателей услуг в мероприятиях по обучению доступным трудовым и профессиональным навыкам, способствующим восстановлению их личностного и социального статуса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ий патронаж осуществляют систематически,  проводимая педагогическая работа с родителями, опекунами, попечителями, детьми должна обеспечивать нормальное воспитание и развитие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детей навыкам самообслуживания, поведения в быту и общественных местах, самоконтролю, навыкам общения и другим формам жизнедеятельности должно обеспечивать формирование ребенка как личность самостоятельную, способную обслужить себя в бытовых условиях, культурную и вежливую, предусмотрительную и благожелательную в отношении к окружающим, внутренне дисциплинированн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основам домоводства воспитанников учреждений (приготовление пищи, мелкий ремонт одежды, уход за квартирой и так далее) должно оцениваться наличием вышеуказанных практических навык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2.12.5. Качество социально-правовы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, предусматривающая консультирование по вопросам прав детей на социальное обслуживание и защиту их интересов, должна содержать консультации, состав и содержание которых в полной мере доводят до детей нужную им информацию, помогает получить четкое представление о положенных им по закону правах и защиту от возможных нарушений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родителей несовершеннолетних (их законных представителей), органов опеки и попечительства и иных органов системы профилактики безнадзорности и правонарушений несовершеннолетних о нахождении ребёнка в учреждении должно производиться своевременно,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помощи в подготовке жалоб на действия или бездействие социальных служб или работников этих служб, нарушающие или ущемляющие законные права получателей услуг, должно заключаться в том, чтобы помочь им юридически грамотно изложить в жалобах суть обжалуемых действий, требования устранить допущенные нарушения и отправить жалобу адрес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юридической помощи в оформлении документов (на получение положенных по законодательству льгот, пособий и других социальных выплат, на усыновление и другие формы семейного воспитания детей, для трудоустройства, для удостоверения личности, для направления детей в организациях социального обслуживания на временное пребывание и др.) должно обеспечивать разъяснение получателям услуг содержания необходимых документов в зависимости от их предназначения, изложение и написание (при необходимости) текста документов или заполнение форменных бланков, написание сопроводительных писем. Эффективность помощи оценивают тем, в какой степени она способствовала своевременному и объективному решению стоящих перед получателями услуг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юридической помощи или содействие получателям услуг в решении вопросов, связанных с социальной реабилитацией, пенсионным обеспечением и другими социальными выплатами,  получением установленных законодательством льгот и преимуществ, страхового медицинского полиса, защитой и соблюдением прав детей и на воспитание и заботу о них и т. д., должно обеспечивать разъяснение сути и состояния интересующих получателя услуг проблем, определять предполагаемые пути их решения и осуществлять практические меры: содействие в подготовке и направлении в соответствующие инстанции необходимых документов, личное обращение в указанные инстанции, если в этом возникает необходимость, контроль за прохождением документов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получении получателями услуг документов для трудоустройства, получения паспорта и других документов, имеющих юридическое значение, страхового медицинского полиса оценивают по процессу содействия в подготовке и направлении в соответствующие инстанции необходимых документов, обращение в указанные инстанции, если в этом возникает необходимость, контроль за прохождением документов и срокам получении полиса, паспорта и других документов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связанные с консультированием детей по социально-правовым вопросам (жилищное, семейное, трудовое законодательство, права детей), осуществляются своевременно и объеме, необходимом для подготовки и направления соответствующим адресатам документов (заявлений, справок, жалоб и т.д.), требуемых для положительного решения интересующих их вопросов.</w:t>
      </w:r>
    </w:p>
    <w:p>
      <w:pPr>
        <w:pStyle w:val="ConsNormal"/>
        <w:widowControl/>
        <w:tabs>
          <w:tab w:val="clear" w:pos="708"/>
          <w:tab w:val="left" w:pos="9637" w:leader="none"/>
        </w:tabs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сультирования получателей услуг по социально-правовым вопросам дается полное представление об интересующих их законодательных актах и правах в затрагиваемых вопросах, получателям услуг оказывается необходимая помощь в подготовке и направлении соответствующим адресатам документов (заявлений, жалоб, справок и др.), необходимых для практического решения этих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правовой патронаж детей должен обеспечивать систематическую юридическую помощь семьям социального риска (имеющим в составе лиц, страдающих алкоголизмом, наркоманией, психическими заболеваниями, ведущих аморальный паразитический образ жизни, вернувшихся из мест лишения свободы, семьям с неблагоприятным психологическим микроклиматом и др.) с учетом физического, психического состояния членов семьи и характера взаи</w:t>
        <w:softHyphen/>
        <w:t>моотношений между ними в разъяснении их прав, обязанностей и в информации о путях предотвращения или устранения какого-либо насил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о оказанию помощи в оформлении документов (при необходимости: болезни, нетрудоспособности, привлечения к судебной ответственности, длительных командировок родителей и др.), оказание правовой помощи в защите и соблюдении прав детей на воспитание и заботу о них, в том числе, в случаях возникновения угрозы их жизни и здоровью, должна включать подготовку требуемых, документов, являющихся основанием для дальнейшего практического решения вопросов, связанных с привлечением родителей к ответственности, а так же иных документов, необходимых для защиты законных прав и интересов детей и их дальнейшего жизне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jc w:val="center"/>
        <w:rPr/>
      </w:pPr>
      <w:r>
        <w:rPr>
          <w:sz w:val="28"/>
          <w:szCs w:val="28"/>
        </w:rPr>
        <w:t xml:space="preserve">3. Условия предоставления социальной услуг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На социальное обслуживание в организации социального обслуживания в стационарной, полустационарной формах принимаются дети-инвалиды, дети с ограниченными возможност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оциальное обслуживание в стационарной форме и в условиях дневного пребывания полустационарной формы не принимаются дети-инвалиды, имеющие ограничения жизнедеятельно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в категориях осуществление ориентации, самообслуживания, контроля за своим поведением. </w:t>
      </w:r>
    </w:p>
    <w:p>
      <w:pPr>
        <w:pStyle w:val="23"/>
        <w:ind w:firstLine="708"/>
        <w:rPr/>
      </w:pPr>
      <w:r>
        <w:rPr>
          <w:sz w:val="28"/>
          <w:szCs w:val="28"/>
        </w:rPr>
        <w:t>3.2. Противопоказаниями для направления и зачисления в организации социального обслуживания являются все заболевания в острой стадии и хронические заболевания в стадии декомпенсации, злокачественные новообразования в активной фазе, кахексии любого происхождения, острые инфекционные заболевания, склонность к наркотической, токсической и другим видам зависимости, педикулез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медицинских противопоказаний для направления и зачисления в организации социального обслуживания на обслуживание в стационарной форме утвержден приказом Министерства здравоохранения Российской Федерации от 29.04.2015 № 216 «Об утверждении перечня медицинских противопоказаний, в связи с наличием которых гражданину или получателю социальных услуг может быть отказано, в том числе временно, в предоставлении социальных услуг в стационарной форме, а также формы заключения уполномоченной медицинской организации о наличии таких противопоказаний».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3.3. Организации социального обслуживания отказывают в приеме детей на обслуживание в стационарной, полустационарной (в условиях дневного пребывания) формах: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при наличии противопоказаний для зачисления, перечисленных в пункте 3.2 настоящего Порядка;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при не предоставлении или предоставлении не в полном объеме документов, указанных в пунктах 5.1 и 5.2 настоящего Порядка.</w:t>
      </w:r>
    </w:p>
    <w:p>
      <w:pPr>
        <w:pStyle w:val="24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етей на обслуживание может быть обжалован в порядке установленном законодательством Российской Федерации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При приеме детей на обслуживание в организации социального обслуживания производится их первичный медицинский осмот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оставщиками социальных услуг предоставляется комплекс социальных услуг для обеспечения максимально полной и своевременной социальной адаптации детей-инвалидов, детей с ограниченными возможностями к жизни в обществе, семье, к обучению и тру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числение детей на социальное обслуживание, изменение условий пребывания ребенка в организациях социального обслуживания (в том числе перевод ребенка из отделения дневного пребывания в стационарное отделение), а также снятие с обслуживания оформляется приказом поставщика соци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Мероприятия по социальному обслуживанию осуществляются в соответствии ИПП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На детей, принятых на обслуживание в организацию социального обслуживания, формируется дело (пакет документов), включа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о признании гражданина, в том числе несовершеннолетнего, нуждающимся в социальном обслужив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ую программу предоставления социальных услуг;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ю ИПРА, разработанную учреждением медико-социальной экспертизы (для детей-инвали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8. Дети, находящиеся в организациях социального обслуживания на обслуживании в условиях стационара, дневного пребывания обеспечиваются питанием, местом для сна и отдыха, мебелью, реабилитационным оборудованием, другими принадлежностями в соответствии с нормативными документами, утвержденными в Краснодар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ганизациях социального обслуживания подлежат расследованию, учету и оформлению несчастные случаи (травмы, острые отравления и т.п.), произошедшие во время нахождения несовершеннолетнего в Учреждении на основе утвержденного Положения о порядке расследования и оформления несчастных случаев с воспитанниками государственных учреждений социального обслу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чные вещи, предметы на период пребывания детей в стационарных условиях организаций социального обслуживания, передаются на хранение по акту ответственному лицу организации. По завершении реабилитационного курса, вещи, предметы, переданные на хранение, возвращаются родителям или иным законным представител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Порядок посещения родителями или иными законными представителями детей, находящихся на обслуживании 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ационарных условиях в организации социального обслуживания, определяется администрацией организации на основании правил внутреннего рас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2. Снятие с социального обслуживания осуществляется в следующих случая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ершение сроков социального обслуживания, установленных догово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получателя социальных услуг от обслу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ие медицинских противопоказаний к социальному обслужи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ловий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езд получателей социальных услуг на новое место ж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4. Требования к деятельности поставщиков социальных слуг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Поставщики социальных услуг обяза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свою деятельность в соответствии с действующим Законодательством Российской Федерации и Краснодарского кра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еспечить наличие и актуальность документов, в соответствии с которыми функционирует организация (</w:t>
      </w:r>
      <w:r>
        <w:rPr>
          <w:color w:val="333333"/>
          <w:sz w:val="28"/>
          <w:szCs w:val="28"/>
        </w:rPr>
        <w:t>учредительные и правоустанавливающие документы, руководства, правила, инструкции, методики;  эксплуатационные документы на оборудование, приборы и аппаратуру; 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укомплектованность организации квалифицированными специалис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оказание социальных услуг в помещениях оснащенных коммунально-бытовыми системами всех видов применительно к условиям конкретного населенного пункта, телефонной и другими видами связи, отвечающих санитарно-гигиеническим и противопожар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оснащенность организации необходимым для предоставления услуг реабилитационным оборудованием, а также специальным и табельным техническим оборудованием (приборами, аппаратурой и т.д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доступность информации об учреждении, о правилах и порядке предоставления услуг для потенциальных получателей услуг организации с учетом различных видов ограничений их жизнедеятельности, в том числе на сайте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овать для маломобильных получателей социальных услуг беспрепятственный доступ к организации социального обслуживания и к оказываемым услуг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ть собственный (внутренний) контроль качества услуг, оказываемых организаци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безопасность для жизни и здоровья детей, соблюдать все установленные нормы и правила пожарной и санитарной безопасности, принять необходимые меры по профилактике травматизма и предупреждению несчастных случае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варительно предоставлять детям (их родителям или законным представителям), направляемым в организацию социального обслуживания, полную информацию об их правах, обязанностях, условиях проживания и оказания услуг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ть соблюдение прав и законных интересов детей, осуществлять их защиту от всех форм дискриминации, физического, психического или сексуального насилия, оскорбления, грубого 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уважительное, гуманное отношение и соблюдение конфиденциальности со стороны работников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ять уполномоченному органу Краснодарского края информацию для формирования регистра получателей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ставщик социальных услуг предоставляет социальные услуги в рамках реализации индивидуальной программы предоставления социальных услуг.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авщиком социальных услуг, по желанию получателям социальных услуг могут быть предоставлены дополнительные социальные услуги, не входящие в </w:t>
      </w:r>
      <w:r>
        <w:rPr>
          <w:color w:val="000000"/>
          <w:sz w:val="28"/>
          <w:szCs w:val="28"/>
        </w:rPr>
        <w:t>перечень социальных услуг, предоставляемых поставщиками социальных услуг на территории Краснодарского края, утвержденный Законом Краснодарского края от 26 декабря 2014 года № 3087</w:t>
      </w:r>
      <w:r>
        <w:rPr>
          <w:sz w:val="28"/>
          <w:szCs w:val="28"/>
        </w:rPr>
        <w:t>, на условиях оплаты по тарифам, утвержденным уполномоченным органом исполнительной власти Краснодарского края.</w:t>
      </w:r>
    </w:p>
    <w:p>
      <w:pPr>
        <w:pStyle w:val="2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jc w:val="center"/>
        <w:rPr/>
      </w:pPr>
      <w:r>
        <w:rPr>
          <w:sz w:val="28"/>
          <w:szCs w:val="28"/>
        </w:rPr>
        <w:t>5. Перечень документов, необходимых для получения</w:t>
      </w:r>
    </w:p>
    <w:p>
      <w:pPr>
        <w:pStyle w:val="2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обслуживания </w:t>
      </w:r>
    </w:p>
    <w:p>
      <w:pPr>
        <w:pStyle w:val="2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При оформлении детей-инвалидов, детей с ограниченными возможностями на социальное обслуживание в условиях стационара, полустационара (дневное пребывание) родители (законные представители) предоставляют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о признании гражданина, в том числе несовершеннолетнего, нуждающимся в социальном обслуживан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ИППС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пию свидетельства о рождени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правки об инвалидности, выдаваемой учреждением медико-социальной экспертизы (для детей-инвали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ю индивидуальной программы реабилитации или абилитации (ИПРА), разработанной учреждением медико-социальной экспертизы (для детей-инвали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из медицинской организации о нахождении ребенка на диспансерном учете по состоянию здоровья (для детей, отнесенных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м здоровья;</w:t>
      </w:r>
    </w:p>
    <w:p>
      <w:pPr>
        <w:pStyle w:val="23"/>
        <w:ind w:firstLine="708"/>
        <w:rPr/>
      </w:pPr>
      <w:r>
        <w:rPr>
          <w:sz w:val="28"/>
          <w:szCs w:val="28"/>
        </w:rPr>
        <w:t>медицинское заключение по форме, утвержденной приказом департамента социальной защиты населения Краснодарского края и департамента здравоохранения Краснодарского края от 17 июня 2009 года № 435/148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от лечащего врача-психиатра с разрешением о нахождении в детском коллективе, в случае если ребенок-инвалид согласно заключению медико-социальной экспертизы (МСЭ) имеет ограничение способности к контролю за своим повед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ку медицинской организации об отсутствии медицинских противопоказаний к обслуживанию (об эпидемиологическом окружении)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5.1.1. Прием документов и оформление на обслуживание осуществляется в организации социального обслуживания не более чем за 7 рабочих дней до даты начала социального обслуживания.</w:t>
      </w:r>
    </w:p>
    <w:p>
      <w:pPr>
        <w:pStyle w:val="23"/>
        <w:ind w:firstLine="708"/>
        <w:rPr/>
      </w:pPr>
      <w:r>
        <w:rPr>
          <w:sz w:val="28"/>
          <w:szCs w:val="28"/>
        </w:rPr>
        <w:t>5.1.2. В случае отсутствия свободных мест в стационарном, полустационарном отделениях, ограничения приема в организацию социального обслуживания в связи с карантинными мероприятиями, поставщиками социальных услуг может быть отказано в приеме на социальное обслуживание.</w:t>
      </w:r>
    </w:p>
    <w:p>
      <w:pPr>
        <w:pStyle w:val="23"/>
        <w:ind w:firstLine="709"/>
        <w:rPr/>
      </w:pPr>
      <w:r>
        <w:rPr>
          <w:sz w:val="28"/>
          <w:szCs w:val="28"/>
        </w:rPr>
        <w:t>5.2. При оформлении детей на обслуживание в полустационарной форме (в условиях кратковременного пребывания) в организации социального обслуживания родители (законные представители)  предоставляют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о признании гражданина, в том числе несовершеннолетнего, нуждающимся в социальном обслуживан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ИППСУ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пию свидетельства о рождени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правки об инвалидности, выдаваемой учреждением медико-социальной экспертиз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ю индивидуальной программы реабилитации или абилитации (ИПРА), разработанной службой медико-социальной экспертизы (МСЭ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ку из медицинской организации о нахождении ребенка на диспансерном учете по состоянию здоровья (для детей, отнесенных по состоянию здоровья к 4 или 5 группам;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справку медицинской организации об отсутствии медицинских противопоказаний к обслуживанию (об эпидемиологическом окружении).»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реабилитации инвалидов в у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ветеранов, реабилитации инвалидов </w:t>
      </w:r>
    </w:p>
    <w:p>
      <w:pPr>
        <w:pStyle w:val="Normal"/>
        <w:jc w:val="both"/>
        <w:rPr/>
      </w:pPr>
      <w:r>
        <w:rPr>
          <w:sz w:val="28"/>
          <w:szCs w:val="28"/>
        </w:rPr>
        <w:t>и организации безбарьерной среды</w:t>
        <w:tab/>
        <w:tab/>
        <w:tab/>
        <w:tab/>
        <w:tab/>
        <w:tab/>
        <w:t xml:space="preserve">    И.А. Шуль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</w:pPr>
    <w:rPr>
      <w:bCs/>
      <w:sz w:val="20"/>
    </w:rPr>
  </w:style>
  <w:style w:type="paragraph" w:styleId="12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3:00Z</dcterms:created>
  <dc:creator>Гросов Ю.А.</dc:creator>
  <dc:description/>
  <cp:keywords/>
  <dc:language>en-US</dc:language>
  <cp:lastModifiedBy>Саркисян Элла Лаврентьевна</cp:lastModifiedBy>
  <cp:lastPrinted>2017-05-15T16:27:00Z</cp:lastPrinted>
  <dcterms:modified xsi:type="dcterms:W3CDTF">2017-09-27T08:17:00Z</dcterms:modified>
  <cp:revision>10</cp:revision>
  <dc:subject/>
  <dc:title>ПОЛОЖЕНИЕ</dc:title>
</cp:coreProperties>
</file>