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№ 2 к приказу министерства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/>
      </w:pPr>
      <w:r>
        <w:rPr>
          <w:b/>
          <w:sz w:val="28"/>
          <w:szCs w:val="28"/>
        </w:rPr>
        <w:t xml:space="preserve">труда 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июля 2017 года № 985 «Об определении поря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я средств на предо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 социальной поддержки, устано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Российской Федерации «О статусе Герое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и полным кавалерам ордена Трудовой Слав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тановлением Верховного Сове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введения в действие Закон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татусе Героев Советского Союза, Герое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и полных кавалеров ордена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тексту слова «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» заменить словами «В случае предоставления интересов получателя субсидии представителем в управление социальной защиты населения дополнительно предоставляется копия документа, подтверждающего полномочия представителя (за исключением случая, когда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е, имеющем право действовать от имени юридического лица без доверенности, содержаться в едином государственном реестре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.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1. «Общие положения о предоставлении субсидий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.2 после слов «(в части оплаты эксплуатации помещений и коммунальных услуг),» дополнить словами «пункте 3 статьи 4,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 3 пункта 1.4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 бесплатным изготовлением и ремонтом зубных протезов (кроме изготовленных из драгоценных металлов) Героям, полным кавалерам ордена Славы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.6 после слов «о стоимости» дополнить словами «использованных материалов и (или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деле 2. «Условия и порядок предоставления субсидий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ункте 2.2 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.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по месту жительства» заменить словами «по последнему месту жительст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2.4 абзацы одиннадцатый и две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2.5 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2.6 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2.7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5 дополнить словами «, а также о его регистрации по месту жительства;»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2.8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)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е, серии, номере, дате выдачи и органе выдавшего документ, удостоверяющий личность гражданина, указанного в подпункте 2 настоящего пункта, </w:t>
      </w:r>
      <w:r>
        <w:rPr>
          <w:rFonts w:cs="Times New Roman" w:ascii="Times New Roman" w:hAnsi="Times New Roman"/>
          <w:sz w:val="28"/>
          <w:szCs w:val="28"/>
        </w:rPr>
        <w:t>а также о его регистрации по месту ж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десятый и одиннадцаты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ункте 2.9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4)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е, серии, номере, дате выдачи и органе выдавшего документ, удостоверяющий личность гражданина, указанного в подпункте 2 настоящего пункта,</w:t>
      </w:r>
      <w:r>
        <w:rPr>
          <w:rFonts w:cs="Times New Roman" w:ascii="Times New Roman" w:hAnsi="Times New Roman"/>
          <w:sz w:val="28"/>
          <w:szCs w:val="28"/>
        </w:rPr>
        <w:t xml:space="preserve"> а также о его регистрации по месту ж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девятый и десятый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ополнить пунктом 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Для получения субсидии в связи с наступившими обстоятельствами, указанными в абзаце шестнадцатом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об оказании платных медицинский услуг, а также документ, подтверждающий выполнение услуг (работ), указанных в догово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ю документа, подтверждающего статус граждани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е, серии, номере, дате выдачи и органе выдавшего документ, удостоверяющий личность Героя, полного кавалера ордена Свалы,</w:t>
      </w:r>
      <w:r>
        <w:rPr>
          <w:rFonts w:cs="Times New Roman" w:ascii="Times New Roman" w:hAnsi="Times New Roman"/>
          <w:sz w:val="28"/>
          <w:szCs w:val="28"/>
        </w:rPr>
        <w:t xml:space="preserve"> а также о его регистрации по месту ж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краевого бюджета на основании иных норматив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расчетного или корреспондентского счета, открытого получателю субсидии в учреждении Центрального банка Российской Федерации или кредит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оставления интересов получателя субсидии представителем в управление социальной защиты населения дополнительно предоставляется копия документа, подтверждающего полномочия представителя (за исключением случая, когда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е, имеющем право действовать от имени юридического лица без доверенности, содержаться в едином государственном реестре юридических лиц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лучении гражданином, указанным в подпункте 2 настоящего пунк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месте жительства 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копию договора об оказании платных медицинский услуг, документ, подтверждающий выполнение услуг (работ), указанных в договоре, а также копию сметной документации в министерство здравоохранения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Краснодарского края в течение 10 рабочих дней со дня поступления от управления социальной защиты населения докум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мотивированное заключение, в котором указывает наименование услуг (работ) и сумма, подлежащая возмещению в связи с выполнением услуг (работ), связанных с изготовление и ремонтом зубных протезов (кроме изготовленных из драгоценных мет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указанное заключение в управление социальной защиты насе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пункте 2.1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у «2.9» заметить цифрой «2.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у «20» заменить цифрой «3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в пункте 2.14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ятом слова «указанной выше информации» заменить словами «указанного выше документа(ов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шестом слово «информацию» заменить словом «сведен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нформации предоставленной» заметить словами «документе(ах) предоставленно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осьмой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у «20» заменить цифрой «1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) в подпункте 2 пункта 2.15 цифру «2.9» заметить цифрой «2.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в пункте 2.17 цифру «2.9» заметить цифрой «2.9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го предоставления льг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бсидий в управл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59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9-11T10:55:00Z</cp:lastPrinted>
  <dcterms:modified xsi:type="dcterms:W3CDTF">2017-09-11T07:55:00Z</dcterms:modified>
  <cp:revision>18</cp:revision>
  <dc:subject/>
  <dc:title/>
</cp:coreProperties>
</file>