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труд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июля 2017 года № 985 «Об определен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я средств на 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«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 от 25 марта             2007 года № 28-28 «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» 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ложение № 2 к приказу министерства труда и социального развития Краснодарского края от 12 июля 2017 года № 985 «Об определении порядка расходования средств на предоставление мер социальной поддержки, установленных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26T11:15:00Z</cp:lastPrinted>
  <dcterms:modified xsi:type="dcterms:W3CDTF">2017-09-11T08:43:00Z</dcterms:modified>
  <cp:revision>123</cp:revision>
  <dc:subject/>
  <dc:title/>
</cp:coreProperties>
</file>