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 xml:space="preserve">приказом министерства труда и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го развития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года № ______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НОРМАТИВ ШТАТНОЙ ЧИСЛЕННОСТИ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й социального обслуживания Краснодарского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края </w:t>
      </w:r>
      <w:r>
        <w:rPr/>
        <w:t>–</w:t>
      </w:r>
      <w:r>
        <w:rPr>
          <w:b/>
        </w:rPr>
        <w:t xml:space="preserve"> </w:t>
      </w:r>
      <w:r>
        <w:rPr>
          <w:sz w:val="28"/>
          <w:szCs w:val="28"/>
        </w:rPr>
        <w:t xml:space="preserve">социально-оздоровительный центр граждан,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находящихся в трудной жизненной ситу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Административно-хозяйственная часть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092"/>
        <w:gridCol w:w="868"/>
        <w:gridCol w:w="1701"/>
        <w:gridCol w:w="1276"/>
      </w:tblGrid>
      <w:tr>
        <w:trPr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численност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емых лиц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до 50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1 ме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выш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ес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Директор организации социального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обслужив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директо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ный бухгалтер </w:t>
            </w:r>
            <w:r>
              <w:rPr>
                <w:szCs w:val="28"/>
                <w:vertAlign w:val="superscript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ухгалтер </w:t>
            </w:r>
            <w:r>
              <w:rPr>
                <w:szCs w:val="28"/>
                <w:vertAlign w:val="superscript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Экономис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Касси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истемный администратор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пециалист по персоналу 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Делопроизводител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>
                <w:szCs w:val="28"/>
              </w:rPr>
              <w:t>Заведующий хозяйств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Cs w:val="28"/>
              </w:rPr>
            </w:pPr>
            <w:r>
              <w:rPr>
                <w:sz w:val="28"/>
                <w:szCs w:val="28"/>
              </w:rPr>
              <w:t>Специалист по охране тру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Специалист гражданской обороны 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Cs w:val="28"/>
                <w:vertAlign w:val="superscript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Специалист по противопожарной профилактике </w:t>
            </w:r>
            <w:r>
              <w:rPr>
                <w:szCs w:val="28"/>
                <w:vertAlign w:val="superscript"/>
              </w:rPr>
              <w:t>4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Cs/>
                <w:color w:val="000000"/>
                <w:szCs w:val="28"/>
                <w:vertAlign w:val="superscript"/>
              </w:rPr>
            </w:pPr>
            <w:r>
              <w:rPr>
                <w:bCs/>
                <w:color w:val="000000"/>
                <w:szCs w:val="28"/>
              </w:rPr>
              <w:t xml:space="preserve">Инженер-электрик </w:t>
            </w:r>
            <w:r>
              <w:rPr>
                <w:bCs/>
                <w:color w:val="000000"/>
                <w:szCs w:val="28"/>
                <w:vertAlign w:val="superscript"/>
              </w:rPr>
              <w:t>5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скла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Техник-смотрител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>Монтажник санитарно-технического оборудования 3 разряда</w:t>
            </w:r>
            <w:r>
              <w:rPr>
                <w:szCs w:val="28"/>
                <w:vertAlign w:val="superscript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szCs w:val="28"/>
              </w:rPr>
              <w:t xml:space="preserve">Слесарь-электрик по ремонту электрооборудования </w:t>
            </w:r>
            <w:r>
              <w:rPr>
                <w:szCs w:val="28"/>
                <w:vertAlign w:val="superscript"/>
              </w:rPr>
              <w:t>6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>Машинист (оператор) водогрейных котлов</w:t>
            </w:r>
            <w:r>
              <w:rPr>
                <w:szCs w:val="28"/>
                <w:vertAlign w:val="superscript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Уборщик служебных помещений </w:t>
            </w:r>
            <w:r>
              <w:rPr>
                <w:szCs w:val="28"/>
                <w:vertAlign w:val="superscript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szCs w:val="28"/>
              </w:rPr>
              <w:t>Дворник</w:t>
            </w:r>
            <w:r>
              <w:rPr>
                <w:szCs w:val="28"/>
                <w:vertAlign w:val="superscript"/>
              </w:rPr>
              <w:t>9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>Садовник</w:t>
            </w:r>
            <w:r>
              <w:rPr>
                <w:szCs w:val="28"/>
                <w:vertAlign w:val="superscript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одсобный рабоч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szCs w:val="28"/>
              </w:rPr>
              <w:t>Охранник 4 разряда</w:t>
            </w:r>
            <w:r>
              <w:rPr>
                <w:szCs w:val="28"/>
                <w:vertAlign w:val="superscript"/>
              </w:rPr>
              <w:t xml:space="preserve">11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Инженер-механи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>Водитель транспортного средства</w:t>
            </w:r>
            <w:r>
              <w:rPr>
                <w:szCs w:val="28"/>
                <w:vertAlign w:val="superscript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Машинист по стирке и ремонту спецодежды </w:t>
            </w:r>
            <w:r>
              <w:rPr>
                <w:szCs w:val="28"/>
                <w:vertAlign w:val="superscript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szCs w:val="28"/>
              </w:rPr>
              <w:t xml:space="preserve">Рабочий по комплексному обслуживанию и ремонту зданий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рузчи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951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2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21" w:hanging="0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.  Пищеблок </w:t>
            </w:r>
          </w:p>
          <w:p>
            <w:pPr>
              <w:pStyle w:val="Normal"/>
              <w:ind w:lef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численност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емых лиц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50 </w:t>
            </w:r>
          </w:p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т 51 ме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выш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ес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Шеф-повар </w:t>
            </w:r>
            <w:r>
              <w:rPr>
                <w:szCs w:val="28"/>
                <w:vertAlign w:val="superscript"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>Повар</w:t>
            </w:r>
            <w:r>
              <w:rPr>
                <w:szCs w:val="28"/>
                <w:vertAlign w:val="superscript"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Изготовитель пищевых полуфабрикатов</w:t>
            </w:r>
            <w:r>
              <w:rPr>
                <w:sz w:val="28"/>
                <w:szCs w:val="28"/>
                <w:vertAlign w:val="superscript"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szCs w:val="28"/>
              </w:rPr>
              <w:t>Помощник повара</w:t>
            </w:r>
            <w:r>
              <w:rPr>
                <w:szCs w:val="28"/>
                <w:vertAlign w:val="superscript"/>
              </w:rPr>
              <w:t xml:space="preserve">14 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Официант </w:t>
            </w:r>
            <w:r>
              <w:rPr>
                <w:sz w:val="28"/>
                <w:szCs w:val="28"/>
                <w:vertAlign w:val="superscript"/>
              </w:rPr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szCs w:val="28"/>
              </w:rPr>
              <w:t xml:space="preserve">Мойщик посуды </w:t>
            </w:r>
            <w:r>
              <w:rPr>
                <w:szCs w:val="28"/>
                <w:vertAlign w:val="superscript"/>
              </w:rPr>
              <w:t xml:space="preserve">15 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Санитар </w:t>
            </w:r>
            <w:r>
              <w:rPr>
                <w:szCs w:val="28"/>
                <w:vertAlign w:val="superscript"/>
              </w:rPr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716" w:hRule="atLeast"/>
        </w:trPr>
        <w:tc>
          <w:tcPr>
            <w:tcW w:w="951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Отделение реализации программ социального сопровожден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8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2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численност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емых лиц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2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50 </w:t>
            </w:r>
          </w:p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ме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т 51 ме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 мес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выш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ес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пециалист по социальной работе         7 уровня квалификации (заведующий отделением)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szCs w:val="28"/>
              </w:rPr>
              <w:t>Инструктор по трудовой терапи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сихолог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>Специалист по социальной работе         6 уровня квалификации (специалист по социальной работе)</w:t>
            </w:r>
            <w:r>
              <w:rPr>
                <w:szCs w:val="28"/>
                <w:vertAlign w:val="superscript"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szCs w:val="28"/>
              </w:rPr>
              <w:t>Инструктор-методист по лечебной физкультур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Культорганизато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951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 Отделение социальной адаптации и реабилитаци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численност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емых лиц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50 </w:t>
            </w:r>
          </w:p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т 51 ме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выш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ес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пециалист по социальной работе         7 уровня квалификации (заведующий отделением)</w:t>
            </w:r>
            <w:r>
              <w:rPr>
                <w:szCs w:val="28"/>
                <w:vertAlign w:val="superscript"/>
              </w:rPr>
              <w:t>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Врач-терапевт</w:t>
            </w:r>
            <w:r>
              <w:rPr>
                <w:szCs w:val="28"/>
                <w:vertAlign w:val="superscript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Врач-физиотерапевт</w:t>
            </w:r>
            <w:r>
              <w:rPr>
                <w:szCs w:val="28"/>
                <w:vertAlign w:val="superscript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Медицинская сестра </w:t>
            </w:r>
            <w:r>
              <w:rPr>
                <w:szCs w:val="28"/>
                <w:vertAlign w:val="superscript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едицинская сестра по физиотерапии </w:t>
            </w:r>
            <w:r>
              <w:rPr>
                <w:szCs w:val="28"/>
                <w:vertAlign w:val="superscript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Медицинская сестра процедурной </w:t>
            </w:r>
            <w:r>
              <w:rPr>
                <w:sz w:val="28"/>
                <w:szCs w:val="28"/>
                <w:vertAlign w:val="superscript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едицинская сестра по массажу </w:t>
            </w:r>
            <w:r>
              <w:rPr>
                <w:szCs w:val="28"/>
                <w:vertAlign w:val="superscript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Медицинская сестра диетическая </w:t>
            </w:r>
            <w:r>
              <w:rPr>
                <w:sz w:val="28"/>
                <w:szCs w:val="28"/>
                <w:vertAlign w:val="superscript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Санитар </w:t>
            </w:r>
            <w:r>
              <w:rPr>
                <w:szCs w:val="28"/>
                <w:vertAlign w:val="superscript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szCs w:val="28"/>
              </w:rPr>
              <w:t xml:space="preserve">Специалист по социальной работе </w:t>
            </w:r>
          </w:p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6 уровня квалификации (специалист по социальной работе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олжности главного бухгалтера, бухгалтера вводятся в случае отсутствия договора на обслуживание с централизованной бухгалтер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лжность специалиста по персоналу вводится из расчета: 1,0 ставка на 150 штатных единиц работников.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олжность специалиста гражданской обороны вводится из расчета: 0,5 ставки при численности рабочих и служащих менее 200 человек; 1,0 ставка более 20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Должность специалиста по противопожарной профилактике вводится в учреждении по одному адресу в количестве 2,0 ставок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5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лжность инженера-электрика вводится для непосредственного выполнения обязанностей по организации эксплуатации электроустановок, руководитель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ответствующим документом назначает ответственного за электрохозяйство организации (далее – ответственный за электрохозяйство). Назначение ответственного за электрохозяйство производится после проверки знаний и присвоения соответствующей группы по электробезопасности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– в электроустановках напряжением выше 1000В;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– в электроустановках напряжением до 1000В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Должность монтажника санитарно-технического оборудования 3 разряда и слесаря-электрика по ремонту электрооборудования вводится при отсутствии договора со специализированной организацией, осуществляющей техническое обслуживание зданий, соору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7 </w:t>
      </w:r>
      <w:r>
        <w:rPr>
          <w:sz w:val="28"/>
          <w:szCs w:val="28"/>
        </w:rPr>
        <w:t>Должность машиниста (оператора) водогрейных котлов вводится при наличии котельной на балансе учреждения по нормативам численности рабочих котельных установок и тепловых сетей.</w:t>
      </w:r>
    </w:p>
    <w:p>
      <w:pPr>
        <w:pStyle w:val="Normal"/>
        <w:jc w:val="both"/>
        <w:rPr/>
      </w:pPr>
      <w:r>
        <w:rPr>
          <w:vertAlign w:val="superscript"/>
        </w:rPr>
        <w:t>8</w:t>
      </w:r>
      <w:r>
        <w:rPr/>
        <w:t xml:space="preserve"> </w:t>
      </w:r>
      <w:r>
        <w:rPr>
          <w:sz w:val="28"/>
          <w:szCs w:val="28"/>
        </w:rPr>
        <w:t>Количество штатных единиц уборщика служебных помещений устанавливается из расчета на 1 ставку: 250 кв. м деревянных полов, 350 кв. м полов, покрытых керамической плиткой, 425 кв. м - линолеумом, 550 кв. м переходов, галерей, лестн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9 </w:t>
      </w:r>
      <w:r>
        <w:rPr>
          <w:sz w:val="28"/>
          <w:szCs w:val="28"/>
        </w:rPr>
        <w:t xml:space="preserve">Количество штатных единиц дворника устанавливается в соответствии с  нормативом  на  1  ставку: 5250 кв. м  двора с усовершенствован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рытием, 3818 кв. м с неусовершенствованным покрытием, 3231 кв. м без покрытия, 8400 кв. м газонов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10 </w:t>
      </w:r>
      <w:r>
        <w:rPr>
          <w:sz w:val="28"/>
          <w:szCs w:val="28"/>
        </w:rPr>
        <w:t>Должность садовника вводится при наличии земельного участка, газонов, цветников, декоративных и зеленых насаждений из расчета: 1 ставка на участок площадью 1,5 га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11 </w:t>
      </w:r>
      <w:r>
        <w:rPr>
          <w:sz w:val="28"/>
          <w:szCs w:val="28"/>
        </w:rPr>
        <w:t xml:space="preserve">Должность охранника 4 разряда вводится для обеспечения пропускного режима и целостности охраняемого объекта при отсутствии договора на охранные услуги. 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Должность водителя транспортного средства вводится при наличии автомобил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13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олжность машиниста по стирке и ремонту спецодежды вводится при наличии прачечного оборудования и отсутствия договора на прачечные услуги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 xml:space="preserve"> Должности сотрудников пищеблока: шеф-повара, повара, изготовителя пищевых полуфабрикатов, помощника повара вводятся при наличии пищеблока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15 </w:t>
      </w:r>
      <w:r>
        <w:rPr>
          <w:sz w:val="28"/>
          <w:szCs w:val="28"/>
        </w:rPr>
        <w:t>Должность официанта, мойщика посуды, санитара вводятся при наличии пищеблока или его отсутствии и организации питания по договору со сторонней организ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16 </w:t>
      </w:r>
      <w:r>
        <w:rPr>
          <w:sz w:val="28"/>
          <w:szCs w:val="28"/>
        </w:rPr>
        <w:t xml:space="preserve">Должности старшей медицинской сестры, медицинской сестры, фельдшера, санитарки, врача-терапевта, врача-физиотерапевта, </w:t>
      </w:r>
      <w:r>
        <w:rPr>
          <w:spacing w:val="-2"/>
          <w:sz w:val="28"/>
          <w:szCs w:val="28"/>
        </w:rPr>
        <w:t>медицинской сестры по   физиотерапии, медицинской сестры процедурной, медицинской сестры по массажу, медицинской сестры диетической вводятся</w:t>
      </w:r>
      <w:r>
        <w:rPr>
          <w:sz w:val="28"/>
          <w:szCs w:val="28"/>
        </w:rPr>
        <w:t xml:space="preserve"> при наличии медицинской  лицензии на данный вид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17 </w:t>
      </w:r>
      <w:r>
        <w:rPr>
          <w:sz w:val="28"/>
          <w:szCs w:val="28"/>
        </w:rPr>
        <w:t>При наличии отделения социальной адаптации и реабилитации должность специалиста по социальной работе вводится в количестве 1 ставка.</w:t>
      </w:r>
    </w:p>
    <w:p>
      <w:pPr>
        <w:pStyle w:val="Normal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19 </w:t>
      </w:r>
      <w:r>
        <w:rPr>
          <w:sz w:val="28"/>
          <w:szCs w:val="28"/>
        </w:rPr>
        <w:t>На должность заведующего отделением принимается лицо, имеющее высшее профессиональное образование по профилю деятельности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рган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>социального обслуживания                                                                   В.Н. Нелич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07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1"/>
    <w:qFormat/>
    <w:rPr/>
  </w:style>
  <w:style w:type="character" w:styleId="Style17">
    <w:name w:val="Символы концевой сноски"/>
    <w:qFormat/>
    <w:rPr>
      <w:vertAlign w:val="superscript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59:00Z</dcterms:created>
  <dc:creator>oso</dc:creator>
  <dc:description/>
  <dc:language>en-US</dc:language>
  <cp:lastModifiedBy>Гордиенко Елена Анатольевна</cp:lastModifiedBy>
  <cp:lastPrinted>2014-08-13T11:52:00Z</cp:lastPrinted>
  <dcterms:modified xsi:type="dcterms:W3CDTF">2017-11-08T13:59:00Z</dcterms:modified>
  <cp:revision>2</cp:revision>
  <dc:subject/>
  <dc:title>ПРИЛОЖЕНИЕ</dc:title>
</cp:coreProperties>
</file>