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FFFFFF"/>
          <w:sz w:val="16"/>
          <w:szCs w:val="16"/>
        </w:rPr>
      </w:pPr>
      <w:r>
        <w:rPr>
          <w:bCs/>
          <w:color w:val="FFFFFF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министерств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го развития  и семейной политик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 от 5 декабря 2014 года № 976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нормативов штатной численности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й социального обслуживания Краснодарского края,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яющих социальное обслуживание на дому,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стационарное  социальное обслуживание, стационарно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циальное обслуживание»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становления правительства Российской Федерации от 27 июня 2016 года № 584 «Об особенностях применения профессиональных стандартов в части требований, обязательных для применения государственными внебюджетными фондами Российской Федерации, государственными или муниципальными учреждениями, государственными или муниципальными унитарными предприятиями, а также государственными корпорациями, государственными компаниями и хозяйственными обществами, более пятидесяти процентов акций (долей)  в уставном капитале которых находится в государственной собственности или муниципальной собственности» и дальнейшего совершенствования деятельности организаций, осуществляющих социальное обслуживание на дому, полустационарное социальное обслуживание, стационарное социальное обслуживание в Краснодарском края (далее – организации),               п р и к а з ы в а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нормативы штатной численности организаций социального обслуживания Краснодарского края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лексный центр социального обслуживания населения (приложение   № 1);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центр социальной адаптации для лиц без определенного места жительства и занятий</w:t>
      </w:r>
      <w:r>
        <w:rPr>
          <w:sz w:val="28"/>
          <w:szCs w:val="28"/>
        </w:rPr>
        <w:t xml:space="preserve"> (приложение № 2);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социально-оздоровительный центр граждан, находящихся в трудной жизненной ситуации</w:t>
      </w:r>
      <w:r>
        <w:rPr>
          <w:sz w:val="28"/>
          <w:szCs w:val="28"/>
        </w:rPr>
        <w:t xml:space="preserve"> (приложение №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именование должностей в соответствии с профессиональными стандартами применять после внесения  изменений в соответствующие нормативные правовые ак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2"/>
          <w:sz w:val="28"/>
          <w:szCs w:val="28"/>
        </w:rPr>
        <w:t>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»; 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обеспечить 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4. Контроль за выполнением настоящего приказа возложить на заместителя министра</w:t>
      </w:r>
      <w:r>
        <w:rPr>
          <w:sz w:val="28"/>
          <w:szCs w:val="28"/>
        </w:rPr>
        <w:t xml:space="preserve"> С.П. Гаркуш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иказ вступает в силу по истечению 10 дней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министра                                        С.В. Белопо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810</wp:posOffset>
              </wp:positionV>
              <wp:extent cx="160020" cy="222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7.55pt;mso-wrap-distance-left:0pt;mso-wrap-distance-right:0pt;mso-wrap-distance-top:0pt;mso-wrap-distance-bottom:0pt;margin-top:0.3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widowControl w:val="false"/>
    </w:pPr>
    <w:rPr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58:00Z</dcterms:created>
  <dc:creator>oso</dc:creator>
  <dc:description/>
  <dc:language>en-US</dc:language>
  <cp:lastModifiedBy>Гордиенко Елена Анатольевна</cp:lastModifiedBy>
  <cp:lastPrinted>2017-11-08T15:49:00Z</cp:lastPrinted>
  <dcterms:modified xsi:type="dcterms:W3CDTF">2017-11-08T13:58:00Z</dcterms:modified>
  <cp:revision>2</cp:revision>
  <dc:subject/>
  <dc:title>ПРИЛОЖЕНИЕ</dc:title>
</cp:coreProperties>
</file>