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труда 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оциального развития 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 № ______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субсидий юридическим лица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дивидуальным предпринимателям в целях во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ополученных доходов в связи с оказанием у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выполнением работ) гражданам, проживающим 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и Краснодарского края, имеющих право на льгот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тановленные Законом Российской Федерации «О статус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ероев Советского Союза, Героев Российской Федерации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ных кавалеров ордена Славы», Федеральным зако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предоставлении социальных гарантий Геро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истического Труда, Героям Труда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олным кавалерам ордена Трудовой Слав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бщие положения о предоставлении субсид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устанавливае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и, условия и </w:t>
      </w: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за счет средств краевого бюджета, источником финансового обеспечения которых являются средства федерального бюджета, субсидий юридическим лицам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 исключением субсидий государственным (муниципальным) учреждениям)</w:t>
      </w:r>
      <w:r>
        <w:rPr>
          <w:rFonts w:cs="Times New Roman" w:ascii="Times New Roman" w:hAnsi="Times New Roman"/>
          <w:sz w:val="28"/>
          <w:szCs w:val="28"/>
        </w:rPr>
        <w:t>, индивидуальным предпринимателям (далее соответственно – получатели субсидий, субсид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Целью предоставления субсидий является возмещение недополученных доходов и (или) возмещения затрат в связи с выполнением работ, оказанием услуг получателями субсидий гражданам, проживающим на территории Краснодарского края, имеющим право на льготы, указанные в пункте 3 статьи 1 (в части оплаты эксплуатации помещений и коммунальных услуг), абзаце первом пункта 1, пунктах 5, 7 (в части бесплатного оборудования жилья средствами вневедомственной охранной сигнализацией) статьи 5, пунктах 1, 4 статьи 6, пунктах 1, 2 статьи 9 Закона Российской Федерации от 15 января 1993 года             № 4301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 статусе Героев Советского Союза, Героев Российской  Федерации  и полных  кавалеров ордена Славы» (</w:t>
      </w:r>
      <w:r>
        <w:rPr>
          <w:rFonts w:cs="Times New Roman" w:ascii="Times New Roman" w:hAnsi="Times New Roman"/>
          <w:sz w:val="28"/>
          <w:szCs w:val="28"/>
          <w:lang w:eastAsia="ru-RU"/>
        </w:rPr>
        <w:t>далее – Герои, полные кавалеры ордена Славы)</w:t>
      </w:r>
      <w:r>
        <w:rPr>
          <w:rFonts w:cs="Times New Roman" w:ascii="Times New Roman" w:hAnsi="Times New Roman"/>
          <w:sz w:val="28"/>
          <w:szCs w:val="28"/>
        </w:rPr>
        <w:t>, частях 1, 2 (за исключением компенсации расходов на оплату пользования телефоном) статьи 3, частях 1, 4 статьи 4, статье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9 января 1997 года № 5-ФЗ «О предоставлении социальных гарантий Героям Социалистического Труда, Героям Труда Российской Федерации и полным кавалерам ордена Трудовой Славы» (далее - </w:t>
      </w:r>
      <w:r>
        <w:rPr>
          <w:rFonts w:cs="Times New Roman" w:ascii="Times New Roman" w:hAnsi="Times New Roman"/>
          <w:sz w:val="28"/>
          <w:szCs w:val="28"/>
          <w:lang w:eastAsia="ru-RU"/>
        </w:rPr>
        <w:t>Герои Труда, полные кавалеры ордена Трудовой Славы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убсидии предоставляются главным распорядителем средств краевого бюджета – министерством труда и социального развития Краснодарского края (далее – министерство) в пределах бюджетных ассигнований, предусмотренных в краевом бюджете на соответствующий финансовый год, и лимитов бюджетных обязательств, утверждённых в установленном порядке на предоставление субсид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К получателям субсидий предъявляются следующие требов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олучателями субсидии не могут бы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ые и муниципальные уч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учатели субсидий выполнили работу, оказали услугу гражданину, указанному в пункте 1.2 настоящего Порядка, проживающему на территории Краснодарского кр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учателями субсидий недополучены доходы (понесены затраты) в связи с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свобождением Героев, полных кавалеров ордена Славы и совместно проживающих с ними членов их семей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дов (вдовцов), родителей умершего (погибшего) </w:t>
      </w:r>
      <w:r>
        <w:rPr>
          <w:rFonts w:cs="Times New Roman" w:ascii="Times New Roman" w:hAnsi="Times New Roman"/>
          <w:sz w:val="28"/>
          <w:szCs w:val="28"/>
        </w:rPr>
        <w:t>Героя, полного кавалера ордена Славы от оплаты жилья (в том числе от оплаты технического обслуживания и эксплуатации жилья) и оплаты коммунальных услуг (водоснабжение, водоотведение, газ, электричество, горячее водоснабжение, центральное отопление, а в домах, не имеющих центрального отопления, – предоставление топлива, приобретаемого в пределах норм, установленных для продажи населению, и другие коммунальные услуги) независимо от вида жилищного фон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бождением Героев Труда, полных кавалеров ордена Трудовой Славы и проживающих совместно с ними членов их семей от оплаты жилья (в том числе от оплаты технического обслуживания и эксплуатации жилья) в домах независимо от вида жилищного фон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бождением Героев Труда, полных кавалеров ордена Трудовой Славы и проживающих совместно с ними нетрудоспособных членов их семей от оплаты коммунальных услуг (холодное и горячее водоснабжение, водоотведение, электроснабжение, газоснабжение, центральное отопление) независимо от вида жилищного фонда, бесплатным предоставлением указанным лицам, проживающим в домах, не имеющих центрального отопления, топлива, приобретаемого в пределах норм, установленных для продажи насел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бесплатным захоронением (в том числе предоставление места для захоронения, подготовка и перевозка тела к месту захоронения, кремирование и погребение) с воинскими почестями умершего (погибшего) Героя, полного кавалера ордена Слав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латным захоронением (в том числе предоставление места для захоронения, подготовка и перевозка тела к месту захоронения, кремирование, погребение) умершего (погибшего) Героя Труда, полного кавалера ордена Трудовой Славы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оружением на могиле умершего (погибшего) Героя, полного кавалера ордена Славы надгробия, установленного Правительством Российской Федерации образца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 на могиле умершего (погибшего) Героя Труда, полного кавалера ордена Трудовой Славы надгробия, установленного уполномоченным Правительством Российской Федерации федеральным органом исполнительной власти образ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есплатным установлением Героям, полным кавалерам ордена Славы домашнего телефона, бесплатным оборудованием жилья средствами вневедомственной охранной сигнализ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освобождением от </w:t>
      </w:r>
      <w:r>
        <w:rPr>
          <w:rFonts w:eastAsia="Calibri" w:cs="Times New Roman" w:ascii="Times New Roman" w:hAnsi="Times New Roman"/>
          <w:sz w:val="28"/>
          <w:szCs w:val="28"/>
        </w:rPr>
        <w:t>оплаты коммунальных услуг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эксплуатации помещений </w:t>
      </w:r>
      <w:r>
        <w:rPr>
          <w:rFonts w:cs="Times New Roman" w:ascii="Times New Roman" w:hAnsi="Times New Roman"/>
          <w:sz w:val="28"/>
          <w:szCs w:val="28"/>
        </w:rPr>
        <w:t>предоставленных о</w:t>
      </w:r>
      <w:r>
        <w:rPr>
          <w:rFonts w:eastAsia="Calibri" w:cs="Times New Roman" w:ascii="Times New Roman" w:hAnsi="Times New Roman"/>
          <w:sz w:val="28"/>
          <w:szCs w:val="28"/>
        </w:rPr>
        <w:t>бщественным благотворительным объединениям (организациям), созданных Героями, полными кавалерами ордена Славы и состоящих только из указанных лиц, для эффективного исполнения своих обязанностей, осуществления своих прав, решения вопросов своей социальной защиты и других не связанных с коммерческой деятельностью уставных целей и задач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бесплатным личным проездом Героев, полных кавалеров ордена Славы, два раза в год (туда и обратно) железнодорожным транспортом в двухместных купе спальных вагонов скорых и пассажирских поездов, водным транспортом в каютах 1 класса (на местах 1 категории) экспрессных и пассажирских линий, воздушным или междугородным автомобильным транспорт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латным проездом Героев Труда, полных кавалеров ордена Трудовой Славы, один раз в год (туда и обратно) железнодорожным транспортом в двухместных купе спальных вагонов скорых и пассажирских поездов, водным транспортом в каютах 1 класса (на местах 1 категории) экспрессных и пассажирских линий, воздушным или междугородным автомобильным транспорт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есплатным личным пользованием </w:t>
      </w:r>
      <w:r>
        <w:rPr>
          <w:rFonts w:cs="Times New Roman" w:ascii="Times New Roman" w:hAnsi="Times New Roman"/>
          <w:sz w:val="28"/>
          <w:szCs w:val="28"/>
        </w:rPr>
        <w:t>Героями, полными кавалерами ордена Слав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ероями Труда, полными кавалерами ордена Трудовой Слав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бесплатным пользованием сопровождающим их лицом залами для официальных лиц и делегаций аэропортов и аэровокзалов, железнодорожных вокзалов и станций, морских вокзалов (портов) и речных вокзалов (далее – зал для официальных лиц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платным капитальным ремонтом жилья Героев, полных кавалеров ордена Славы независимо от вида жилищного фон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свобождением Героев, полных кавалеров ордена Славы, Героев Труда, полных кавалеров ордена Трудовой Славы от оплаты за пользование вневедомственной охранной сигнализацией жилья независимо от вида жилищного фон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ловия и порядок предоставления субсид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ля получения субсидии в связи с наступившими обстоятельствами, указанными в абзацах два – четыре подпункта 3 пункта 1.4 настоящего Порядка, получатель субсидий представляет в управление социальной защиты населения министерства труда и социального развития Краснодарского края в муниципальном образовании (далее – управление социальной защиты населения) по месту жительства гражданина, указанного в пункте 1.2 настоящего Порядка,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о предоставлении субсидии (приложен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копию документа (ов), подтверждающего статус </w:t>
      </w:r>
      <w:r>
        <w:rPr>
          <w:rFonts w:cs="Times New Roman" w:ascii="Times New Roman" w:hAnsi="Times New Roman"/>
          <w:sz w:val="28"/>
          <w:szCs w:val="28"/>
        </w:rPr>
        <w:t>гражданина, указанного в пункте 1.2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информацию о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учении (не получении) средств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пункте 1.2 настоящего Порядка, подписанную уполномоченным лицом получателя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реквизиты счета получателя субсидии в кредитной организации, осуществляющей деятельность в соответствии с Федеральным законом от 2 декабря 1990 года № 395-1 «О банках и банковской деятельности» (далее - кредитная организация), для перечисления субсид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социальной защиты населения в течение 1 рабочего дня запрашива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м органе исполнительной власти, осуществляющем функции по контролю и надзору за соблюдением законодательства о налогах и сборах – выписку из Единого государственного реестра юридических лиц на получателя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нсионном фонде Российской Федерации – сведения о получении гражданином, указанном в подпункте 2 настоящего пункт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жемесячной денежной вы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атель субсидии вправе представить самостоятельно выписку из Единого государственного реестра юридических лиц, выданную не ранее 5 дней до даты обращения в управление социальной защиты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ля получения субсидии в связи с наступившими обстоятельствами, указанными в абзацах пять, шесть подпункта 3 пункта 1.4 настоящего Порядка, получатель субсидий предоставляет в управление социальной защиты населения по месту жительства или захоронения гражданина, указанного в пункте 1.2 настоящего Порядка,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о предоставлении субсидии (приложен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ю договора и акта выполненных работ, подтверждающего исполнение обязательств по захоронению гражданина, указанного в пункте 1.2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ю сметной документ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копию документа, подтверждающего статус </w:t>
      </w:r>
      <w:r>
        <w:rPr>
          <w:rFonts w:cs="Times New Roman" w:ascii="Times New Roman" w:hAnsi="Times New Roman"/>
          <w:sz w:val="28"/>
          <w:szCs w:val="28"/>
        </w:rPr>
        <w:t>гражданина, указанного в подпункте 2 настоящего пун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пию свидетельства о смерти гражданина, указанного в пункте 1.2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6) информацию о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учении (не получении) средств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пункте 1.2 настоящего Порядка, подписанную уполномоченным лицом получателя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) реквизиты счета получателя субсидии в кредитной организации для перечисления субсид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социальной защиты населения в течение 1 рабочего дня запрашива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м органе исполнительной власти, осуществляющем функции по контролю и надзору за соблюдением законодательства о налогах и сборах – выписку из Единого государственного реестра юридических лиц (индивидуальных предпринимателей) на получателя субсид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федеральном </w:t>
      </w:r>
      <w:r>
        <w:rPr>
          <w:rFonts w:cs="Times New Roman" w:ascii="Times New Roman" w:hAnsi="Times New Roman"/>
          <w:sz w:val="28"/>
          <w:szCs w:val="28"/>
        </w:rPr>
        <w:t>органе исполнительной власти, осуществляющем функции по регистрационному учету по месту пребывания и по месту жительства граждан – сведения месте жительства гражданина, указанного в подпункте 2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учатель субсидии вправе представить самостоятельно выписку из Единого государственного реестра юридических лиц, выданную не ранее 5 дней до даты обращения в управление социальной защиты населения и документ (ы), содержащий сведения о </w:t>
      </w:r>
      <w:r>
        <w:rPr>
          <w:rFonts w:cs="Times New Roman" w:ascii="Times New Roman" w:hAnsi="Times New Roman"/>
          <w:sz w:val="28"/>
          <w:szCs w:val="28"/>
        </w:rPr>
        <w:t>месте жительства гражданина, указанного в подпункте 2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ля получения субсидии в связи с наступившими обстоятельствами, указанными в абзацах семь, восемь подпункта 3 пункта 1.4 настоящего Порядка, получатель субсидий предоставляет в управление социальной защиты населения по месту жительства или захоронения гражданина, указанного в пункте 1.2 настоящего Порядка,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о предоставлении субсидий (приложен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ю договора и акта выполненных работ, подтверждающего исполнение обязательств по сооружению надгробия гражданину, указанному в пункте 1.2 настоящего Порядка, а также его изготовление и установку в соответствии с постановлением Правительства Российской Федерации от 5 декабря 2006 года № 740 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надгробии, сооружаемом на могиле умершего (погибшего) Героя Социалистического Труда, Героя Труда Российской Федерации и полного кавалера ордена Трудовой Славы за счет средств федерального бюджета</w:t>
      </w:r>
      <w:r>
        <w:rPr>
          <w:rFonts w:cs="Times New Roman" w:ascii="Times New Roman" w:hAnsi="Times New Roman"/>
          <w:sz w:val="28"/>
          <w:szCs w:val="28"/>
        </w:rPr>
        <w:t>» или постановлением Правительства Российской Федерации от 21 марта 1994 года № 217 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порядке изготовления и сооружения надгробий на могилах Героев Советского Союза, Героев Российской Федерации и полных кавалеров ордена Славы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ю сметной документ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копию документа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тверждающего статус </w:t>
      </w:r>
      <w:r>
        <w:rPr>
          <w:rFonts w:cs="Times New Roman" w:ascii="Times New Roman" w:hAnsi="Times New Roman"/>
          <w:sz w:val="28"/>
          <w:szCs w:val="28"/>
        </w:rPr>
        <w:t>гражданина, указанного в подпункте 2 настоящего пун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) информацию о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учении (не получении) средств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пункте 1.2 настоящего Порядка, подписанную уполномоченным лицом получателя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реквизиты счета получателя субсидии в кредитной организации для перечисления субсид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ые расходы, связанные с изменением установленного указанными постановлениями Правительства Российской Федерации образца надгробия в части превышающей его максимальные размеры, стоимость изготовления и установки, оплачиваются семьей умершего (погибшего) или организацией-спонсо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социальной защиты населения в течение 1 рабочего дня запрашива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м органе исполнительной власти, осуществляющем функции по контролю и надзору за соблюдением законодательства о налогах и сборах – выписку из Единого государственного реестра юридических лиц (индивидуальных предпринимателей) на получателя субсид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федеральном </w:t>
      </w:r>
      <w:r>
        <w:rPr>
          <w:rFonts w:cs="Times New Roman" w:ascii="Times New Roman" w:hAnsi="Times New Roman"/>
          <w:sz w:val="28"/>
          <w:szCs w:val="28"/>
        </w:rPr>
        <w:t>органе исполнительной власти, осуществляющем функции по регистрационному учету по месту пребывания и по месту жительства граждан – сведения месте жительства гражданина, указанного в подпункте 2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учатель субсидии вправе представить самостоятельно выписку из Единого государственного реестра юридических лиц, выданную не ранее 5 дней до даты обращения в управление социальной защиты населения и документ (ы), содержащий сведения о </w:t>
      </w:r>
      <w:r>
        <w:rPr>
          <w:rFonts w:cs="Times New Roman" w:ascii="Times New Roman" w:hAnsi="Times New Roman"/>
          <w:sz w:val="28"/>
          <w:szCs w:val="28"/>
        </w:rPr>
        <w:t>месте жительства гражданина, указанного в подпункте 2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Для получения субсидии в связи с наступившими обстоятельствами, указанными в абзаце девять подпункта 3 пункта 1.4 настоящего Порядка, получатель субсидий предоставляет в управление социальной защиты населения по месту жительства гражданина, указанного в пункте 1.2 настоящего Порядка,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о предоставлении субсидии (приложени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ю договора и акта выполненных работ, подтверждающего исполнение обязательств по заключенному договору с гражданином, указанным в пункте 1.2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ю сметной докумен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копию документа, подтверждающего статус </w:t>
      </w:r>
      <w:r>
        <w:rPr>
          <w:rFonts w:cs="Times New Roman" w:ascii="Times New Roman" w:hAnsi="Times New Roman"/>
          <w:sz w:val="28"/>
          <w:szCs w:val="28"/>
        </w:rPr>
        <w:t>гражданина, указанного в подпункте 2 настоящего пун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) информацию о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учении (не получении) средств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пункте 1.2 настоящего Порядка, подписанную уполномоченным лицом получателя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реквизиты счета получателя субсидии в кредитной организации для перечисления субсид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социальной защиты населения в течение 1 рабочего дня запрашива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м органе исполнительной власти, осуществляющем функции по контролю и надзору за соблюдением законодательства о налогах и сборах – выписку из Единого государственного реестра юридических лиц (индивидуальных предпринимателей) на получателя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Пенсионном фонде Российской Федерации – сведения о получении гражданином, указанном в подпункте 2 настоящего пункт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жемесячной денежной вып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федеральном </w:t>
      </w:r>
      <w:r>
        <w:rPr>
          <w:rFonts w:cs="Times New Roman" w:ascii="Times New Roman" w:hAnsi="Times New Roman"/>
          <w:sz w:val="28"/>
          <w:szCs w:val="28"/>
        </w:rPr>
        <w:t>органе исполнительной власти, осуществляющем функции по регистрационному учету по месту пребывания и по месту жительства граждан – сведения месте жительства гражданина, указанного в подпункте 2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учатель субсидии вправе представить самостоятельно выписку из Единого государственного реестра юридических лиц, выданную не ранее 5 дней до даты обращения в управление социальной защиты населения и документ (ы), содержащий сведения о </w:t>
      </w:r>
      <w:r>
        <w:rPr>
          <w:rFonts w:cs="Times New Roman" w:ascii="Times New Roman" w:hAnsi="Times New Roman"/>
          <w:sz w:val="28"/>
          <w:szCs w:val="28"/>
        </w:rPr>
        <w:t>месте жительства гражданина, указанного в подпункте 2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Для получения субсидии в связи с наступившими обстоятельствами, указанными в абзаце десятом подпункта 3 пункта 1.4 настоящего Порядка, получатель субсидий предоставляет в управление социальной защиты населения по месту государственной регистрации организации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заявление о предоставлении субсидии (приложени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ю договора, подтверждающего факт эксплуатации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информацию о недополученных доходах в связи с оказанием жилищно-коммунальных услуг и эксплуатации помещения с разбивкой по видам услуг, подписанную уполномоченным лицом получатель субсид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копию документов, подтверждающих статус </w:t>
      </w:r>
      <w:r>
        <w:rPr>
          <w:rFonts w:cs="Times New Roman" w:ascii="Times New Roman" w:hAnsi="Times New Roman"/>
          <w:sz w:val="28"/>
          <w:szCs w:val="28"/>
        </w:rPr>
        <w:t>граждан, указанных в пункте 1.2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) информацию о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учении (не получении) средств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пункте 1.2 настоящего Порядка, подписанную уполномоченным лицом получателя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реквизиты счета получателя субсидии в кредитной организации для перечисления субсид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социальной защиты населения в течение 1 рабочего дня запрашива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ом органе исполнительной власти, осуществляющем функции по контролю и надзору за соблюдением законодательства о налогах и сборах – выписку из Единого государственного реестра юридических лиц (индивидуальных предпринимателей) на получателя субсидии, а также на организацию созданную </w:t>
      </w:r>
      <w:r>
        <w:rPr>
          <w:rFonts w:cs="Times New Roman" w:ascii="Times New Roman" w:hAnsi="Times New Roman"/>
          <w:sz w:val="28"/>
          <w:szCs w:val="28"/>
        </w:rPr>
        <w:t>гражданами, указанными в пункте 1.2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атель субсидии вправе представить самостоятельно выписку из Единого государственного реестра юридических лиц, выданную не ранее 5 дней до даты обращения в управление социальной защиты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Для получения субсидии в связи с наступившими обстоятельствами, указанными в абзацах одиннадцать – тринадцать подпункта 3 пункта 1.4 настоящего Порядка, получатель субсидий предоставляет в министерство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о предоставлении субсидии (приложени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ю документа, подтверждающего факт перевозки (в случае перевозки) гражданина, указанного в пункте 1.2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копию документа, подтверждающего пользование залом (залами) дл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фициальных лиц (в случае пользования залом для официальных лиц) </w:t>
      </w:r>
      <w:r>
        <w:rPr>
          <w:rFonts w:cs="Times New Roman" w:ascii="Times New Roman" w:hAnsi="Times New Roman"/>
          <w:sz w:val="28"/>
          <w:szCs w:val="28"/>
        </w:rPr>
        <w:t>гражданином, указанным в пункте 1.2 настоящего Порядк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копию документа, подтверждающего статус </w:t>
      </w:r>
      <w:r>
        <w:rPr>
          <w:rFonts w:cs="Times New Roman" w:ascii="Times New Roman" w:hAnsi="Times New Roman"/>
          <w:sz w:val="28"/>
          <w:szCs w:val="28"/>
        </w:rPr>
        <w:t>гражданина, указанного в подпунктах 2 – 3 настоящего пун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) информацию о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учении (не получении) средств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пункте 1.2 настоящего Порядка, подписанную уполномоченным лицом получателя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реквизиты счета получателя субсидии в кредитной организации для перечисления субсид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социальной защиты населения в течение 1 рабочего дня запрашива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м органе исполнительной власти, осуществляющем функции по контролю и надзору за соблюдением законодательства о налогах и сборах – выписку из Единого государственного реестра юридических лиц на получателя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Пенсионном фонде Российской Федерации – сведения о получении гражданином, указанным в подпунктах 2 – 3 настоящего пункт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жемесячной денежной вып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федеральном </w:t>
      </w:r>
      <w:r>
        <w:rPr>
          <w:rFonts w:cs="Times New Roman" w:ascii="Times New Roman" w:hAnsi="Times New Roman"/>
          <w:sz w:val="28"/>
          <w:szCs w:val="28"/>
        </w:rPr>
        <w:t>органе исполнительной власти, осуществляющем функции по регистрационному учету по месту пребывания и по месту жительства граждан – сведения месте жительства гражданина, указанного в подпунктах 2 – 3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учатель субсидии вправе представить самостоятельно выписку из Единого государственного реестра юридических лиц, выданную не ранее 5 дней до даты обращения в управление социальной защиты населения и документ (ы), содержащий сведения о </w:t>
      </w:r>
      <w:r>
        <w:rPr>
          <w:rFonts w:cs="Times New Roman" w:ascii="Times New Roman" w:hAnsi="Times New Roman"/>
          <w:sz w:val="28"/>
          <w:szCs w:val="28"/>
        </w:rPr>
        <w:t>месте жительства гражданина, указанного в подпунктах 2 – 3 настоящего пунк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Для получения субсидии в связи с наступившими обстоятельствами, указанными в абзаце четырнадцать подпункта 3 пункта 1.4 настоящего Порядка, получатель субсидий предоставляет в управление социальной защиты населения по месту жительства гражданина, указанного в пункте 1.2 настоящего Порядка,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о предоставлении субсидии (приложени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ю договора и акта выполненных работ, подтверждающего исполнение обязательств по проведению капитального ремонта жилого помещения гражданина, указанного в пункте 1.2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ю сметной докумен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копию документа, подтверждающего статус </w:t>
      </w:r>
      <w:r>
        <w:rPr>
          <w:rFonts w:cs="Times New Roman" w:ascii="Times New Roman" w:hAnsi="Times New Roman"/>
          <w:sz w:val="28"/>
          <w:szCs w:val="28"/>
        </w:rPr>
        <w:t>гражданина, указанного в подпункте 2 настоящего пун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) информацию о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учении (не получении) средств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пункте 1.2 настоящего Порядка, подписанную уполномоченным лицом получателя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реквизиты счета получателя субсидии в кредитной организации для перечисления субсид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социальной защиты населения в течение 1 рабочего дня запрашива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м органе исполнительной власти, осуществляющем функции по контролю и надзору за соблюдением законодательства о налогах и сборах – выписку из Единого государственного реестра юридических лиц на получателя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Пенсионном фонде Российской Федерации – сведения о получении гражданином, указанном в подпункте 2 настоящего пункт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жемесячной денежной вып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федеральном </w:t>
      </w:r>
      <w:r>
        <w:rPr>
          <w:rFonts w:cs="Times New Roman" w:ascii="Times New Roman" w:hAnsi="Times New Roman"/>
          <w:sz w:val="28"/>
          <w:szCs w:val="28"/>
        </w:rPr>
        <w:t>органе исполнительной власти, осуществляющем функции по регистрационному учету по месту пребывания и по месту жительства граждан – сведения месте жительства гражданина, указанного в подпункте 2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учатель субсидии вправе представить самостоятельно выписку из Единого государственного реестра юридических лиц, выданную не ранее 5 дней до даты обращения в управление социальной защиты населения и документ (ы), содержащий сведения о </w:t>
      </w:r>
      <w:r>
        <w:rPr>
          <w:rFonts w:cs="Times New Roman" w:ascii="Times New Roman" w:hAnsi="Times New Roman"/>
          <w:sz w:val="28"/>
          <w:szCs w:val="28"/>
        </w:rPr>
        <w:t>месте жительства гражданина, указанного в подпункте 2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8. </w:t>
      </w:r>
      <w:r>
        <w:rPr>
          <w:rFonts w:cs="Times New Roman" w:ascii="Times New Roman" w:hAnsi="Times New Roman"/>
          <w:sz w:val="28"/>
          <w:szCs w:val="28"/>
        </w:rPr>
        <w:t>Для получения субсидии в связи с наступившими обстоятельствами, указанными в абзаце пятнадцатом подпункта 3 пункта 1.4 настоящего Порядка, получатель субсидий предоставляет в управление социальной защиты населения по месту жительства гражданина, указанного в пункте 1.2 настоящего Порядка,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о предоставлении субсидии (приложени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ю договора о пользовании вневедомственной охранной сигнализацией гражданином, указанным в пункте 1.2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копию документа, подтверждающего статус </w:t>
      </w:r>
      <w:r>
        <w:rPr>
          <w:rFonts w:cs="Times New Roman" w:ascii="Times New Roman" w:hAnsi="Times New Roman"/>
          <w:sz w:val="28"/>
          <w:szCs w:val="28"/>
        </w:rPr>
        <w:t>гражданина, указанного в подпункте 2 настоящего пун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) информацию о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учении (не получении) средств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пункте 1.2 настоящего Порядка, подписанную уполномоченным лицом получателя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реквизиты счета получателя субсидии в кредитной организации для перечисления субсид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социальной защиты населения в течение 1 рабочего дня запрашива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м органе исполнительной власти, осуществляющем функции по контролю и надзору за соблюдением законодательства о налогах и сборах – выписку из Единого государственного реестра юридических лиц на получателя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Пенсионном фонде Российской Федерации – сведения о получении гражданином, указанном в подпункте 2 настоящего пункт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жемесячной денежной вып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федеральном </w:t>
      </w:r>
      <w:r>
        <w:rPr>
          <w:rFonts w:cs="Times New Roman" w:ascii="Times New Roman" w:hAnsi="Times New Roman"/>
          <w:sz w:val="28"/>
          <w:szCs w:val="28"/>
        </w:rPr>
        <w:t>органе исполнительной власти, осуществляющем функции по регистрационному учету по месту пребывания и по месту жительства граждан – сведения месте жительства гражданина, указанного в подпункте 2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учатель субсидии вправе представить самостоятельно выписку из Единого государственного реестра юридических лиц, выданную не ранее 5 дней до даты обращения в управление социальной защиты населения и документ (ы), содержащий сведения о </w:t>
      </w:r>
      <w:r>
        <w:rPr>
          <w:rFonts w:cs="Times New Roman" w:ascii="Times New Roman" w:hAnsi="Times New Roman"/>
          <w:sz w:val="28"/>
          <w:szCs w:val="28"/>
        </w:rPr>
        <w:t>месте жительства гражданина, указанного в подпункте 2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9. Копии документов, предоставляемых получателями субсидий, должны быть заверены уполномоченным лицом получателя субсид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0. Управление социальной защиты населения в течение 6 рабочих дней после предоставления получателем субсидии документов и получения запрашиваемых сведений, указанных в пунктах  2.1 – 2.8 (за исключение пункта 2.6) настоящего Порядка, направляет их электронные копии (электронные образы) в министерство по защищенным каналам связи (оригиналы документов остаются на хранении в управлении социальной защиты насел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Документы, указанные в пунктах 2.2 – 2.8 настоящего Порядка, предоставленные получателем субсидии, рассматриваются министерством в течение 10 рабочих дней со дня их получения, по результатам их рассмотрения министерство принимает решение о предоставлении либо об отказе в предоставлении субсид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В случае принятия решения об отказе в предоставлении субсидии министерство в течение 5 рабочих дней со дня принятия решения направляет получателю субсидии письменное уведомление о принятом реш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Документы, указанные в пункте 2.1 настоящего Порядка, представленные получателем субсидии, рассматриваются министерством в течение 10 рабочих дней со дня их получения, по результатам их рассмотрения министерство принимает решение о заключение соглашения о предоставлении субсидии либо об отказе в заключение соглашения о предоставлении субсид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 заключение соглашения о предоставлении субсидии министерство в течение 10 рабочих дней со дня принятия указанного решения заключает с получателем субсидии соглашение о предоставлении субсидий в соответствии с типовой формой, утвержденной министерством финансов Краснода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каза в заключение соглашения о предоставлении субсидий министерство в течение 5 рабочих дней со дня принятия указанного решения направляет получателю субсидии письменное уведомление о принятом реш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 После заключения соглашения, указанного в пункте 2.13 настоящего Порядка, получатель субсидии предоставляет ежемесячно не позднее 10 числа в министерство через управление социальной защиты насе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ю, подписанную уполномоченным лицом получателя субсидии, которая должна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б адресе места жительства, фамилии, имени, отчестве (при наличии) </w:t>
      </w:r>
      <w:r>
        <w:rPr>
          <w:rFonts w:cs="Times New Roman" w:ascii="Times New Roman" w:hAnsi="Times New Roman"/>
          <w:sz w:val="28"/>
          <w:szCs w:val="28"/>
        </w:rPr>
        <w:t>гражданина, указанного в пункте 1.2 настоящего Порядка, которому предоставляются услуги, указанные в абзацах два – четыре подпункта 3 пункта 1.4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ведения о недополученных доходах в связи с оказанием услуги, указанные в абзацах два – четыре подпункта 3 пункта 1.4 настоящего Порядка, с разбивкой по видам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1 рабочего дня после предоставления получателем субсидии указанной выше информации запрашив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нсионном фонде Российской Федерации – информацию о получении гражданином, указанном в абзаце втором настоящего пунк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ежемесячной денежной вып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федеральном </w:t>
      </w:r>
      <w:r>
        <w:rPr>
          <w:rFonts w:cs="Times New Roman" w:ascii="Times New Roman" w:hAnsi="Times New Roman"/>
          <w:sz w:val="28"/>
          <w:szCs w:val="28"/>
        </w:rPr>
        <w:t>органе исполнительной власти, осуществляющем функции по регистрационному учету по месту пребывания и по месту жительства граждан – сведения месте жительства гражданина, указанного в абзаце втором настоящего пунк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6 рабочих дней после предоставления получателем субсидии указанной выше информации передает в министерство поступившие документы и сведения в соответствие с требованиями пункта 2.10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представленных в министерство документов, указанных в настоящем пункте, осуществляется в порядке, установленном пунктами 2.11 – 2.12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Основанием для отказа получателю субсидии в предоставлении субсиди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несоответствие предоставленных получателем субсидии документов требованиям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не предоставление (предоставление не в полном объеме) документов, указанных в пунктах 2.1 – 2.8, 2.14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недостоверность предоставленной получателем субсидии сведений (информац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отсутствие у </w:t>
      </w:r>
      <w:r>
        <w:rPr>
          <w:rFonts w:cs="Times New Roman" w:ascii="Times New Roman" w:hAnsi="Times New Roman"/>
          <w:sz w:val="28"/>
          <w:szCs w:val="28"/>
        </w:rPr>
        <w:t xml:space="preserve">гражданина, которому оказаны услуга (выполнены работы) прав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льготы, указанные в </w:t>
      </w:r>
      <w:r>
        <w:rPr>
          <w:rFonts w:cs="Times New Roman" w:ascii="Times New Roman" w:hAnsi="Times New Roman"/>
          <w:sz w:val="28"/>
          <w:szCs w:val="28"/>
        </w:rPr>
        <w:t>пункте 1.2 настоящего Порядк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несоответствие получателя субсидий требованиям, указанным в пункте 1.4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  <w:lang w:eastAsia="ru-RU"/>
        </w:rPr>
        <w:t>несоответствие получателя субсидий требованиям, указанным в пункте 2.17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6. Размер субсидии определяется исходя из фактически произведенных получателем субсидии затрат (недополученных доход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7. Получатель субсидии на первое число месяца, предшествующего месяцу, принятия решения о предоставлении субсидии (заключения соглашения о предоставлении субсидии) не долже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ать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пункте 1.2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8. Перечисление субсидий осуществляется министерством не позднее десятого рабочего дня после принятия по результатам рассмотрения предоставленных документов решения о предоставлении субсидии на расчетный счет получателя субсидии, открытый в кредитной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Требования к отчетности предоставляемо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ателями субсид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атели субсидий отчитываются министерству в достижении показателей результативности предоставления субсидий в форме предоставления документов, указанных в пунктах 2.1 – 2.8 настоящего Поряд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Требование об осуществлении контроля за соблюдением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ловий, целей и порядка предоставления субсидий 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ости за их наруш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. Министерство и орган государственного финансового контроля осуществляют обязательную проверку условий, целей и порядка предоставления субсид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атель субсидии несет ответственность за достоверность предоставляемых документов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2. Возврату в доход краевого бюджета подлежат субсидии в случае нарушения получателем субсидии целей и условий предоставления субсидий, в том числе предоставление документов, содержащих недостоверн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врат субсидии осуществляется в следующем порядк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нистерство в течение 10 рабочих дней после подписания акта проверки или получения акта проверки от органа государственного финансового контроля, направляет получателю субсидии требование о возврате субсид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атель субсидии производит возврат полученной субсидии в объеме выявленных нарушений, в соответствии с требованием о возврате субсидии в течение 15 рабочих дней со дня получения треб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рушении получателем субсидии срока возврата субсидии министерство в течение 30 календарных дней принимает меры по взысканию указанных средств в доход краевого бюджета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ях, предусмотренных настоящим пунктом, требование о возврате субсидии может быть передано получателю субсидии (его руководителю или уполномоченному представителю), лично под расписку, направлено заказным письмом или передано в электронной форме по телекоммуникационным каналам связ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 Министерство вправе проверять достоверность сведений, содержащихся в представленных получателем субсидии документах, и в случае необходимости запрашивать дополнительные сведения в соответствующих орган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организ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ного предоставления льго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убсидий в управлен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рганизации социальных выплат                                                              Н.И. Рол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4"/>
      <w:sz w:val="16"/>
      <w:szCs w:val="16"/>
      <w:shd w:fill="FFFFFF" w:val="clear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rFonts w:ascii="Times New Roman" w:hAnsi="Times New Roman" w:eastAsia="Times New Roman" w:cs="Times New Roman"/>
      <w:spacing w:val="4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30:00Z</dcterms:created>
  <dc:creator>Шелухин Антон Викторович</dc:creator>
  <dc:description/>
  <cp:keywords/>
  <dc:language>en-US</dc:language>
  <cp:lastModifiedBy>Шелухин Антон Викторович</cp:lastModifiedBy>
  <cp:lastPrinted>2016-12-29T15:28:00Z</cp:lastPrinted>
  <dcterms:modified xsi:type="dcterms:W3CDTF">2016-12-29T12:30:00Z</dcterms:modified>
  <cp:revision>88</cp:revision>
  <dc:subject/>
  <dc:title/>
</cp:coreProperties>
</file>