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оставления 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й на прохождение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й реабилитации 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есоциализации на территории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 лицам,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уществляющим незаконное 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ение наркотических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или психотропных веществ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right"/>
        <w:rPr/>
      </w:pPr>
      <w:r>
        <w:rPr/>
        <w:t>Форма</w:t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188"/>
      <w:bookmarkEnd w:id="0"/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РАТЕ УВЕДОМ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              «___» ___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именование населенного пун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комиссией, назначенной (образованно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квизиты документа (наименование, дата, номер), которым образована комисс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Ф.И.О., наименование должности, наименование организации (структурного                               подразде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.И.О., наименование должности, наименование организации (структур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раздел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.И.О., наименование должности, наименование организации (структур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разде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заявителя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атил предоставленное ему (ей) уведомление № 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_ в 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именование организ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ю _____________________________________________________ рублей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умма указывается пропись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___________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</w:rPr>
        <w:t>подпись       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___________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</w:rPr>
        <w:t>подпись       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___________ ______________________________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</w:rPr>
        <w:t>подпись       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социа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защите семьи, материнства, детства</w:t>
        <w:tab/>
        <w:tab/>
        <w:tab/>
        <w:tab/>
        <w:tab/>
        <w:t xml:space="preserve">           В.Н. Голыб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2" w:right="569" w:gutter="0" w:header="0" w:top="1042" w:footer="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58:00Z</dcterms:created>
  <dc:creator>kirzunova</dc:creator>
  <dc:description/>
  <cp:keywords/>
  <dc:language>en-US</dc:language>
  <cp:lastModifiedBy>Юлия Ю. Хмелевская</cp:lastModifiedBy>
  <cp:lastPrinted>2016-04-11T18:32:00Z</cp:lastPrinted>
  <dcterms:modified xsi:type="dcterms:W3CDTF">2017-01-19T06:48:00Z</dcterms:modified>
  <cp:revision>22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