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я в приказ министерства труда 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развития Краснодарского кра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августа 2016 года № 1064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«О порядке предоставления именного документа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стоверяющего право на прохождение социально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билитации и ресоциализации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лицам, осуществляющим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езаконное потребление наркотическ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или психотропных веще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эффективной работы по предоставлению именного документа, удостоверяющего право на прохождение социальной реабилитации и ресоциализации на территории Краснодарского края лицам, осуществляющим незаконное потребление наркотических средств или психотропных веществ,         п р и к а з ы в а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каз министерства труда и социального развития Краснодарского края от 25 августа 2016 года № 1064 «О порядке предоставления именного документа, удостоверяющего право на прохождение социальной реабилитации и ресоциализации на территории Краснодарского края лицам, осуществляющим незаконное потребление наркотических средств или психотропных веществ», изложив приложение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 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первого заместителя министра труда и социального развития Краснодарского края                С.В. Белополь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ий приказ вступает в силу по истечении 10 дней после дня его официального опублик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18:00Z</dcterms:created>
  <dc:creator>Кравченко Наталья Львовна</dc:creator>
  <dc:description/>
  <cp:keywords/>
  <dc:language>en-US</dc:language>
  <cp:lastModifiedBy>Юлия Ю. Хмелевская</cp:lastModifiedBy>
  <cp:lastPrinted>2017-02-06T17:38:00Z</cp:lastPrinted>
  <dcterms:modified xsi:type="dcterms:W3CDTF">2017-02-06T14:43:00Z</dcterms:modified>
  <cp:revision>2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