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й на прохождение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реабилитации и ресоциализации на территории Краснодарского края лицам,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ющим незаконное потребление наркотических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ли психотропных веществ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УВЕДОМ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, имя, отчество зая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озвращаю уведомление от __________ № ___________________, выданное  мне в 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именование организации, адрес места нахо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заезда ________________________________________ 20__ год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причине 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чина возврата уведом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а    _______________ __________________________»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расшифровка подпис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      В.Н. Голыб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4:00Z</dcterms:created>
  <dc:creator>kirzunova</dc:creator>
  <dc:description/>
  <cp:keywords/>
  <dc:language>en-US</dc:language>
  <cp:lastModifiedBy>Юлия Ю. Хмелевская</cp:lastModifiedBy>
  <cp:lastPrinted>2016-04-11T18:32:00Z</cp:lastPrinted>
  <dcterms:modified xsi:type="dcterms:W3CDTF">2017-01-19T06:47:00Z</dcterms:modified>
  <cp:revision>1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