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/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министерства труда и социальн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дарского края по проведению отбора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х предпринимателей, имеющих право на полу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организацией ими социальной реабили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польский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икторович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министра труда и социального развития Краснодарского кра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министра труда и социального развития Краснодарского края, со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Евген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контролю за оборотом наркотиков Главного управления МВД России по Краснодарскому краю, сопредседатель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ыба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социальной защите семьи, материнства, детства министерства труда и социального развития Краснодарского края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                     –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линико-экспертной работе государственное бюджетное учреждение здравоохранения «Наркологический диспансер» министерства здравоохран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                       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Борис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межведомственного взаимодействия в сфере профилактики, организации оперативно-профилактических операций, административной практики и противодействия наркотикам управления по контролю за оборотом наркотиков Главного управления МВД России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липчак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женер отдела государственного пожарного надзора и профилактической работы, майор внутренней службы Управления надзорной деятельности и профилактической работы главного Управления Министерства чрезвычайных ситуаций России по Краснодарскому краю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вич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рганизационного отдела организационного обеспечения деятельности краевой антинаркотической комиссии – аппарат комисси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равового обеспечения и организации гражданской службы министерства труда и социального развит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аленко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взаимодействию с институтами гражданского общества               в департаменте внутренней политики администраци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лич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Георги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делам некоммерческих организаций управления Министерства          юстиции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ко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дим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равового обеспечения в управ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 организации гражданской службы.».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В.Н. Голы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8:00Z</dcterms:created>
  <dc:creator>kirzunova</dc:creator>
  <dc:description/>
  <cp:keywords/>
  <dc:language>en-US</dc:language>
  <cp:lastModifiedBy>Наталья K. Кравченко</cp:lastModifiedBy>
  <cp:lastPrinted>2016-07-19T15:32:00Z</cp:lastPrinted>
  <dcterms:modified xsi:type="dcterms:W3CDTF">2017-02-06T15:30:00Z</dcterms:modified>
  <cp:revision>10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