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осим разместить </w:t>
      </w:r>
      <w:r>
        <w:rPr>
          <w:b/>
          <w:color w:val="FF0000"/>
          <w:u w:val="single"/>
        </w:rPr>
        <w:t>08 февраля 2017 года</w:t>
      </w:r>
      <w:r>
        <w:rPr/>
        <w:t xml:space="preserve"> </w:t>
      </w:r>
      <w:r>
        <w:rPr>
          <w:b/>
        </w:rPr>
        <w:t>в разделе «Противодействие коррупции»,</w:t>
      </w:r>
      <w:r>
        <w:rPr/>
        <w:t xml:space="preserve"> «Антикоррупционная экспертиза нормативных правовых актов (проектов)», «Антикоррупционная экспертиза», «2017 год», «февраль 2017 год» в таблице «ДОКУМЕНТЫ НА АНТИКОРРУПЦИОННУЮ ЭКСПЕРТИЗУ» </w:t>
      </w:r>
      <w:r>
        <w:rPr>
          <w:b/>
          <w:u w:val="single"/>
        </w:rPr>
        <w:t>проект приказ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1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1644"/>
        <w:gridCol w:w="1507"/>
        <w:gridCol w:w="1507"/>
        <w:gridCol w:w="3152"/>
      </w:tblGrid>
      <w:tr>
        <w:trPr>
          <w:trHeight w:val="1621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нормативного правового ак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ата размещ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ата начала приема заключен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ата окончания приема заключений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ведения о структурном подразделении, ответственном за подготовку проекта (ФИО должностного лица, почтовый адрес, факс, адрес электронной почты)</w:t>
            </w:r>
          </w:p>
        </w:tc>
      </w:tr>
      <w:tr>
        <w:trPr>
          <w:trHeight w:val="8951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О внесении изменений в приказ министерства труда и социального развития Краснодарского края от 1 сентября 2016 года № 1087  «О порядке предоставления субсидий юридическим лицам (за исключением субсидий государственным (муниципальным) учреждениям) на возмещение затрат, связанных с организацией ими социальной реабилитации и ресоциализации лиц, осуществляющих незаконное потребление наркотических средств или психотропных веществ, на территории Краснодарского края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8.02.201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8.02.201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.02.201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дел по социальной защите семьи, материнства, детств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ченко Наталья Льв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евская Юлия Юр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раснода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иповская, 5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(861) 257-13-74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melevskaya_uu@msrsp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krasnodar.ru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61" w:footer="0" w:bottom="5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sz w:val="24"/>
      <w:szCs w:val="24"/>
      <w:lang w:val="pl-P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нак4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Arial" w:hAnsi="Arial" w:cs="Arial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3:00Z</dcterms:created>
  <dc:creator>Сотрудник</dc:creator>
  <dc:description/>
  <cp:keywords/>
  <dc:language>en-US</dc:language>
  <cp:lastModifiedBy>Маркова Елена Вячеславовна</cp:lastModifiedBy>
  <cp:lastPrinted>2016-09-05T15:53:00Z</cp:lastPrinted>
  <dcterms:modified xsi:type="dcterms:W3CDTF">2017-02-07T14:53:00Z</dcterms:modified>
  <cp:revision>41</cp:revision>
  <dc:subject/>
  <dc:title>Отдел организационной и</dc:title>
</cp:coreProperties>
</file>