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00" w:leader="none"/>
        </w:tabs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8100" w:leader="none"/>
        </w:tabs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8100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казом министерства труда и </w:t>
      </w:r>
    </w:p>
    <w:p>
      <w:pPr>
        <w:pStyle w:val="Normal"/>
        <w:tabs>
          <w:tab w:val="clear" w:pos="708"/>
          <w:tab w:val="left" w:pos="8100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социального развития Краснодарского края</w:t>
      </w:r>
    </w:p>
    <w:p>
      <w:pPr>
        <w:pStyle w:val="Normal"/>
        <w:tabs>
          <w:tab w:val="clear" w:pos="708"/>
          <w:tab w:val="left" w:pos="8100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№ 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комиссии министерства труда и социального разви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дарского края по проведению отбора юридических лиц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(за исключением государственных (муниципальных) учреждений)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дивидуальных предпринимателей, имеющих прав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получение субсидии на возмещение затрат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язанных с организацией ими социальной реабилит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ресоциализации в Краснодарском кра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928" w:hanging="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Комиссия министерства труда и социального развития Краснодарского края по проведению отбора юридических лиц (за исключением государственных (муниципальных) учреждений), индивидуальных предпринимателей, имеющих право на получение субсидии на возмещение затрат, связанных с организацией ими социальной реабилитации и ресоциализации в Краснодарском крае (далее – Комиссия), создана в целях определения юридических лиц, индивидуальных предпринимателей, соответствующих установленным критериям на получение субсидии на возмещение затрат, связанных с организацией ими социальной реабилитации и ресоциализации (далее – субсидия) лиц, осуществляющих незаконное потребление наркотических средств или психотропных веществ (далее – реабилитант), на территории Краснодарского края, а также для рассмотрения вопросов организации работы в данном направл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Комиссия в своей деятельности руководствуется Конституцией Российской Федерации, законодательством Российской Федерации и законодательством Краснодарского края, а также настоящим Полож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В состав Комиссии входят председатель, два сопредседателя, секретарь и члены Комисс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Обеспечение деятельности Комиссии осуществляет отдел социальной защиты семьи, материнства, детства министерства труда и социального развития Краснодарского края (далее – министерство). На время отпуска секретаря его обязанности возлагаются на заместителя начальника отдела по социальной защите семьи, материнства, детства министер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center"/>
        <w:rPr/>
      </w:pPr>
      <w:r>
        <w:rPr>
          <w:sz w:val="28"/>
          <w:szCs w:val="28"/>
        </w:rPr>
        <w:t>2. Основные задачи Комиссии</w:t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Основными задачами комисси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1. Обеспечение взаимодействия исполнительных органов государственной власти Краснодарского края, территориальных органов федеральных органов исполнительной власти с органами местного самоуправления муниципальных образований Краснодарского края и организациями, при разработке и реализации комплексных мер, направленных на реабилитацию и ресоциализацию реабилитант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2. Рассмотрение принятых заявок от юридических лиц (за исключением государственных (муниципальных) учреждений), индивидуальных предпринимателей, работающих в сфере социальной реабилитации и ресоциализации лиц, осуществляющих незаконное потребление наркотических средств или психотропных веществ (далее – Организации) в целях определения соответствия (несоответствия) таких Организаций установленным критериям отбора для получения субсид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3. Рассмотрение вопросов, связанных с определением средней стоимости одного дня пребывания в организациях социальной реабилитации и ресоциализации реабилитант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4. Рассмотрение иных вопросов, связанных с деятельностью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3. Полномочия Комисси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3.1. Комиссия имеет прав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1. Запрашивать и получать в установленном порядке от исполнительных органов государственной власти Краснодарского края, территориальных органов федеральных органов исполнительной власти, органов местного самоуправления муниципальных образований Краснодарского края, организаций независимо </w:t>
      </w:r>
      <w:r>
        <w:rPr>
          <w:rStyle w:val="1"/>
          <w:color w:val="000000"/>
          <w:sz w:val="28"/>
          <w:szCs w:val="28"/>
        </w:rPr>
        <w:t>от формы собственности и организационно-правовой формы</w:t>
      </w:r>
      <w:r>
        <w:rPr>
          <w:sz w:val="28"/>
          <w:szCs w:val="28"/>
        </w:rPr>
        <w:t>, информацию и сведения, необходимые для выполнения поставленных перед Комиссией задач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2. Заслушивать информацию исполнительных органов государственной власти Краснодарского края, территориальных органов федеральных органов исполнительной власти, органов местного самоуправления муниципальных образований Краснодарского края, организаций по вопросам реабилитации и ресоциализации лиц, потребляющих наркотические средства и психотропные вещества без назначения врача, прошедших лечение от наркома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3. Рассматривать иные вопросы, связанные с деятельностью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Организация работы Комисси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Основной формой деятельности Комиссии являются заседания, которые проводятся по мере необходимости, но не реже 1 раза в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едания Комиссии ведет председатель Комиссии или сопредседате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Члены Комиссии имеют право вносить предложения в организацию работы, повестку дня заседаний Комиссии, представляют материалы в рамках своей компетенции, а также предложения в решения Комиссии по итогам засед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 Секретарь Комиссии формирует проект повестки дня очередного заседания Комиссии, информирует членов Комиссии о месте, времени и повестке дня очередного заседания, направляет им при необходимости справочные и другие материалы по рассматриваемым вопросам, ведет протокол заседания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Заседание Комиссии считается правомочным, если на нем присутствуют не менее половины от общего числа членов Комисс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Решения Комиссии принимаются открытым голосованием простым большинством голосов присутствующих на заседании членов Комиссии. В случае равенства голосов решения считаются не приняты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6. Решения Комиссии оформляются протоколом, который подписывают члены Комиссии, принявшие участие в ее заседа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циальной защите семьи, </w:t>
      </w:r>
    </w:p>
    <w:p>
      <w:pPr>
        <w:pStyle w:val="Normal"/>
        <w:jc w:val="both"/>
        <w:rPr/>
      </w:pPr>
      <w:r>
        <w:rPr>
          <w:sz w:val="28"/>
          <w:szCs w:val="28"/>
        </w:rPr>
        <w:t>материнства, детства</w:t>
        <w:tab/>
        <w:tab/>
        <w:tab/>
        <w:tab/>
        <w:tab/>
        <w:tab/>
        <w:tab/>
        <w:tab/>
        <w:t xml:space="preserve">     В.Н. Голы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color w:val="000000"/>
      <w:szCs w:val="20"/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418" w:before="0" w:after="360"/>
    </w:pPr>
    <w:rPr>
      <w:rFonts w:ascii="Calibri" w:hAnsi="Calibri" w:eastAsia="Calibri" w:cs="Calibri"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6:51:00Z</dcterms:created>
  <dc:creator>Artemenko L</dc:creator>
  <dc:description/>
  <cp:keywords/>
  <dc:language>en-US</dc:language>
  <cp:lastModifiedBy>Наталья K. Кравченко</cp:lastModifiedBy>
  <dcterms:modified xsi:type="dcterms:W3CDTF">2017-02-06T15:33:00Z</dcterms:modified>
  <cp:revision>109</cp:revision>
  <dc:subject/>
  <dc:title/>
</cp:coreProperties>
</file>