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сентября 2016 года № 10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предоставления субсидий юридическим лиц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ям)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ли психотропных веще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приказа министерства труда и социального развития Краснодарского края от 1 сентября 2016 года № 1087 «О порядке 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» (далее – приказ) в соответствие с Постановлением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п р и к а з ы в а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ложить название приказа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порядке предоставления субсидий юридическим лицам (за исключением субсидий государственным (муниципальным) учреждениям), индивидуальным предпринимателям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ложить Приложения № 1, 2 и 3 к приказу в новой редакции (приложения № 1, 2,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  С.В. Белополь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ий приказ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7:00Z</dcterms:created>
  <dc:creator>Кравченко Наталья Львовна</dc:creator>
  <dc:description/>
  <cp:keywords/>
  <dc:language>en-US</dc:language>
  <cp:lastModifiedBy>Наталья K. Кравченко</cp:lastModifiedBy>
  <cp:lastPrinted>2017-02-06T17:41:00Z</cp:lastPrinted>
  <dcterms:modified xsi:type="dcterms:W3CDTF">2017-02-06T15:30:00Z</dcterms:modified>
  <cp:revision>12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