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1" w:hanging="107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>за исключением государственных (муниципальных) учреждений), индивидуальных предприним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ующих социальную реабилитацию и ресоциализацию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незаконное потребление наркотических средст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ли психотропных веществ в Краснодарском кра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их лиц, индивидуальных предпринимателе, осуществляющих социальную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предоставить право на предоставление субсидии из средств бюджета Краснодарского края на возмещение затрат за</w:t>
      </w:r>
      <w:r>
        <w:rPr>
          <w:sz w:val="28"/>
          <w:szCs w:val="28"/>
          <w:shd w:fill="FFFFFF" w:val="clear"/>
        </w:rPr>
        <w:t xml:space="preserve"> социальную реабилитацию и ресоциализацию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shd w:fill="FFFFFF" w:val="clear"/>
        </w:rPr>
        <w:t xml:space="preserve"> (далее – больной наркоманией) в Краснодарском крае (далее – субсиди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больных наркоманией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созданы условия для размещения больных наркомани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уют требованиям пожарной безопасности (да/нет) _______, в соответствии с (наименование документа, №, дата документа о соответствии)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 проживания и предоставления курса реабилитации соответствуют санитарным нормам и правилам (да/нет)________________ (наименование документа, №, дата документа о соответствии) 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больным наркоманией предоставляется _______________ −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х курсов реабилитации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6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, затраченное на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ероприятий по социальной реабилитации и ресоциализации больных наркомани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бытовые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, помещений для организации питания, трудовой деятельности, культурно-бытового обслуживания; предоставление в пользование оборудования, бытовой техники, ме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питания, в том числе приготовление и подача пищи в соответствии с натуральными норм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одежды, обуви и мягкого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клиен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и наблюдение врача-психиатра-нарко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901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 медицинским психологом (заключение психолог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о-педагогические 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мощи, страхового медицинского полиса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м критериям, просим предоставить субсидию, обязуемся заключить с министерством соглашение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Сведения о государственной регистрации организации в качестве юридического лица (ОГРН, дата внесения в ЕГРЮЛ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(подпись, печать (при наличии))             (Ф.И.О. подписывающе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Наталья K. Кравченко</cp:lastModifiedBy>
  <cp:lastPrinted>2016-12-07T14:40:00Z</cp:lastPrinted>
  <dcterms:modified xsi:type="dcterms:W3CDTF">2017-01-16T14:34:00Z</dcterms:modified>
  <cp:revision>5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