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450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ind w:firstLine="450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</w:t>
      </w:r>
      <w:r>
        <w:rPr>
          <w:sz w:val="28"/>
          <w:szCs w:val="28"/>
        </w:rPr>
        <w:t>«Выдача разрешения на изменение</w:t>
      </w:r>
    </w:p>
    <w:p>
      <w:pPr>
        <w:pStyle w:val="Normal"/>
        <w:widowControl w:val="false"/>
        <w:autoSpaceDE w:val="false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ни и (или) фамилии ребенка)».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График работы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и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u w:val="single"/>
              </w:rPr>
              <w:t>график приема граждан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труда и социального развития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1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торник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 09.30 до 12.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тверг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 14.00 до 17.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дел по защите прав и интересов несовершеннолетних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мельков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2, 4 этаж, 7,8 ка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1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тор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09:00 до 18: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четверг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-00 до 12-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34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159)4-22-0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159)4-31-99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едельник – четвер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8.00 до 17.0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ятница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08.00 до 16.00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ыв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12.00 до 12.4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недельник-сред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8.00 до 12.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84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/>
              <w:t>с 9.00 до 13.00</w:t>
            </w:r>
          </w:p>
          <w:p>
            <w:pPr>
              <w:pStyle w:val="Normal"/>
              <w:jc w:val="center"/>
              <w:rPr/>
            </w:pPr>
            <w:r>
              <w:rPr/>
              <w:t>Среда с 14.00 до 18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Советов,</w:t>
              <w:br/>
              <w:t>д. 128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8.00-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8.00-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с 8(86152)2-71-05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недельник – четверг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– пятница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3.00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, втор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-среда       с 13.00 до 16.00, вторник-четверг            с 08.00 до 12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1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3.00 до 15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@gulkevichi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.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8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80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Советов, д. 105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32) 2-18-68, 3-34-10, 3-30-34, </w:t>
            </w:r>
          </w:p>
          <w:p>
            <w:pPr>
              <w:pStyle w:val="Normal"/>
              <w:jc w:val="center"/>
              <w:rPr/>
            </w:pPr>
            <w:r>
              <w:rPr/>
              <w:t>факс (86132)2-18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523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/>
              <w:t>Понедельник-сред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12,</w:t>
            </w:r>
          </w:p>
          <w:p>
            <w:pPr>
              <w:pStyle w:val="Normal"/>
              <w:jc w:val="center"/>
              <w:rPr/>
            </w:pPr>
            <w:r>
              <w:rPr/>
              <w:t>четверг с 8-00 до 17.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ятница: </w:t>
            </w:r>
          </w:p>
          <w:p>
            <w:pPr>
              <w:pStyle w:val="Normal"/>
              <w:jc w:val="center"/>
              <w:rPr/>
            </w:pPr>
            <w:r>
              <w:rPr/>
              <w:t>с 09.00 до 17.12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суббота и воскресенье - выходной</w:t>
            </w:r>
          </w:p>
        </w:tc>
      </w:tr>
      <w:tr>
        <w:trPr>
          <w:trHeight w:val="5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свещения, 107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 09.00 до 12.00, </w:t>
            </w:r>
          </w:p>
          <w:p>
            <w:pPr>
              <w:pStyle w:val="Normal"/>
              <w:jc w:val="center"/>
              <w:rPr/>
            </w:pPr>
            <w:r>
              <w:rPr/>
              <w:t>с 13.00 до 16.00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2.00, </w:t>
            </w:r>
          </w:p>
          <w:p>
            <w:pPr>
              <w:pStyle w:val="Normal"/>
              <w:jc w:val="center"/>
              <w:rPr/>
            </w:pPr>
            <w:r>
              <w:rPr/>
              <w:t>с 13.00 до 16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, среда с 8:00 до 12: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13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7-1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торник, четверг с 8.00 до 13.00, </w:t>
            </w:r>
          </w:p>
          <w:p>
            <w:pPr>
              <w:pStyle w:val="Normal"/>
              <w:jc w:val="center"/>
              <w:rPr/>
            </w:pPr>
            <w:r>
              <w:rPr/>
              <w:t>четверг с 13.00-17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ind w:right="-250" w:hanging="0"/>
              <w:rPr/>
            </w:pPr>
            <w:r>
              <w:rPr/>
              <w:t>перерыв с 12.00 до 13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8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ё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и четверг</w:t>
            </w:r>
          </w:p>
          <w:p>
            <w:pPr>
              <w:pStyle w:val="Normal"/>
              <w:jc w:val="center"/>
              <w:rPr/>
            </w:pPr>
            <w:r>
              <w:rPr/>
              <w:t>с 9.00 до 16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кий район, </w:t>
            </w:r>
          </w:p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 ул. Первомайская, д. 1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95)3-26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95)4-17-35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-nov@ 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 13.00 до 14.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торник, четверг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 9.00 до 18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ббота,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Ленина, 101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9)7-27-7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1 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-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, сре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9 до 17.20, 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 до 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20-6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3-17-2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и пятниц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-12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/>
              <w:t>с 14.00 до 18.15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9.00 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emya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detstvo</w:t>
            </w:r>
            <w:r>
              <w:rPr>
                <w:b/>
              </w:rPr>
              <w:t>@</w:t>
            </w:r>
            <w:r>
              <w:rPr>
                <w:b/>
                <w:lang w:val="en-US"/>
              </w:rPr>
              <w:t>sevad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/>
              <w:t>вторник и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тдель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56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                  с 9.30.до 12.30</w:t>
            </w:r>
          </w:p>
          <w:p>
            <w:pPr>
              <w:pStyle w:val="Normal"/>
              <w:jc w:val="center"/>
              <w:rPr/>
            </w:pPr>
            <w:r>
              <w:rPr/>
              <w:t>среда с 14.30 до 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билис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ервомайская д.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: Понедельник – четвер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 с 08.00 д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,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– четверг с 08.00 до 17.00,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0)4-17-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imsempolit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@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mail.ru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понедельник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>с 13.00 до 17.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реда, 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.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4-12-8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Факс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gmail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 – четверг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.00 до 18.0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ыв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3.00 до 13.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ятница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9.00 до 17.00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13.00 до 13.30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к приема граждан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, четвер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4.00 до 18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0,</w:t>
            </w:r>
          </w:p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 Кронштадт-ск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-00 до 13-00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-00 до 13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- вторник</w:t>
            </w:r>
          </w:p>
          <w:p>
            <w:pPr>
              <w:pStyle w:val="Normal"/>
              <w:jc w:val="center"/>
              <w:rPr/>
            </w:pPr>
            <w:r>
              <w:rPr/>
              <w:t>с 8-00 до 17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-00 до 13-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 с 9.00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 00 до 13 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попечительства                                                                                Н.И. Агафоно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semya-detstvo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0:06:00Z</dcterms:created>
  <dc:creator>Самсыка Мария Васильевна</dc:creator>
  <dc:description/>
  <cp:keywords/>
  <dc:language>en-US</dc:language>
  <cp:lastModifiedBy>Милаева Елена Викторовна</cp:lastModifiedBy>
  <cp:lastPrinted>2017-11-03T13:09:00Z</cp:lastPrinted>
  <dcterms:modified xsi:type="dcterms:W3CDTF">2017-11-03T10:12:00Z</dcterms:modified>
  <cp:revision>4</cp:revision>
  <dc:subject/>
  <dc:title>ПРИЛОЖЕНИЕ №1</dc:title>
</cp:coreProperties>
</file>