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редоставление дополнительных мер соци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держки инвалидам боевых действий и членам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еннослужащих, погибших при исполнении воинского долг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иде оказания материальной помощи и (или) целе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й помощ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администрации (губернатора) Краснодарского края     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государственной услуги «Предоставление дополнительных мер социальной поддержки инвалидам боевых действий и членам семей военнослужащих, погибших при исполнении воинского долга, в виде оказания материальной помощи и (или) целевой материальной помощи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znkuban.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риказа возложить на первого заместителя министра С.В. Белопольского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ind w:right="6" w:firstLine="709"/>
        <w:jc w:val="both"/>
        <w:rPr>
          <w:spacing w:val="-1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ий приказ вступает в силу по истечении 10 дней после дня его официального опубликования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pacing w:val="-11"/>
          <w:sz w:val="28"/>
          <w:szCs w:val="28"/>
          <w:lang w:eastAsia="ar-SA"/>
        </w:rPr>
      </w:pPr>
      <w:r>
        <w:rPr>
          <w:spacing w:val="-11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Шелухин Антон Викторович</cp:lastModifiedBy>
  <cp:lastPrinted>2017-06-05T15:37:00Z</cp:lastPrinted>
  <dcterms:modified xsi:type="dcterms:W3CDTF">2017-06-07T08:09:00Z</dcterms:modified>
  <cp:revision>32</cp:revision>
  <dc:subject/>
  <dc:title>ПРОЕКТ</dc:title>
</cp:coreProperties>
</file>