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утверждении формы справки, подтверждающей право </w:t>
      </w:r>
    </w:p>
    <w:p>
      <w:pPr>
        <w:pStyle w:val="Normal"/>
        <w:widowControl/>
        <w:ind w:firstLine="54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тдельных категорий жителей Краснодарского края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дополнительные меры социальной поддержки </w:t>
      </w:r>
    </w:p>
    <w:p>
      <w:pPr>
        <w:pStyle w:val="Normal"/>
        <w:widowControl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плате проез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Во исполнение пункта 3.6 Порядка предоставления дополнительных мер социальной поддержки по оплате проезда отдельным категориям жителей краснодарского края, утвержденного постановлением главы администрации Краснодарского края от 30 ноября 2005 года № 1131 п р и к а з ы в а ю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справки для приобретения проездного документа на городском транспорте (приложение № 1)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 справки для проезда на пригородном транспорте                                (приложение №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znkuban.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ar-SA"/>
        </w:rPr>
        <w:t>4. Настоящий приказ в</w:t>
      </w:r>
      <w:r>
        <w:rPr>
          <w:bCs/>
          <w:sz w:val="28"/>
          <w:szCs w:val="28"/>
        </w:rPr>
        <w:t>ступает в силу на следующий день после его официального опубликования.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Маркова Елена Вячеславовна</cp:lastModifiedBy>
  <cp:lastPrinted>2017-03-06T14:24:00Z</cp:lastPrinted>
  <dcterms:modified xsi:type="dcterms:W3CDTF">2017-03-07T12:27:00Z</dcterms:modified>
  <cp:revision>43</cp:revision>
  <dc:subject/>
  <dc:title>ПРОЕКТ</dc:title>
</cp:coreProperties>
</file>