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yle19"/>
        <w:ind w:left="13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б утверждении формы справки для предоставления мер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оциальной поддержки по оплате проезда и внесении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изменений в п</w:t>
      </w:r>
      <w:r>
        <w:rPr>
          <w:rFonts w:cs="Times New Roman" w:ascii="Times New Roman" w:hAnsi="Times New Roman"/>
          <w:b/>
          <w:sz w:val="28"/>
          <w:szCs w:val="28"/>
        </w:rPr>
        <w:t xml:space="preserve">риказ министерства социального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ноября 2014 года № 867 «Об утверждении Порядка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дополнительных мер социальной поддержки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валидам боевых действий и членам семей военнослужащих,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ибших при исполнении воинского долга, и о признании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ратившими силу некоторых правовых актов департамента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й защиты населения Краснодар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Законом Краснодарского края            от 21 октября 2015 года № 3255-КЗ «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», постановлением главы администрации (губернатора) Краснодарского края от 21 декабря 2015 года № 1240 «О министерстве труда и социального развития Краснодарского края», а также во исполнение пункта 3.6  Порядка предоставления мер социальной поддержки по оплате проезда отдельным категориям жителей Краснодарского края, утверждённого постановлением главы администрации Краснодарского края от 30 ноября 2005 года № 1131         п р и к а з ы в а ю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правки для приобретения проездного документа на городской транспорт (приложение № 1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справки для проезда на пригородном транспорте (приложение           № 2)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приложение 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азу министерства социального развития и семейной политики Краснодарского края от 12 ноября 2014 года № 867 «Об утверждении Порядка предоставления дополнительных мер социальной поддержки инвалидам боевых действий и членам семей военнослужащих, погибших при исполнении воинского долга, и о признании утратившими силу некоторых правовых актов департамента социальной защиты населения Краснодарского кра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приложение № 3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4. Настоящий приказ в</w:t>
      </w:r>
      <w:r>
        <w:rPr>
          <w:bCs/>
          <w:sz w:val="28"/>
          <w:szCs w:val="28"/>
        </w:rPr>
        <w:t>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ожения абзацев третьего и четвёртого пункта 1.5 приложения к приказу </w:t>
      </w:r>
      <w:r>
        <w:rPr>
          <w:sz w:val="28"/>
          <w:szCs w:val="28"/>
        </w:rPr>
        <w:t>министерства социального развития и семейной политики Краснодарского края от 12 ноября 2014 года № 867 «Об утверждении Порядка предоставления дополнительных мер социальной поддержки инвалидам боевых действий и членам семей военнослужащих, погибших при исполнении воинского долга, и о признании утратившими силу некоторых правовых актов департамента социальной защиты населения Краснодарского края» (в редакции настоящего приказа) применяются по истечении трех месяцев со дня принятия настоящего приказа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Маркова Елена Вячеславовна</cp:lastModifiedBy>
  <cp:lastPrinted>2017-01-30T19:28:00Z</cp:lastPrinted>
  <dcterms:modified xsi:type="dcterms:W3CDTF">2017-02-07T14:40:00Z</dcterms:modified>
  <cp:revision>31</cp:revision>
  <dc:subject/>
  <dc:title>ПРОЕКТ</dc:title>
</cp:coreProperties>
</file>