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                       </w:t>
      </w:r>
      <w:r>
        <w:rPr>
          <w:b/>
          <w:color w:val="FFFFFF"/>
        </w:rPr>
        <w:t xml:space="preserve">ПРОЕКТ   П                                         </w:t>
      </w:r>
    </w:p>
    <w:p>
      <w:pPr>
        <w:pStyle w:val="Normal"/>
        <w:ind w:firstLine="72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рлори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autoSpaceDE w:val="false"/>
        <w:jc w:val="center"/>
        <w:rPr/>
      </w:pPr>
      <w:r>
        <w:rPr>
          <w:b/>
        </w:rPr>
        <w:t>Краснодарского края от 31 декабря 2013 года № 1677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выплате ежемесячной денежной выплаты пр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ождении третьего ребенка или последующих де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 достижения ими возраста трех лет, родившихс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ле 31 декабря 2012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Краснодарского края от 1 августа 2012 года № 2568-КЗ «О дополнительных мерах социальной поддержки отдельных категорий граждан»            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77 «Об утверждении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 Приказ вступает в силу по истечении 10 дней после дня его официального опубликования, за исключением положений, регламентирующих исключение из перечня документов личного хранения (</w:t>
      </w:r>
      <w:r>
        <w:rPr/>
        <w:t>документов о государственной регистрации актов гражданского состояния о рождении детей</w:t>
      </w:r>
      <w:r>
        <w:rPr>
          <w:bCs/>
        </w:rPr>
        <w:t xml:space="preserve">) в соответствии с </w:t>
      </w:r>
      <w:r>
        <w:rPr/>
        <w:t>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, с 1 января 2020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800399CD78CDEAB81C9903B33B7A0E5BCBEF9B54BAA2A8DDEB72E0C023E8D2D4MCM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7-04-18T19:11:00Z</cp:lastPrinted>
  <dcterms:modified xsi:type="dcterms:W3CDTF">2017-08-09T14:49:00Z</dcterms:modified>
  <cp:revision>140</cp:revision>
  <dc:subject/>
  <dc:title>МИНИСТЕРСТВО СОЦИАЛЬНОГО РАЗВИТИЯ И СЕМЕЙНОЙ ПОЛИТИКИ</dc:title>
</cp:coreProperties>
</file>