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утверждении Перечня приоритетных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рофессий (специальностей) для профессионального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учения и дополнительного профессионального образования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зработных граждан в Краснодарском крае на 2018 год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дпунктом 10 пункта 1 статьи 7.1-1 Закона Российской Федерации от 19 апреля 1991 года № 1032-1 «О занятости населения в                   Российской Федерации», статьи 6 Закона Краснодарского края от 28 июня                2007 года № 1258-КЗ «Об органах труда и занятости населения Краснодарского края» и Порядком определения перечня приоритетных профессий                         (специальностей) для профессионального обучения и дополнительного                 профессионального образования безработных граждан, утвержденным                   приказом министерства труда и социального развития Краснодарского края от 30 августа 2016 года № 1078, п р и к а з ы в а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еречень приоритетных профессий (специальностей) для профессионального обучения и дополнительного профессионального              образования безработных граждан в Краснодарском крае на 2018 год (далее – Перечень)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уководителям государственных казенных учреждений                        Краснодарского края – центров занятости населения в муниципальных                 образованиях Краснодарского края (далее – центры занятости населения)               руководствоваться данным Перечнем при предоставлении государственной услуги по профессиональному обучению и дополнительному                                   профессиональному образованию безработных граждан, включая обучение в другой мест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делу профобучения и профессиональной ориентации управления занятости населения (Слепченко) обеспечить методическое сопровождение центров занятости населения при определении перечней приоритетных                профессий (специальностей) для профессионального обучения и                            дополнительного профессионального образования безработных граждан в              соответствующих муниципальных образования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             интернет-портал правовой информаци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»)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sznkuban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), на                 интерактивном портале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kubzan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) и в               справочно-правовой системе Консультант Плюс: Кубан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выполнением настоящего приказа возложить на                   заместителя министра труда и социального развития Краснодарского края                  С.П. Гаркуш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риказ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министра </w:t>
        <w:tab/>
        <w:tab/>
        <w:tab/>
        <w:tab/>
        <w:tab/>
        <w:tab/>
        <w:t xml:space="preserve">                       С.П. Гаркуша</w:t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552" w:leader="none"/>
          <w:tab w:val="left" w:pos="3402" w:leader="none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3:00Z</dcterms:created>
  <dc:creator>Any</dc:creator>
  <dc:description/>
  <cp:keywords/>
  <dc:language>en-US</dc:language>
  <cp:lastModifiedBy>Дмитрий А. Осиков</cp:lastModifiedBy>
  <cp:lastPrinted>2017-10-26T14:41:00Z</cp:lastPrinted>
  <dcterms:modified xsi:type="dcterms:W3CDTF">2017-10-26T12:27:00Z</dcterms:modified>
  <cp:revision>18</cp:revision>
  <dc:subject/>
  <dc:title>ПРИЛОЖЕНИЕ  №15</dc:title>
</cp:coreProperties>
</file>