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638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ыплате пособия на погребение членам семей или лицам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явшим на себя организацию похорон граждан, погибши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катастрофы на Чернобыльской АЭС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рших вследствие лучевой болезни и других заболеваний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ших в связи с чернобыльской катастрофой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умерших граждан из числа инвалидов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следствие чернобыльской катастрофы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                      № 210-ФЗ «Об организации предоставления государственных и муниципаль</w:t>
        <w:softHyphen/>
        <w:t>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 xml:space="preserve">луг исполнительными органами государственной власти Краснодарского края» п р и к а з ы в а ю: 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назначению и выплат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 (далее – административный регламент) к настоящему приказу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     (Апазиди) обеспечить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ConsPlusNormal"/>
        <w:ind w:firstLine="708"/>
        <w:jc w:val="both"/>
        <w:rPr/>
      </w:pPr>
      <w:r>
        <w:rPr>
          <w:bCs/>
          <w:sz w:val="28"/>
          <w:szCs w:val="28"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>
          <w:bCs/>
        </w:rPr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o.kiseleva</cp:lastModifiedBy>
  <cp:lastPrinted>2017-10-11T17:39:00Z</cp:lastPrinted>
  <dcterms:modified xsi:type="dcterms:W3CDTF">2017-12-15T08:16:00Z</dcterms:modified>
  <cp:revision>26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