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</w:t>
      </w:r>
      <w:r>
        <w:rPr>
          <w:b/>
          <w:color w:val="FFFFFF"/>
        </w:rPr>
        <w:t>ПРОЕКТ   П                                         ПРОЕКТ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>ПРОЕКТ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>пррлориПРОЕКТ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>П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уда и социального развития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11 июля 2016 года № 846 «Об утвержд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тивного регламента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й услуги по оказа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й социальной помощи н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сновании социального контракт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ями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,  от 26 марта 2016 года № 236 «О требованиях к предоставлению в электронной форме государственных и муниципальных услуг» и Законом Краснодарского края от 2 марта 2012 года № 2446-КЗ «Об отдельных вопросах организации предоставления государственных и муниципальных услуг на территории Краснодарского края»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, вносимые в приказ министерства труда и социального развития Краснодарского края от 11 июля 2016 года № 846 «Об утверждении административного регламента предоставления государственной услуги по оказанию государственной социальной помощи на основании социального контракта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       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3. Приказ вступает в силу по истечении 10 дней после дня его официального опублик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o.kiseleva</cp:lastModifiedBy>
  <cp:lastPrinted>2017-09-21T10:21:00Z</cp:lastPrinted>
  <dcterms:modified xsi:type="dcterms:W3CDTF">2017-12-11T13:51:00Z</dcterms:modified>
  <cp:revision>162</cp:revision>
  <dc:subject/>
  <dc:title>МИНИСТЕРСТВО СОЦИАЛЬНОГО РАЗВИТИЯ И СЕМЕЙНОЙ ПОЛИТИКИ</dc:title>
</cp:coreProperties>
</file>