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 xml:space="preserve">ПРОЕКТ                                           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риказ департ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й защиты населения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6 сентября 2010 года № 668 «О реализации постано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авительства Российской Федерации от 29 декабря 200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№ </w:t>
      </w:r>
      <w:r>
        <w:rPr>
          <w:b/>
          <w:bCs/>
        </w:rPr>
        <w:t>1051 «О порядке предоставления пособий на про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летнего оздоровительного отдыха детей отдельных категорий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военнослужащих и сотрудников некоторых федеральных орга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нительной власти, погибших (умерших), пропавш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 вести, ставших инвалидами в связи с выполнением зада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условиях вооруженного конфликта немеждународ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в Чеченской Республике и на непосредственн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легающих к ней территориях Северного Кавказа, отнес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зоне вооруженного конфликта, а также в связи с выполнени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ч в ходе контртеррористических операций на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еверо-Кавказского региона, пенсионное обеспечение котор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ется Пенсионным фондом Российской Федерац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 xml:space="preserve">  </w:t>
      </w:r>
      <w:r>
        <w:rPr/>
        <w:t>В  соответствии  с  п</w:t>
      </w:r>
      <w:r>
        <w:rPr>
          <w:bCs/>
        </w:rPr>
        <w:t>остановлением Правительства Российской Федерации от 25 августа 2017 года № 1013 «О внесении изменений в постановле-      ние  Правительства   Российской   Федерации  от  29 декабря  2008 г.  № 1051»</w:t>
      </w:r>
      <w:r>
        <w:rPr/>
        <w:t>,  п р и к а з ы в а 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. Утвердить изменения, вносимые в приказ департамента социальной защиты населения Краснодарского края от 6 сентября 2010 года № 668 «О реализации постановления Правительства Российской Федерации от 29 декабря 2008 года № 1051 «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,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</w:t>
      </w:r>
      <w:r>
        <w:rPr/>
        <w:t>исключением абзаца десятого пункта 2 приложения к настоящему приказу, вступающего в силу с 1 января 2018 года, и абзаца двенадцатого пункта 2 приложения к настоящему приказу, вступающего в силу с          1 января 2020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иселёва Оксана Владимировна</cp:lastModifiedBy>
  <cp:lastPrinted>2017-09-26T19:12:00Z</cp:lastPrinted>
  <dcterms:modified xsi:type="dcterms:W3CDTF">2017-10-02T09:28:00Z</dcterms:modified>
  <cp:revision>114</cp:revision>
  <dc:subject/>
  <dc:title>МИНИСТЕРСТВО СОЦИАЛЬНОГО РАЗВИТИЯ И СЕМЕЙНОЙ ПОЛИТИКИ</dc:title>
</cp:coreProperties>
</file>