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министерства труда и социального</w:t>
      </w:r>
    </w:p>
    <w:p>
      <w:pPr>
        <w:pStyle w:val="ConsPlusNonformat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Краснодарского края      от_________________№ __________</w:t>
      </w:r>
    </w:p>
    <w:p>
      <w:pPr>
        <w:pStyle w:val="Normal"/>
        <w:widowControl w:val="false"/>
        <w:autoSpaceDE w:val="false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</w:t>
      </w:r>
    </w:p>
    <w:p>
      <w:pPr>
        <w:pStyle w:val="ConsPlusNonformat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социального</w:t>
      </w:r>
    </w:p>
    <w:p>
      <w:pPr>
        <w:pStyle w:val="ConsPlusNonformat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nformat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nformat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3.2015 № 171</w:t>
      </w:r>
    </w:p>
    <w:p>
      <w:pPr>
        <w:pStyle w:val="ConsPlusNonformat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риказа министерства труда и</w:t>
      </w:r>
    </w:p>
    <w:p>
      <w:pPr>
        <w:pStyle w:val="ConsPlusNonformat"/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циального развития Краснодарского края</w:t>
      </w:r>
    </w:p>
    <w:p>
      <w:pPr>
        <w:pStyle w:val="ConsPlusNonformat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№ __________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ероприятий по реструктуризации и реформированию организаций для детей-сирот и детей, оставшихс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ез попечения родителей, в Краснодарском кра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387"/>
        <w:gridCol w:w="1843"/>
        <w:gridCol w:w="2551"/>
        <w:gridCol w:w="4590"/>
      </w:tblGrid>
      <w:tr>
        <w:trPr>
          <w:tblHeader w:val="true"/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>
          <w:tblHeader w:val="true"/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05" w:hRule="atLeast"/>
        </w:trPr>
        <w:tc>
          <w:tcPr>
            <w:tcW w:w="1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авовое обеспечение реструктуризации и реформирования организаций для детей-сирот и детей, оставшихся без попечения родителей, подведомственных министерству труда и социального развития Краснодарского края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42" w:right="1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(корректировка) нормативной правовой базы, регламентирующей вопросы организации деятельности организаций для детей-сирот и  детей, оставшихся без попечения родителей, с учетом изменения законодательства Российской Федерации 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7-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весь период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и деятельности организаций для несовершеннолетних,</w:t>
            </w:r>
          </w:p>
          <w:p>
            <w:pPr>
              <w:pStyle w:val="Normal"/>
              <w:widowControl w:val="false"/>
              <w:autoSpaceDE w:val="false"/>
              <w:ind w:left="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и деятельности домов-интернат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05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 условий для организации жизнедеятельности организаций для детей-сирот и детей, оставшихся без попечения родителей, с учетом российского законодательства и международных норм, включая ее приоритетную направленность на оказание содействия в реализации права каждого ребенка жить и воспитываться в родной или приемной семье, а также создание в организациях условий для пребывания и воспитания детей, максимально приближенных к семейным</w:t>
            </w:r>
          </w:p>
        </w:tc>
      </w:tr>
      <w:tr>
        <w:trPr>
          <w:trHeight w:val="144" w:hRule="atLeast"/>
        </w:trPr>
        <w:tc>
          <w:tcPr>
            <w:tcW w:w="1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6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тодическое обеспечение реструктуризации и реформирования организаций для детей-сирот и детей, оставшихся без попечения родителей, подведомственных министерству труда и социального развития Краснодарского края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" w:firstLine="5"/>
              <w:jc w:val="both"/>
              <w:rPr/>
            </w:pPr>
            <w:r>
              <w:rPr>
                <w:sz w:val="28"/>
                <w:szCs w:val="28"/>
              </w:rPr>
              <w:t>Распространение на территории Краснодарского края положительного опыта работы по созданию эффективных моделей функционирования организаций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весь 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и деятельности организаций для несовершеннолетних, отдел организации деятельности домов-интернат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недрение в практику работы организаций для детей-сирот и детей, оставшихся без попечения родителей, эффективных моделей деятельности по воспитанию, реабилитации, социальной адаптации и защите прав детей-сирот и детей, оставшихся без попечения родителей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jc w:val="both"/>
              <w:rPr/>
            </w:pPr>
            <w:r>
              <w:rPr>
                <w:sz w:val="28"/>
                <w:szCs w:val="28"/>
              </w:rPr>
              <w:t>Проведение на системной основе совещаний, в том числе селекторных, интернет-конференций и других мероприятий для директоров организаций,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весь 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и деятельности организаций для несовершеннолетних, отдел организации деятельности домов-интернат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>
                <w:sz w:val="28"/>
                <w:szCs w:val="28"/>
              </w:rPr>
              <w:t>Обеспечение методического руководства и координации деятельности по реструктуризации и реформированию организаций для детей-сирот и детей, оставшихся без попечения родителей</w:t>
            </w:r>
          </w:p>
        </w:tc>
      </w:tr>
      <w:tr>
        <w:trPr>
          <w:trHeight w:val="144" w:hRule="atLeast"/>
        </w:trPr>
        <w:tc>
          <w:tcPr>
            <w:tcW w:w="1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онное обеспечение реструктуризации и реформирования организаций для детей-сирот и детей, оставшихся без попечения родителей, подведомственных министерству труда и социального развития Краснодарского края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jc w:val="both"/>
              <w:rPr/>
            </w:pPr>
            <w:r>
              <w:rPr>
                <w:sz w:val="28"/>
                <w:szCs w:val="28"/>
              </w:rPr>
              <w:t>Анализ сети организаций для детей-сирот и детей, оставшихся без попечения родителей, подведомственных министерству труда и социального развития Краснодарского края и определение оптимального количества организаций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прель 2017 год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8,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9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и деятельности организаций для несовершеннолетних, отдел организации деятельности домов-интернат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>
                <w:sz w:val="28"/>
                <w:szCs w:val="28"/>
              </w:rPr>
              <w:t>Определение потребности министерства труда и социального развития Краснодарского края в организациях для детей-сирот и детей, оставшихся без попечения родителей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>
                <w:sz w:val="28"/>
                <w:szCs w:val="28"/>
              </w:rPr>
              <w:t>Определение перечня действующих организаций для детей-сирот и детей, оставшихся без попечения родителей, не соответствующих требованиям законодательства и приоритетам государственной политики и подлежащих реформированию либо ликвидации или ре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7 год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8 год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9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и деятельности организаций для несовершеннолетних, отдел организации деятельности домов-интернат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>
                <w:sz w:val="28"/>
                <w:szCs w:val="28"/>
              </w:rPr>
              <w:t>Оптимизация сети организаций для детей-сирот и детей, оставшихся без попечения родителей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jc w:val="both"/>
              <w:rPr/>
            </w:pPr>
            <w:r>
              <w:rPr>
                <w:sz w:val="28"/>
                <w:szCs w:val="28"/>
              </w:rPr>
              <w:t>Определение объемов финансирования на проведение мероприятий, связанных с реструктуризацией и реформированием организаций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сь перио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траслевого планирования и финансировани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мероприятий, связанных с реструктуризацией и реформированием организаций для детей-сирот и детей, оставшихся без попечения родителей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связанных с ликвидацией и (или) реорганизацией организаций для детей-сирот и детей, оставшихся без попечения родителей, включая вывод (перевод) детей из ликвидируемых и (или) реорганизуем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7 год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екабрь 2018 год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9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и деятельности организаций для несовершеннолетних, отдел организации деятельности домов-интернат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предусмотренных законодательством процедур, связанных с ликвидацией и (или) реорганизацией организаций для детей-сирот и детей, оставшихся без попечения родителей, а также соблюдения прав детей при выводе (переводе) из ликвидируемых и (или) реорганизуемых организаций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поддержание в организациях для детей-сирот и детей, оставшихся без попечения родителей, необходимых материально-бытовых условий для проживания, воспитания и реабилитации детей, включая специальные условия для детей с ограниченными возможностями здоровья и детей-инвалидов, в том числе осуществление работ по строительству, реконструкции и ремонту зданий и помещений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сь перио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и деятельности организаций для несовершеннолетних, отдел организации деятельности домов-интернат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>
                <w:sz w:val="28"/>
                <w:szCs w:val="28"/>
              </w:rPr>
              <w:t>Повышение качества жизни и воспитания детей, находящихся в организациях для детей-сирот и детей, оставшихся без попечения родителей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>
                <w:sz w:val="28"/>
                <w:szCs w:val="28"/>
              </w:rPr>
              <w:t>Обеспечение контроля за соблюдением прав детей, находящихся в организациях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  год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ежеквартальн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и деятельности организаций для несовершеннолетних, отдел организации деятельности домов-интернат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еспечение соблюдения предусмотренных законодательством прав и законных интересов детей в организациях для детей-сирот и детей, оставшихся без попечения родителей</w:t>
            </w:r>
          </w:p>
        </w:tc>
      </w:tr>
      <w:tr>
        <w:trPr>
          <w:trHeight w:val="144" w:hRule="atLeast"/>
        </w:trPr>
        <w:tc>
          <w:tcPr>
            <w:tcW w:w="1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дровое обеспечение реструктуризации и реформирования организаций для детей-сирот и детей, оставшихся без попечения родителей, подведомственных министерству труда и социального развития Краснодарского края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jc w:val="both"/>
              <w:rPr/>
            </w:pPr>
            <w:r>
              <w:rPr>
                <w:sz w:val="28"/>
                <w:szCs w:val="28"/>
              </w:rPr>
              <w:t>Организация аттестации педагогических работников организаций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сь перио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и деятельности организаций для несовершеннолетних, отдел организации деятельности домов-интернат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й для детей-сирот и детей, оставшихся без попечения родителей, квалифицированными кадрами, необходимыми для реализации целей и задач указанных организаций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>
                <w:sz w:val="28"/>
                <w:szCs w:val="28"/>
              </w:rPr>
              <w:t>Организация на системной основе проведения обучающих мероприятий, повышения квалификации для работников организаций для детей-сирот и детей, оставшихся без попечения родителей, с целью обучения их современным технологиям работы по реабилитации и защите прав воспитанников указанных организаций, профилактике жестокого обращения с детьми, с использованием ресурсов образовательных организаций дополнительного профессионального образования, высших учебных заведений, а также лучшего опыта работы организаций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сь перио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и деятельности организаций для несовершеннолетних, отдел организации деятельности домов-интернат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>
                <w:sz w:val="28"/>
                <w:szCs w:val="28"/>
              </w:rPr>
              <w:t>Повышение уровня квалификации работников организаций для детей-сирот и детей, оставшихся без попечения родителей, обучение их современным технологиям работы с детьми, находящимися в указанных организациях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>
                <w:sz w:val="28"/>
                <w:szCs w:val="28"/>
              </w:rPr>
              <w:t>Реализация мер материального стимулирования деятельности работников организаций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сь перио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траслевого планирования и финансировани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хранение квалифицированных кадров в организациях для детей-сирот и детей, оставшихся без попечения родителей</w:t>
            </w:r>
          </w:p>
        </w:tc>
      </w:tr>
      <w:tr>
        <w:trPr>
          <w:trHeight w:val="144" w:hRule="atLeast"/>
        </w:trPr>
        <w:tc>
          <w:tcPr>
            <w:tcW w:w="1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5. Мониторинг реализации мероприятий по реструктуризации и реформированию организаций для детей-сирот и детей, оставшихся без попечения родителей, подведомственных министерству труда и социального развит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соответствия организаций для детей-сирот и детей, оставшихся без попечения родителей,   требованиям постановления </w:t>
            </w:r>
            <w:r>
              <w:rPr>
                <w:sz w:val="28"/>
                <w:szCs w:val="28"/>
                <w:lang w:eastAsia="ar-SA"/>
              </w:rPr>
              <w:t>Правительства Российской Федерации от 24 мая 2014 года № 481 «О деятельности организаций для детей-сирот и детей, оставшихся без попечения родителей, и об устройстве в них детей, оставшихся без попечения родител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вгуст-сент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вгуст-сент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а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вгуст-сент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и деятельности организаций для несовершеннолетних, отдел организации деятельности домов-интернат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>
                <w:sz w:val="28"/>
                <w:szCs w:val="28"/>
              </w:rPr>
              <w:t>Обеспечение эффективности реализуемых мероприятий по реструктуризации и реформированию организаций для детей-сирот и детей, оставшихся без попечения родителей, их соответствия заявленным целям и задачам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опубликование на официальном сайте министерства труда и социального развития Краснодарского края информации о ходе реализации мероприятий по реструктуризации и реформированию организаций для детей-сирот и детей, оставшихся без попечения родителей,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7 год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8 год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9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и деятельности организаций для несовершеннолетних, отдел организации деятельности домов-интернат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Информирование общественности о ходе реализации мероприятий по реструктуризации и реформированию организаций для детей-сирот и детей, оставшихся без попечения родителей</w:t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/>
      </w:pPr>
      <w:r>
        <w:rPr>
          <w:sz w:val="28"/>
          <w:szCs w:val="28"/>
        </w:rPr>
        <w:t>Начальник отдела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 учреждений для</w:t>
      </w:r>
    </w:p>
    <w:p>
      <w:pPr>
        <w:pStyle w:val="Normal"/>
        <w:rPr/>
      </w:pPr>
      <w:r>
        <w:rPr>
          <w:sz w:val="28"/>
          <w:szCs w:val="28"/>
        </w:rPr>
        <w:t>несовершеннолетних                                                                                                                                                       И.Г. Ис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935210</wp:posOffset>
              </wp:positionH>
              <wp:positionV relativeFrom="page">
                <wp:posOffset>3551555</wp:posOffset>
              </wp:positionV>
              <wp:extent cx="89598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2.35pt;margin-top:279.65pt;width:70.5pt;height:36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25:00Z</dcterms:created>
  <dc:creator>Питерский</dc:creator>
  <dc:description/>
  <cp:keywords/>
  <dc:language>en-US</dc:language>
  <cp:lastModifiedBy>Питерский Сергей Геннадьевич</cp:lastModifiedBy>
  <cp:lastPrinted>2016-11-11T12:10:00Z</cp:lastPrinted>
  <dcterms:modified xsi:type="dcterms:W3CDTF">2017-09-05T08:14:00Z</dcterms:modified>
  <cp:revision>11</cp:revision>
  <dc:subject/>
  <dc:title>УТВЕРЖДАЮ</dc:title>
</cp:coreProperties>
</file>