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социального развития 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ой политики Краснодарского края от 13 марта 2015 года № 17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</w:t>
      </w:r>
      <w:r>
        <w:rPr>
          <w:b/>
          <w:sz w:val="28"/>
          <w:szCs w:val="28"/>
          <w:lang w:eastAsia="ru-RU"/>
        </w:rPr>
        <w:t xml:space="preserve">утверждении Плана </w:t>
      </w:r>
      <w:r>
        <w:rPr>
          <w:b/>
          <w:sz w:val="28"/>
          <w:szCs w:val="28"/>
        </w:rPr>
        <w:t>мероприятий по реструктуризации 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реформированию учреждений для детей-сирот и детей, оставшихс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опечения родителей, в Краснодарском крае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улучшения положения  детей,  находящихся  в  учреждениях  для  детей-сирот и детей,  оставшихся  без  попечении  родителей,  в  Краснодарском  крае 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следующие изменения в приказ министерства социального развития и семейной политики Краснодарского края от 13 марта 2015 года № 171 «Об </w:t>
      </w:r>
      <w:r>
        <w:rPr>
          <w:sz w:val="28"/>
          <w:szCs w:val="28"/>
          <w:lang w:eastAsia="ru-RU"/>
        </w:rPr>
        <w:t xml:space="preserve">утверждении Плана </w:t>
      </w:r>
      <w:r>
        <w:rPr>
          <w:sz w:val="28"/>
          <w:szCs w:val="28"/>
        </w:rPr>
        <w:t>мероприятий по реструктуризации и реформированию учреждений для детей-сирот и детей, оставшихся без попечения родителей, в Краснодарском крае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Апазид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аль</w:t>
        <w:softHyphen/>
        <w:t>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</w:t>
        <w:softHyphen/>
        <w:t>нистерства труда и социального развития Краснодарского края (www.sznkuban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риказа возложить на заместителя министра Ю.А. Шабалину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 xml:space="preserve">4. Настоящий приказ вступает в силу со дня его опубликова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министра                                                                      Ю.А. Шабал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16:00Z</dcterms:created>
  <dc:creator>Питерский</dc:creator>
  <dc:description/>
  <cp:keywords/>
  <dc:language>en-US</dc:language>
  <cp:lastModifiedBy>Питерский Сергей Геннадьевич</cp:lastModifiedBy>
  <cp:lastPrinted>2016-11-03T12:18:00Z</cp:lastPrinted>
  <dcterms:modified xsi:type="dcterms:W3CDTF">2017-09-05T09:22:00Z</dcterms:modified>
  <cp:revision>41</cp:revision>
  <dc:subject/>
  <dc:title/>
</cp:coreProperties>
</file>