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olor w:val="FFFFFF"/>
        </w:rPr>
      </w:pPr>
      <w:r>
        <w:rPr>
          <w:color w:val="000000"/>
        </w:rPr>
        <w:t>ПРОЕКТ</w:t>
      </w:r>
      <w:r>
        <w:rPr>
          <w:color w:val="FFFFFF"/>
        </w:rPr>
        <w:t>ПРИКАЗА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                                               </w:t>
      </w:r>
      <w:r>
        <w:rPr>
          <w:b/>
          <w:color w:val="FFFFFF"/>
        </w:rPr>
        <w:t>от  17.07.2014 № 864-л</w:t>
      </w:r>
    </w:p>
    <w:p>
      <w:pPr>
        <w:pStyle w:val="Normal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О внесении изменений в приказ министерства труда и социального развития Краснодарского края от 13 апреля 2017 года № 480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«Об утверждении Перечня показателей оценки эффективности          деятельности государственных учреждений, подведомственных министерству труда и социального развития Краснодарского края,               их руководителей и критерии их оценки»</w:t>
      </w:r>
      <w:r>
        <w:rPr>
          <w:b/>
        </w:rPr>
        <w:t xml:space="preserve"> 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ями главы администрации (губернатора) Краснодарского края от 27 ноября 2008 года </w:t>
      </w:r>
      <w:hyperlink r:id="rId2">
        <w:r>
          <w:rPr>
            <w:rStyle w:val="InternetLink"/>
            <w:color w:val="000000"/>
            <w:u w:val="none"/>
          </w:rPr>
          <w:t>№ 1220</w:t>
        </w:r>
      </w:hyperlink>
      <w:r>
        <w:rPr/>
        <w:t xml:space="preserve"> «О введении отраслевой системы оплаты труда работников государственных учреждений, подведом-ственных министерству труда и социального развития Краснодарского края», от 27 ноября 2008 года </w:t>
      </w:r>
      <w:hyperlink r:id="rId3">
        <w:r>
          <w:rPr>
            <w:rStyle w:val="InternetLink"/>
            <w:color w:val="000000"/>
            <w:u w:val="none"/>
          </w:rPr>
          <w:t>№ 1218</w:t>
        </w:r>
      </w:hyperlink>
      <w:r>
        <w:rPr/>
        <w:t xml:space="preserve"> «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», от 2 сентября 2010 года </w:t>
      </w:r>
      <w:hyperlink r:id="rId4">
        <w:r>
          <w:rPr>
            <w:rStyle w:val="InternetLink"/>
            <w:color w:val="000000"/>
            <w:u w:val="none"/>
          </w:rPr>
          <w:t>№ 742</w:t>
        </w:r>
      </w:hyperlink>
      <w:r>
        <w:rPr/>
        <w:t xml:space="preserve"> «Об оплате труда работников государственных учреждений Краснодарского края», п р и к а з ы в а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. Внести в приказ министерства труда и социального развития Красно-дарского края от 13 апреля 2017 года № 480 «Об утверждении Перечня показателей оценки эффективности деятельности государственных учрежде-ний, подведомственных министерству труда и социального развития Красно-дарского края, их руководителей и критерии их оценки» следующие изменения:                         </w:t>
      </w:r>
    </w:p>
    <w:p>
      <w:pPr>
        <w:pStyle w:val="Normal"/>
        <w:ind w:firstLine="709"/>
        <w:jc w:val="both"/>
        <w:rPr/>
      </w:pPr>
      <w:r>
        <w:rPr/>
        <w:t>приложение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Контроль за выполнением настоящего приказа возложить на заместителя министра труда и социального развития Краснодарского края     Ю.А. Шабалину.»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 интернет-портал правовой информации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я (www.sznkuban.ru)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3. Настоящий приказ вступает в силу со дня официального опубликования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  <w:tab/>
        <w:t xml:space="preserve">                                  С.В. Белопольский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5F3B423ABB29C327A51104F660BC5B248FEFE751E57729F0C9EAE1356721C51Be8eEG" TargetMode="External"/><Relationship Id="rId3" Type="http://schemas.openxmlformats.org/officeDocument/2006/relationships/hyperlink" Target="consultantplus://offline/ref=135F3B423ABB29C327A51104F660BC5B248FEFE756E27129F0C4B7EB3D3E2DC7e1eCG" TargetMode="External"/><Relationship Id="rId4" Type="http://schemas.openxmlformats.org/officeDocument/2006/relationships/hyperlink" Target="consultantplus://offline/ref=135F3B423ABB29C327A51104F660BC5B248FEFE756E0762FF3C4B7EB3D3E2DC7e1e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56:00Z</dcterms:created>
  <dc:creator>DEPART</dc:creator>
  <dc:description/>
  <cp:keywords/>
  <dc:language>en-US</dc:language>
  <cp:lastModifiedBy>Евтушенко Анастасия Сергеевна</cp:lastModifiedBy>
  <cp:lastPrinted>2017-09-06T15:00:00Z</cp:lastPrinted>
  <dcterms:modified xsi:type="dcterms:W3CDTF">2017-12-01T13:40:00Z</dcterms:modified>
  <cp:revision>298</cp:revision>
  <dc:subject/>
  <dc:title>Об  установлении  надбавок стимулирующего  характера руководителям государственных учреждений социального обслуживания </dc:title>
</cp:coreProperties>
</file>