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6663" w:leader="none"/>
        </w:tabs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приказу министерства труда 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21" w:leader="none"/>
          <w:tab w:val="left" w:pos="6804" w:leader="none"/>
        </w:tabs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го развити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21" w:leader="none"/>
        </w:tabs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дарского края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0" w:leader="none"/>
        </w:tabs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__ № ________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ПРИЛОЖЕНИЕ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азом министерства труда 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го развит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дарского кра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13 апреля 2017 года № 480</w:t>
      </w:r>
    </w:p>
    <w:p>
      <w:pPr>
        <w:pStyle w:val="ConsPlusNormal"/>
        <w:tabs>
          <w:tab w:val="clear" w:pos="708"/>
          <w:tab w:val="left" w:pos="2835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в редакции приказа министерств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руда и социального развит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дарского кра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__ № ________)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43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ей оценки эффективности деятельности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учреждений, подведомственных министерству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а и социального развития Краснодарского края,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х руководителей и критерии их оценк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0"/>
        <w:gridCol w:w="40"/>
        <w:gridCol w:w="1730"/>
        <w:gridCol w:w="30"/>
        <w:gridCol w:w="4506"/>
        <w:gridCol w:w="27"/>
        <w:gridCol w:w="1249"/>
        <w:gridCol w:w="31"/>
        <w:gridCol w:w="1386"/>
      </w:tblGrid>
      <w:tr>
        <w:trPr>
          <w:trHeight w:val="1531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 эффективности деятельности учреждения (руководителя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терии оцен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-во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министерс-тва, ответст-венный за подведение итогов</w:t>
            </w:r>
          </w:p>
        </w:tc>
      </w:tr>
      <w:tr>
        <w:trPr>
          <w:trHeight w:val="201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Основная деятельность учреждения </w:t>
            </w:r>
            <w:hyperlink w:anchor="P100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</w:t>
              </w:r>
            </w:hyperlink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государствен-ного зад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¹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государственного задания в полном объем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, курирую-щий деяте-льность учреждений</w:t>
            </w:r>
          </w:p>
        </w:tc>
      </w:tr>
      <w:tr>
        <w:trPr>
          <w:trHeight w:val="1304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выполненного государственного задания определяется как отношение количества фактически оказанных услуг в учреждении к объему услуг, планируемых к оказанию за отчетный период согласно государственному заданию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ы государственного задания, в кото-рых определен объем оказываемых услуг, считаются выполненными, если отноше-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 количества фактически оказанных услуг в учреждении к объему социальных услуг, планируемых к оказанию за отчет-ный период согласно государственному заданию, составляет не менее 85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лановых целевых показателей деятельности государствен-ных казенных учрежде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е целевые показатели считаются выполненными, если отношение факти-ческих показателей к установленным составляет не менее 85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, курирую-щий деяте-льность учреждений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омплекто-ванность учреждения работникам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укомплектованности, составляющая 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отра-слевого пла-нирования и финансиро-вания, отдел по вопросам государст-венной службы и кадров 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укомплектованности, составляющая от 75% до 99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балла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укомплектованности, составляющая менее 75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алл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мплексной безопасности учрежд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мер противопожарной и антитеррористической безопасности, ин-формационной безопасности, гражданской обороны и чрезвычайных ситуаций. Наличие и эффективное функционирова-ние пожарной сигнализации и «тревожной кнопки» и т.п. (отсутствие предписаний, представлений, замечаний со стороны контролирующих и надзорных органов по итогам проведенных проверок либо отсутствие самих проверо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еспечения безопас-ности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замечаний, устраненных в соот-ветствии со сроками, указанными в пред-писаниях, представлениях, предложения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неисполненных в срок предпи-саний, представлений, предложений или исполненных с нарушением указанных срок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-2 балла)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людение норм и выпол-нение меро-приятий по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людение мер правил по охране труда, электробезопасности. Отсутствие заре-гистрированных случаев травматизма граждан и работников учреждения з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еспечения безопас-ности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е труда, электробезо-пасност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ный пери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нарушений трудового законода-тельств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норм трудового законода-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вопросам государст-венной службы и кадров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й среды в учреждении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требований законодательства об обеспечении беспрепятственного дос-тупа инвалидов к объектам социальной, инженерной, транспортной инфраструк-тур, информации и связ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безбарьер-ной среды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информацион-ной деятельно-сти учрежде-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информации о деятельности учреждения в соответствии с дейст-вующим законодательств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, курирую-щий деяте-льность учреждений</w:t>
            </w:r>
          </w:p>
        </w:tc>
      </w:tr>
      <w:tr>
        <w:trPr>
          <w:trHeight w:val="429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с учреждениями по договорам бухгалтерского обслуживания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2-х учрежд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бухгалтерс-кого учета и отчетности финансово-экономичес-кого управления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3-х учрежд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4-х учрежд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5-и учрежд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6-и и более учрежд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 соблюде-нию порядка ведения дело-производств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Инструкции по делопроиз-водству при оформлении докумен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, курирую-щий деяте-льность учреждений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имеющихся нарушения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-2) балла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-ной регистра-ции права собственности Краснодарс-кого края на объекты недвижимости, в том числе земельные участ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зарегистрированного права, состав-ляющая 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балл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равового обеспечения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зарегистрированного права, состав-ляющая от 75% до 99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балла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зарегистрированного права, состав-ляющая менее 75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алл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1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-ной регистра-ции права опе-ративного уп-равления (пос-тоянного (бес-срочного) по-льзования) на объекты недви-жимости, в том числе земель-ные участ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зарегистрированного права, состав-ляющая 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балл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равового обеспечения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зарегистрированного права, состав-ляющая от 75% до 99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балла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зарегистрированного права, состав-ляющая менее 75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алл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2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ткрытости и доступности информации об организациях социального обслуживания, повышения качества пре-доставления социальных услуг в рамках проведения независимой оценки качества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оказатели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характеризующие общие критерии оценки качества оказания услуг организациями социального обслужива-ния, утвержденные Приказом Минтруда России от 8 декабря 2014 года № 995н. Показатели, характеризующие дополните-льные критерии оценки качества оказания услуг организациями социального обслу-живания, утвержденные общественным советом, созданным при министерств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ы, курирую-щие деяте-льность организаций социального обслужива-ния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ый балл для организаций, предоставляющих социальные услуги в форме социального обслуживания на дому, - 37 балл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т 34 до 37 баллов) - 10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т 31 до 34 баллов) - 5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енее 31 балла) - 3 балла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ый балл для организаций, предоставляющих социальные услуги в полустационарной форме социального обслуживания, - 52 бал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т 49 до 52 баллов) - 10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т 46 до 49 баллов) - 5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енее 46 баллов) - 3 балла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аксимальный балл для организаций, пре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оставляющих социальные услуги в стаци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онарной форме социального обслуживани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т 47 до 50 баллов) - 10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которых проводится анкетирование -     50 баллов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т 44 до 47 баллов) - 5 балл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енее 44 баллов) - 3 балла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которых не проводится анкетирование - 27 балл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т 24 до 27 баллов) - 10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т 21 до 24 баллов) - 5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енее 21 балла) - 3 балла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Финансово-экономическая деятельность и исполнительская дисциплина учреждения (руководителя)**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и эффективное использование бюджетных и внебюджетных средст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просроченной дебиторской и кредиторской задолженности и наруше-ний финансово-хозяйственной деятель-ности в течение учетного пери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траслевого планирова-ния и фина-нсирования, отдел бухгалтерс-кого учета и отчетности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росроченной дебиторской и кредиторской задолженности в течение учетного пери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-2 балла)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нарушений финансово-хозяйст-венной деятельности, установленных в ходе провер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-2 балла)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-ность предс-тавления отчетности, других сведе-ний и их качеств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сроков, установленных поря-дков и форм представления сведений, отчетов и статистической отчет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, курирую-щий деяте-льность учрежде-ний, отделы отраслевого планирова-ния и фина-нсирования, бухгалтерс-кого учета и отчетности, обеспечения безопас-ности, госу- 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е сроков, установленных поря-дков и форм представления сведений, отчетов и статистической отчет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-2 балла)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ственной службы и кадров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Деятельность учреждения (руководителя), направленная на работу с кадрами** (за исключением государственных казенных учреждений Краснодарского края центров занятости населения муниципальных образований и государственных казенных учреждений централизованных бухгалтерий учреждений социального обслуживания)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предельной доли оплаты труда работни-ков админис-тративно-уп-равленческого персонала в фонде оплаты труда учреж-д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установленной учредителем доли оплаты труда работников адми-нистративно-управленческого персонала в фонде оплаты труда учреж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траслевого планирова-ния и финансиро-ва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целевого соотношения средней            заработной платы основного и вспомогатель-ного персонала учрежд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установленного учредителем целевого соотношения средней зара-ботной платы основного и вспомога-тельного персонала учреж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траслевого планирова-ния и финансиро-ва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ведение средней            заработной платы соответствую-щих категорий работников учреждения до установленных соотношений среднемесяч-ной заработной платы в   регионе в соответствии с региональной «дорожной картой»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установленных учреждению показателей соотношения средней зара-ботной платы соответствующей категории работников учреждения и доведение их в установленные сроки до среднемесячной заработной платы по Краснодарскому кра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траслевого планирова-ния и финансиро-ва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сновные показатели по типам учреждений</w:t>
            </w:r>
            <w:hyperlink w:anchor="P100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**</w:t>
              </w:r>
            </w:hyperlink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-реабилитационные центры для несовершеннолетних</w:t>
            </w:r>
          </w:p>
        </w:tc>
      </w:tr>
      <w:tr>
        <w:trPr/>
        <w:tc>
          <w:tcPr>
            <w:tcW w:w="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массовой заболеваемос-ти обслуживае-мых граждан инфекцион-ными заболева-ниями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случаев массовой заболева-емости вследствие надлежащей органи-зации профилактической работы среди граждан, проживающих в стационарных учреждениях, должного выполнения обяз-анностей по недопущению распростране-ния заболеваемо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балл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, курирую-щий деяте-льность учреждений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с особой категорией воспитанник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с особой категорией воспитанников, принятых на воспитание в учреждение (дети-инвалиды, ВИЧ-инфи-цированные, вернувшиеся из учреждений закрытого типа, склонные к самовольным уходам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, курирую-щий деяте-льность учреждений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фактов травматизма, несчастных случаев среди сотрудников, воспитанник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фактов травматизма, несчаст-ных случаев среди сотрудников и воспи-танников стационарных учрежд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, курирую-щий деяте-льность учреждений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фактов самовольных уходов воспитанник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фактов самовольных уходов воспитанников стационарных учрежд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, курирую-щий деяте-льность учреждений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межведомст-венного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-вия между органами и организациями системы профилакти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жведомственного взаимо-действия между органами и организ-циями системы профилактики в соот-ветствии с законодательством Российской Федерации и Краснодарского кр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, курирую-щий деяте-льность учреждений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бщеразвиваю-щих программ и программ до-полнительного образо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 реализации программ: участие в муниципальных мероприятиях (конкурсы, фестивали, смотры и др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балл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, курирую-щий деяте-льность учреждений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 реализации программ: участие в краевых мероприятиях (конкурсы, фес-тивали, смотры и др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балла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 реализации программ: участие в федеральных и международных меропри-ятиях (конкурсы, фестивали, смотры и др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воспитанников к самостояте-льной жизн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подготовки вос-питанников к самостоятельной жизни, социально-бытового ориентир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, курирую-щий деяте-льность учреждений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 для детей-сирот и детей, оставшихся без попечения родителей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массовой забо-леваемости об-служиваемых граждан ин-фекционными заболеваниям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случаев массовой заболева-емости вследствие надлежащей организа-ции профилактической работы среди граждан, проживающих в стационарных учреждениях, должного выполнения обя-занностей по недопущению распрост-ранения заболевае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, курирую-щий деяте-льность учреждений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с особой категорией воспитанник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с особой категорией воспитанников, принятых на воспитание в учреждение (дети-инвалиды, ВИЧ-инфи-цированные, вернувшиеся из учреждений закрытого типа, склонные к самовольным уходам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, курирую-щий деяте-льность учреждений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фактов травматизма, несчастных случаев среди сотрудников, воспитанник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фактов травматизма, нес-частных случаев среди сотрудников и воспитанников стационарных учрежд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, курирую-щий деяте-льность учреждений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фактов самовольных уходов воспитанник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фактов самовольных уходов воспитанников стационарных учрежд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, курирую-щий деяте-льность учреждений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прав и интересов воспитанник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прав и интересов воспитанников (осуществление контроля за имущест-венными правами, за соблюдением прав воспитанника на получение алиментов, пенсий и других выплат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, курирую-щий деяте-льность учреждений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я общеразвиваю-щих программ и программ до- полнительного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 реализации программ: участие в муниципальных мероприятиях (конкурсы, фестивали, смотры и др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балл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, курирую-щий деяте-льность учреждений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ультат реализации программ: участие в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балла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ых мероприятиях (конкурсы, фести-вали, смотры и др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 реализации программ: участие в федеральных и международных меропри-ятиях (конкурсы, фестивали, смотры и др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воспитанников к самостояте-льной жизн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подготовки воспи-танников к самостоятельной жизни, со-циально-бытового ориентир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, курирую-щий деяте-льность учреждений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автономное учреждение Краснодарского края «Апшеронский детский оздоровительный лагерь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чрезвычайных происшествий в учреждении по вине учреж-д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сутствие чрезвычайных происшествий в учреждении, случаев травматизма с де-тьми и сотрудниками по вине учреждения, отсутствие самовольных уходов детей из учрежд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, курирую-щий деяте-льность  учреждений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мплексной безопасности учреждения и пребывающих в нем дете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мер противопожарной и антитеррористической безопасности, ин-формационной безопасности, гражданской обороны и чрезвычайных ситуаций. Соблюдение мер, правил по охране труда, электробезопасности. Отсутствие зареги-стрированных случаев травматизма граж-дан и работников учреждения за отчетный период. Наличие и эффективное функцио-нирование пожарной сигнализации и «тревожной кнопки» и т.п. (отсутствие предписаний, представлений, замечаний со стороны контролирующих и надзорных органов по итогам проведенных проверок либо отсутствие самих проверо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еспечения безопаснос-ти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замечаний, устраненных в соот-ветствии со сроками, указанными в пред-писаниях, представлениях, предложения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не исполненных в срок предпи-саний, представлений, предложений или исполненных с нарушением указанных срок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-2 балла)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ность учреждения помещениями, оборудовани-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ответствие созданных в учреждении условий действующим требованиям, в том числе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СанПиН 2.4.4.3155-13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Санитарно-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эпидемиологические требования  к  уст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, курирую-щий деяте-льность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, техничес-кими и иными средствами, необходимыми для качествен-ного оказания услуг и соот-ветствующими установленным нормам и норматива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йству, содержанию и организации работы стационарных организаций отдыха и оздоровления детей»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СанПиН 2.4.2.2843-1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Санитарно-эпидемиологи-ческие требования к устройству, содержа-нию и организации работы детских санаториев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й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ицательная динамика в обеспечении безопасности здоровья и жизни детей (нарушение санитарно-гигиенических ус-ловий, отсутствие безбарьерной среды, наличие случаев травматизма, психоло-гический дискомфорт), а также в обеспечении психологического комфорта и безопасных условий труда работников в результате несоблюдения действующих требова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-2 балла)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массовой забо-леваемости об-служиваемых детей инфекци-онными забо-леваниям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случаев массовой заболе-ваемости детей вследствие надлежащей организации профилактической работы, должного выполнения обязанностей по недопущению распространения заболева-е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, курирую-щий деяте-льность учреждений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влетворен-ность граждан качеством и доступностью предоставле-ния услуг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ительные результаты опроса (в форме анкетирования) граждан о качестве и доступности предоставления услуг в учрежден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балл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, курирую-щий деяте-льность учреждений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не исполненных в срок пред-писаний, представлений, предложений или исполненных с нарушением указан-ных срок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-2 балла)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деятельности, направленной на развитие учрежд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жение позитивных результатов работы в условиях совершенствования деятельности учреж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, курирую-щий деяте-льность учреждений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информацион-ной открытос-ти учрежд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гистрации и размещения информации об учреждении в соответс-твии с установленными показателями на федеральном портал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, курирую-щий деяте-льность учреждений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наб-людательного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ичие в учреждении наблюдательного совета и его участие в независимой оценк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, курирую-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а в учреж-ден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а работы учреж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ий деяте-льность учреждений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формацион-но-разъясните-льной работы среди граждан, а также популяризация деятельности учрежд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в учреждении стендов с информацией о перечне предоставляемых услуг, в том числе на платной основе, о поставщиках услуг, о правах и обя-занностях граждан, получающих услуги, о составе наблюдательного совета, о дейст-вующем законодательстве и с другой информаци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балл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, курирую-щий деяте-льность учреждений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в учреждении официального Интернет-сайта и его системное сопро-вож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-интернаты для престарелых и инвалидов, психоневрологические интернаты, дома милосердия, геронтологические центры, реабилитационные центры для лиц с умственной отсталостью, детские дома-интернаты для умственно отсталых детей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ность учреждения помещениями, оборудовани-ем, техничес-кими и иными средствами, необходимыми для качествен-ного оказания социальных услуг и соот-ветствующими установленным нормам и норматива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 созданных в учреждении условий проживания действующим сани-тарно-эпидемиологическим и другим тре-бованиям к размещению, устройству, оборудованию, содержанию, санитарно-гигиеническому и противоэпидемическо-му режиму работы организаций соци-ального обслужи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деятельнос-ти домов-интернатов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ешитель-ные документы на виды деяте-льности,       подлежащие лицензирова-нию,     аккредитова-нию и др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разрешительных документов на виды деятельности, осуществляемые спе-циалистами, подлежащие лицензирова-нию, аккредитованию и д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деятельнос-ти домов-интернатов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массовой забо-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случаев массовой заболевае-мости вследствие надлежащей организа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организации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ваемости об-служиваемых граждан инфе-кционными заболеваниям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и профилактической работы среди граждан, проживающих в стационарных учреждениях, должного выполнения обя-занностей по недопущению распрост-ранения заболевае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-ти домов-интернатов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филакти-ческих мероприят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лучателей государственной услу-ги, охваченных углубленным медицинс-ким осмотром, диспансеризацией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деятельнос-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 домов-интернатов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% и боле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ее 95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балла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влетворен-ность граждан качеством и доступностью предоставле-ния социаль-ных услуг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письменных жалоб, посту-пивших от граждан, на качество оказания социальных услуг, признанных обосно-ванными по результатам проверок выше-стоящей организацией и контрольно-над-зорных орган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деятельнос-ти домов-интернатов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исьменных жалоб, поступивших от граждан, на качество оказания соци-альных услуг, признанных обоснованны-ми по результатам проверок вышестоящей организацией и контрольно-надзорных орган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-2 балла)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с-кая дисципли-н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неисполненных замечаний, нарушений законодательства, выявленных при проверках отраслевым отдел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деятельнос-ти домов-интернатов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неисполненных замечаний, нарушений законодательства, выявленных при проверках отраслевым отделом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ричинам, не зависящим от учрежде-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вине учреж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-2 балла)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информацион-ной открытос-ти учрежд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гистрации и размещения информации об учреждении в соответ- ствии с установленными показателями на федеральном портале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в учреждении официального Интернет-сайта и его системное сопро-вож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деятельнос-ти домов-интернатов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попечительско-го совета в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в учреждении попечительского совета и его работа в учрежден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деятельнос-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 домов-интернатов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информацион-но-разъясни-тельной рабо-ты среди граж-дан, а также популяризация деятельности учреждения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в учреждении стендов с информацией о перечне предоставляемых услуг, о поставщиках социальных услуг, о правах и обязанностях граждан, полу-чающих социальные услуги, о дейст-вующем социальном законодательстве и с другой информаци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деятельнос-ти домов-интернатов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ые центры реабилитации инвалидов, реабилитационные центры для детей и подростков с ограниченными возможностями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влетворе-ние потребнос-ти инвалидов в реабилитаци-онных услугах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инвалидов (детей-инвали-дов), прошедших курсовую реабилита-цию, в общем числе обслуженных инва-лидов - не менее 75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реабилита-ции инвалидов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инвалидов (детей-инвали-дов), прошедших курсовую реабилита-цию, в общем числе обслуженных инва-лидов - менее 5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ность учреждения техническими и иными сред-ствами, необ-ходимыми для качественного оказания соци-альных услуг и соответствую-щими установ-ленным нор-мам и норма-тива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 созданных в учреждении условий оказания услуг действующим нормативам предоставления инвентаря и оборудования, в том числе реабилита-ционн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реабилита-ции инвалидов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влетворен-ность граждан качеством и доступностью предоставле-ния социаль-ных услуг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ительные результаты опроса (в форме анкетирования) граждан о качестве и доступности предоставления социаль-ных услуг в учреждении (при проведении внутреннего контроля качеств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реабилита-ции инвалидов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ичие услуг по обучению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5% обслуженны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организации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ованию техническими средствами реабилитации (ТСР), реаби-литационным оборудованием в домашних условиях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билита-ции инвалидов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мероприятий социальной реабилитации, предусмотрен-ных ИПР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чем у 100% инвалидов (детей-инвалидов), из числа обслуженны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организации реабилита-ции инвалидов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информацион-ной открытос-ти учрежд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гистрации и размещения информации об учреждении в соответст-вии с установленными показателями на федеральном портал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реабилита-ции инвалидов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межведомст-венных сове-щаниях, круг-лых столах, семинарах по вопросам реабилитации инвалидов (детей-инвали-дов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реже 1 раза в кварт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реабилита-ции инвалидов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формацион-но-разъясни-тельной рабо-ты среди граж-дан о деятель-ности учрежде-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в учреждении стендов с информацией о перечне предоставляемых услуг, в том числе на платной основе, о поставщиках социальных услуг, о правах и обязанностях граждан, получающих со-циальные услуги, о составе попечитель-ского совета, о действующем социальном законодательств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балл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реабилита-ции инвалидов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размещение информации о деятельности учреждения в С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актуализация на официаль-ном Интернет-сайте информации о прово-димой работе учреж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кризисный центр помощи женщинам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влетворе-ние потребнос-ти женщин, находящихся в кризисной си-туации, в полу-чении компле-ксной помощи и поддерж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женщин, получивших всестороннюю помощь и поддержку, в общем числе обслуженных - не менее 9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реабилита-ции инвалидов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ность учреждения оборудовани-ем, техничес-кими и иными средствами, необходимыми для качествен-ного оказания социальных услуг и соот-ветствующими установленным нормам и норматива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 созданных в учреждении условий оказания услуг действующим нормативам предоставления инвентаря и оборудования, в том числе реабилитаци-онн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реабилита-ции инвалидов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массовой забо-леваемости об-служиваемых граждан инфе-кционными заболеваниям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случаев массовой заболевае-мости вследствие надлежащей организа-ции профилактической работы среди граждан, обслуживаемых в учреждениях в условиях стационара, должного выполне-ния обязанностей по недопущению распространения заболевае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реабилита-ции инвалидов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влетворен-ность граждан качеством и доступностью предоставле-ния социаль-ных услуг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ительные результаты опроса (в форме анкетирования) граждан о качестве и доступности предоставления социаль-ных услуг в учреждении (при проведении внутреннего контроля качеств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реабилита-ции инвалидов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эффективности работы по вы-воду женщин из кризисной ситу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30% повторных обращений в стационарное отдел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реабилитации инвалидов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ониторинга динамики семейных отношений не менее чем у 100% женщин, получивших услуги в учрежден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информацион-ной открытос-ти учрежд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гистрации и размещения информации об учреждении в соот-ветствии с установленными показателями на федеральном портал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реабилита-ции инвалидов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ка жестокого об-ращения с де-тьми в семьях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информации в заинте-ресованные ведомства о фактах жестокого обращения с детьми не менее чем в 100% выявленных случае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реабилита-ции инвалидов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формацион-но-разъясните-льной работы среди граждан, а также по-пуляризация деятельности учрежд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в учреждении стендов с ин-формацией о перечне предоставляемых услуг, в том числе на платной основе, о поставщиках социальных услуг, о правах и обязанностях граждан, получающих социальные услуги, о составе попечи-тельского совета, о действующем соци-альном законодательстве и с другой информаци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реабилита-ции инвалидов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размещение информации о деятельности учреждения в С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балла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актуализация на официаль-ном Интернет-сайте информации о проводимой работе учреж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балла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мавирский индустриальный техникум для инвалидов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ложитель-ных результа-тов образовате-льного процес-с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учащихся, прошедших производственную практику, на «хорошо» и «отлично» (не менее 50% учащихс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реабилита-ции инвалидов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ащенность учреждения помещениями, оборудовани-ем, техничес-кими и иными средствами, необходимыми для качествен-ного оказания социальных услуг и соот-ветствующими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 созданных в учреждении условий проживания (пребывания), оказа-ния услуг действующим требованиям (пожарным, санитарным нормам, госу-дарственным стандартам, требованиям доступности, выполнение норм питания и нормативов предоставления помещений, инвентар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реабилита-ции инвалидов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ным нормам и норматива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массовой забо-леваемости об-служиваемых граждан инфе-кционными заболеваниям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случаев массовой заболева-емости вследствие надлежащей органи-зации профилактической работы среди проживающих в учреждении, должного выполнения обязанностей по недопуще-нию распространения заболевае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реабилита-ции инвалидов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 реализации образователь-ных программ среднего про-фессионально-го образования и программ профессиона-льного обуч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е предоставление сведений о трудоустройстве выпускник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балл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реабилита-ции инвалидов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сведений о трудоустройстве выпускник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-2 балла)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вающего досуга обучаю-щихс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не менее 3 социально-культурных мероприятий для обучаю-щихся за кварт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реабилита-ции инвалидов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информацион-ной открытос-ти учрежд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гистрации и размещения информации об учреждении в соответст-вии с установленными показателями на федеральном портал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реабилита-ции инвалидов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меж-ведомственных совещаниях, круглых сто-лах, семинарах, конкурсах по вопросам про-фессионально-го образования инвалид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реже 1 раза в кварт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реабилита-ции инвалидов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информацион-но-разъясни-тельной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в учреждении стендов с инфор-мацией о реализуемых образовательных программах среднего профессионального образования и программах профессиона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организации реабилита-ции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боты среди граждан, а также популя-ризация деятельности учрежд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ьного обучения, о составе попечительс-кого совета, о действующем социальном     законодательстве и с другой информаци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алидов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размещение информации о деятельности учреждения в С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актуализация на официаль-ном Интернет-сайте информации о проводимой работе учреж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ые центры социального обслуживания населения, социально-оздоровительный центр, центр социальной адаптации лиц без определенного места жительства и занятий, краевой методический центр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бщие показатели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ответствие основного и дополнительного ОКВЭДов учреждений новому </w:t>
            </w:r>
          </w:p>
          <w:p>
            <w:pPr>
              <w:pStyle w:val="ConsPlusNormal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лассификато-ру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идов экономической деятельности ОКВЭД2 и ведомственно-му перечню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ую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социального обслужива-ния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соответствую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 балла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ность учреждения помещениями, оборудовани-ем, техничес-кими и иными средствами, необходимыми для качествен-ного выполне-ния уставной деятельности учрежде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 созданных в учреждении условий действующим требованиям, в том числе:</w:t>
            </w:r>
          </w:p>
          <w:p>
            <w:pPr>
              <w:pStyle w:val="ConsPlusNormal"/>
              <w:jc w:val="both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СП 2.1.2.3358-1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Санитарно-эпидемиоло-гические требования к размещению, устройству, оборудованию, содержанию, санитарно-гигиеническому и противоэпи-демическому режиму работы организаций социального обслуживания», установ-ленным социальным нормам и норма-тивам по обеспечению граждан одеждой, обувью, мягким инвентарем, мебелью и предметами длительного польз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социального обслужива-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информацион-ной открытос-ти учрежд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размещение информации об учреждении в соответствии с установленными требован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социального обслужива-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90% и свыш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ов учреждения, соответствую-щих квалифи-кационным требованиям, от их общего количеств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90% до 5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 социального обслужива-ния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ее 5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ботников организаций социального обслуживания, повысивших свой профес-сиональный уровень, в том числе прошед-ших повыше-ние квалифика-ции и (или) профессиона-льную подго-товку, курсы, семинары, технические учебы, от зап-ланированног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0% и выш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балл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организации социального обслужива-ния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0% до 2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ее 1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ые показатели по типам учреждений</w:t>
            </w:r>
          </w:p>
        </w:tc>
      </w:tr>
      <w:tr>
        <w:trPr/>
        <w:tc>
          <w:tcPr>
            <w:tcW w:w="963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40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 Комплексные центры социального обслуживания населе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т доходов, поступающих от платы за социальное обслуживание, предоставле-ние платных социальных услуг не менее 5% от общего объема финан-сирования учрежд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внебюджетных денежных средств, полученных за предоставление социальных услуг, от общего объема финансирования учреж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социального обслужива-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грузка на одного соци-ального работ-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тимизация штатной численности уч-реждения, увеличение объема и повы-шение качества оказанных услуг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организации социального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а согласно установленным показателям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нагрузке на одного социального работника не ниже среднекраевого уровн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агрузке на одного социального работника ниже среднекраевого уровн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-ния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3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влетворен-ность граждан качеством и доступность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-ния социаль-ных услуг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ительные результаты опроса (в форме анкетирования) граждан о качестве и доступности предоставления социаль-ных услуг в учрежден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балл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социального обслужива-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исьменных (устных) обраще-ний, поступивших от граждан, на качество оказания социальных услуг, признанных обоснованными по результатам проверок вышестоящей организаци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-2 балла)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4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инновацион-ной деятельно-ст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новых эффективных социальных технологий по социальному обслуживанию населения, разработанных и внедренных в работу учреж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социального обслужива-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5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формацион-но-разъясните-льной работы среди граждан, состоящих на обслуживании, а также по-пуляризация деятельности учрежд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методических материалов, соответствующее оформление стендов, публикации в средствах массовой информ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социального обслужива-ния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 Центр социальной адаптации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массовой забо-леваемости об-служиваемых граждан инфе-кционными заболеваниям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случаев массовой заболевае-мости вследствие надлежащей организа-ции профилактической работы среди граждан, проживающих в стационарных отделениях (учреждениях), должного вы-полнения обязанностей по недопущению распространения заболевае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социального обслужива-ния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2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влетворен-ность граждан качеством и доступностью предоставле-ния социаль-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ительные результаты опроса (в форме анкетирования) граждан о качестве и доступности предоставления социаль-ных услуг в учрежден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балл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социального обслужива-ния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ичие письменных (устных) обраще-ний, поступивших от граждан, на качеств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-2 балла)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ых услуг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я социальных услуг, признанных обоснованными по результатам проверок вышестоящей организаци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3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инновацион-ной деятель-ности, в том числе проведе-ние меропри- ятий по социальной адаптации получателей социальных услуг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новых эффективных социальных технологий по социальному обслуживанию населения, разработанных и внедренных в работу учреж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социального обслужива-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4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формацион-но-разъясните-льной работы среди граждан, состоящих на обслуживании, а также по-пуляризация деятельности учрежд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ки, работа со СМИ, оформление сте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социального обслужива-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5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межведомст-венному взаи-модействию в части оказания помощи лицам без определен-ного места жительства и занят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возможных ресурсов межведомственного взаимодействия, орга-низация встреч, «круглых столов» и д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социального обслужива-ния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 Социально-оздоровительный центр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т доходов, поступающих от платы за социальное обслуживание, предоставле-ние платных социальных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внебюджетных денежных средств, полученных за предоставление социальных услуг, от общего объема финансирования учреж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социального обслужива-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не менее 5% от общего объема финан-сирования учрежд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массовой забо-леваемости обслуживае- мых граждан инфекцион-ными заболева-ниям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случаев массовой заболева-емости вследствие надлежащей органи-зации профилактической работы среди граждан, проживающих в стационарных отделениях (учреждениях), должного вы-полнения обязанностей по недопущению распространения заболевае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социального обслужива- ния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3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влетворен-ность граждан качеством и доступностью предоставле-ния социаль-ных услуг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ительные результаты опроса (в форме анкетирования) граждан о качестве и доступности предоставления социаль-ных услуг в учрежден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балл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социального обслужива-ния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исьменных (устных) обраще-ний, поступивших от граждан, на качество оказания социальных услуг, признанных обоснованными по результатам проверок вышестоящей организаци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-2 балла)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4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инновацион-ной деятель-ности, в том числе проведе-ние социокуль-турной работы с получателями социальных услуг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новых эффективных соци-альных технологий, проведение работы, направленной на поддержание активного долголетия граждан пожилого возраста и инвалидов, проходящих курс оздоровле-ния в учреждении (проведение творческих смен, организация социального туризма и др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социального обслужива-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5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формацио-нно-разъясни-тельной рабо-ты среди граж-дан, состоящих на обслужива-нии, а также популяризация деятельности учрежд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ки, работа со СМИ, оформление сте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социального обслужива-ния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 Краевой методический центр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1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твержденного плана проведе-ния семинаров, технических учеб, разработ-ка программ, методических рекомендац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лана проведения семинаров, технических учеб, своевременная разра-ботка методических материалов, с учетом внедрения передового опыта, иннова-ционных технологий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социального обслужива-ния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лана на 100%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ыполнение план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2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прошен-ных получате-лей социаль-ных услуг от общего их количеств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ный опрос (не менее 30%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балл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и социального обслужива-ния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очный опрос (не менее 70%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по организации питания учреждений социальной защиты населения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государствен-ного зад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государственного задания в полном объем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балл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, курирую-щий деяте-льность учреждения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выполненного государственного задания определяется как отношение количества фактически оказанных услуг в учреждении к объему услуг, планируемых к оказанию за отчетный период согласно государственному заданию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ы государственного задания, в которых определен объем оказываемых услуг, считаются выполненными, если отношение количества фактически оказанных услуг в учреждении к объему социальных услуг, планируемых к оказанию за отчетный период согласно государственному заданию, составляет не менее 85%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ащенность учреждения помещениями, оборудовани-ем, техничес-кими и иными средствами, необходимыми для качествен-ного оказания социальных ус-луг и соответ-ствующими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 созданных в учреждении условий проживания действующим требо-ваниям, в том числе:</w:t>
            </w:r>
          </w:p>
          <w:p>
            <w:pPr>
              <w:pStyle w:val="ConsPlusNormal"/>
              <w:jc w:val="both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СП 2.1.2.3358-1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Санитарно-эпидемио-логические требования к размещению, устройству, оборудованию, содержанию, санитарно-гигиеническому и противоэпи-демическому режиму работы организаций социального обслуживания», установлен-ным нормативам по обеспечению граждан продуктами питания и организацией питания в организациях социального обслужи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, курирую-щий деяте-льность учрежде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ным нормам и норматива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влетворен-ность граждан качеством и доступностью предоставле-ния социаль- ных услуг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исьменных жалоб, поступивших от граждан, на качество оказания соци-альных услуг, признанных обоснованны-ми по результатам проверок вышестоящей организацией и контрольно-надзорных орган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-2 балла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, курирую-щий деяте-льность учреждения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письменных жалоб, поступив-ших от граждан, на качество оказания социальных услуг, признанных обосно-ванными по результатам проверок выше-стоящей организацией и контрольно-над-зорных орган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информацион-ной открытос-ти учрежд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гистрации и размещения информации об учреждении в соответст-вии с установленными показателями на федеральном портал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, ку-рирующий деятель-ность уч-реждения, отдел авто-матизации и информаци-онных тех-нологий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нформацион-но-разъясни-тельной рабо-ты среди граж-дан, а также популяризация деятельности учрежд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в учреждении стендов с ин-формацией о перечне предоставляемых услуг, о поставщиках социальных услуг, о правах и обязанностях граждан, получаю-щих социальные услуги, о действующем социальном законодательстве и с другой информаци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, курирую-щий деяте-льность учреждения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ит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натуральных норм питан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балл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, курирую-щий деяте-льность учреждения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- 99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ее 8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казенные учреждения Краснодарского края центры занятости населения муниципальных образований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Государственная услуга «Содействие гражданам в поиске подходящей работы, а работодателям в подборе необходимых работников»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ое зна-чение числен-ности граждан, получивших государствен-ную услугу по содействию в поиске подхо-дящей работ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соотношение фактического значения численности граждан, получив-ших государственную услугу, к установ-ленному плановому значению, не ниже установ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тру-доустройст-ва и техно-логии рабо-ты управле-ния занятос-ти населе-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рудоуст-роенных граж-дан в общей численности граждан,   обратившихся за содействием в поиске подходящей работ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соотношение фактического значения численности трудоустроенных граждан к числу зарегистрированных в целях поиска подходящей работы, не ниже установ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тру-доустройст-ва и техно-логии рабо-ты управле-ния занятос-ти населе-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ое значение по численности трудоустроен-ных гражда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соотношение фактического значения численности трудоустроенных граждан к установленному плановому значению, не ниже установ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тру-доустройст-ва и техно-логии рабо-ты управле-ния занятос-ти населе-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трудоустроен-ных граждан в расчете на од-ного работника центра занято-сти насел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численности фактически тру-доустроенных граждан к количеству спе-циалистов центров занятости населения, не ниже установленного значения (еди-ниц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тру-доустройст-ва и техно-логии рабо-ты управле-ния занятос-ти населе-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трудоуст-роенных выпу-скников обра-зовательных организаций от общей числен-ности выпуск-ников, обра-тившихся за содействием в поиске подхо-дящей работы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соотношение фактического значения численности трудоустроенных выпускников образовательных организа-ций в общей численности обратившихся за содействием в поиске подходящей работы, не ниже установ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спе-циальных программ и трудоуст-ройства инвалидов управления занятости населения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трудоустроен-ных выпускни-ков образова-тельных орга-низаций в рас-чете на одного работника цен-тра занятости насел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численности фактически тру-доустроенных выпускников образователь-ных организаций к количеству специ-алистов центров занятости населения, не ниже установленного значения (единиц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пе-циальных программ и трудоуст-ройства инвалидов управления занятости населе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средней зара-ботной платы по вакансиям, информация о которых была представлена в органы службы занятости в те-чение отчетно-го года, к сред-немесячной номинальной начисленной заработной плате работни-ков организа-ции в муници-пальном образован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соотношение средней зара-ботной платы по вакансиям, информация о которых была представлена в органы службы занятости в течение отчетного года, к среднемесячной номинальной начисленной заработной плате работников организации в муниципальном образо-вании, не ниже установ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тру-доустройст-ва и техно-логии рабо-ты управле-ния занятос-ти населе-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заявленных в отчетном пери-оде вакансий в муниципаль-ном образова-нии в расчете на одного ра-ботника центра занятости насел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заявленных в отчетном периоде вакансий к количеству специалистов центров занятости населе-ния, не ниже установленного значения (единиц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тру-доустройст-ва и техно-логии рабо-ты управле-ния занятос-ти населе-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зарегист-рированных безработных граждан, охва-ченных мероп-риятиями по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соотношение фактической численности зарегистрированных в уста-новленном порядке безработными граж-дан к числу безработных граждан, охва-ченных мероприятиями по профилиро-ванию, не ниже установ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тру-доустройст-ва и техно-логии рабо-ты управле-ния занятос-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ирова-нию, от общей численности зарегистриро-ванных в от-четном перио-де безработных гражда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 населе-ния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одействие занятости инвалидов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аботаю-щих инвалидов трудоспособ-ного возраста в общей числен-ности инвали-дов трудоспо-собного возра-ста в муници-пальном обра-зован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соотношение численности работающих инвалидов трудоспособного возраста в общей численности инвалидов трудоспособного возраста в муниципаль-ном образовании, не ниже установ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пе-циальных программ и трудоуст-ройства инвалидов управления занятости населе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работающих инвалидов трудоспособ-ного возраста в муниципаль-ном образова-н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работающих инвалидов тру-доспособного возраста в муниципальном образовании, не ниже установ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пе-циальных программ и трудоуст-ройства инвалидов управления занятости населе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инвали-дов, трудоуст-роенных с по-мощью орга-нов службы занятости, от общего числа инвалидов, обратившихся за содействием в поиске под-ходящей рабо-т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соотношение фактического значения численности трудоустроенных инвалидов в общем числе инвалидов, обратившихся в центры занятости населения в целях поиска подходящей работы, не ниже установ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пе-циальных программ и трудоуст-ройства инвалидов управления занятости населе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овое значение по численности инвалидов,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соотношение фактического значения численности инвалидов, трудо-устроенных на оборудованные (оснащен-ные) для них рабочие места, к установлен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пе-циальных программ и трудоуст-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устроен-ных на обору-дованные (оснащенные) для них рабо-чие мес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у плановому значению, не ниже уста-нов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йства инвалидов управления занятости населе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инвали-дов, трудоуст-роенных на оборудованные (оснащенные) для них рабо-чие места и продолжаю-щих трудовую деятельность в течение 12 ме-сяцев, от обще-го числа трудо-устроенных инвалидов на оборудованные (оснащенные) для них рабо-чие мес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соотношение фактического значения численности инвалидов, трудо-устроенных на оборудованные (оснащен-ные) для них рабочие места и про-должающих трудовую деятельность в течение 12 месяцев, в общем числе инва-лидов, трудоустроенных на оборудо-ванные (оснащенные) для них рабочие места, не ниже установ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пе-циальных программ и трудоуст-ройства инвалидов управления занятости населения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Государственная услуга «Организация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»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ое зна-чение числен-ности граждан, получивших государствен-ную услугу по профессиона-льной ориента-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соотношение фактического значения численности граждан, получив-ших государственную услугу по профес-сиональной ориентации, к установ-ленному плановому значению, не ниже установ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роф-обучения и профессио-нальной ориентации управления занятости населе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граждан, получивших государствен-ную услугу по профессиона- льной ориента-ции, от числен-ности граждан,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центное соотношение фактического значения численности граждан, получив-ших государственную услугу по профес-сиональной ориентации, от численности граждан, обратившихся в целях поиска подходящей работы в отчетном периоде, не ниже установленного зна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роф-обучения и профессио-нальной ориентации управления занятости населе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тившихся в целях поиска подходящей работы в отчет-ном период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Государственная услуга «Направление для получения профессионального обучения или получения дополнительного профессионального образования безработных граждан, включая обучение в другой местности»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ое зна-чение числен-ности безра-ботных граж-дан, присту-пивших к про-фессионально-му обучению или дополни-тельному про-фессионально-му образова-нию, включая обучение в другой местност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соотношение фактического значения численности граждан, получив-ших государственную услугу по профес-сиональному обучению и дополнитель-ному профессиональному образованию, к установленному плановому значению, не ниже установ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роф-обучения и профессио-нальной ориентации управления занятости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граждан, приступивших к профессиона-льному обуче-нию или допо-лнительному профессиона-льному образо-ванию, вклю-чая обучение в другой мест-ности, от чис-ленности заре-гистрирован-ных в отчетном периоде безработных гражда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соотношение фактического значения численности граждан, присту-пивших к профессиональному обучению, к числу зарегистрированных в качестве безработных, не ниже установ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роф-обучения и профессио-нальной ориентации управления занятости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Государственная услуга «Организация проведения оплачиваемых общественных работ»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овое зна-чение числен-ности граждан,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соотношение фактического значения численности граждан, присту-пивших общественным работам, к уста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спе-циальных программ и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тупивших к обществен-ным работа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ленному плановому значению, не ниже установ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уст-ройства инвалидов управления занятости населе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граждан, приступивших к обществен-ным работам, от численности граждан, обра-тившихся в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ях поиска работы в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ном период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соотношение фактического значения численности граждан, присту-пивших к общественным работам, от численности граждан, обратившихся в целях поиска подходящей работы, не ниже установ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пе-циальных программ и трудоуст-ройства инвалидов управления занятости населения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Государственная услуга «Организация временного трудоустройства»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ое значение по численности временно трудоустроен-ных гражда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соотношение фактического значения численности граждан, получив-ших государственную услугу по времен-ному трудоустройству, к установленному плановому значению, не ниже уста-нов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пе-циальных программ и трудоуст-ройства инвалидов управления занятости населе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безработ-ных граждан, испытываю-щих труднос-ти, и безработ-ных граждан от 18 до 20 лет, имеющих СПО и ищущих ра-боту впервые, трудоустроен-ных на времен-ные работы, от численности зарегистриро-ванных в от-четном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е безработных гражда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соотношение фактического значения численности безработных граж-дан, испытывающих трудности, и безра-ботных граждан от 18 до 20 лет, имеющих СПО и ищущих работу впервые, трудо-устроенных на временные работы, от численности зарегистрированных в от-четном периоде безработных граждан, не ниже установ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пе-циальных программ и трудоуст-ройства инвалидов управления занятости населе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несовер-шеннолетних граждан, тру-доустроенных на временные работы, от чис-ленности несо-вершеннолет-них в муници-пальном обра-зован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соотношение фактического значения численности несовершенно-летних граждан в возрасте от 14 до 18 лет, трудоустроенных на временные работы в свободное от учебы время, от численности несовершеннолетних в муниципальном образовании, не ниже установ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пе-циальных программ и трудоуст-ройства инвалидов управления занятости населения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Государственная услуга «Социальная адаптация безработных граждан на рынке труда»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ое значение по численности безработных граждан, полу-чивших госу-дарственную услугу по социальной адапт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соотношение фактического значения численности граждан, получив-ших государственную услугу по социаль-ной адаптации, к установленному плано-вому значению, не ниже установ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роф-обучения и профессио-нальной ориентации управления занятости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безработ-ных граждан, получивших государствен-ную услугу, от численности зарегистриро-ванных в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четном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е безработных гражда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соотношение фактического значения численности граждан, получив-ших государственную услугу по социаль-ной адаптации, к числу зарегистрирован-ных в качестве безработных, не ниже установ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роф-обучения и профессио-нальной ориентации управления занятости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Государственная услуга «Психологическая поддержка безработных граждан»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ое значение по численности безработных граждан, полу-чивших госу-дарственную услугу по пси-хологической поддержк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соотношение фактического значения численности граждан, получив-ших государственную услугу по психоло-гической поддержке, к установленному плановому значению, не ниже установ-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роф-обучения и профессио-нальной ориентации управления занятости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граждан, получивших государствен-ную услугу по психологичес-кой поддержке, от численности граждан, заре-гистрирован-ных в качестве безработных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соотношение фактического значения численности граждан, получив-ших государственную услугу по психоло-гической поддержке, к числу зарегист-рированных в качестве безработных, не ниже установ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роф-обучения и профессио-нальной ориентации управления занятости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 Государственная услуга «Содействие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»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ое зна-чение по чис-ленности без-работных граждан, полу-чивших госу-дарственную услугу по самозанятост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соотношение фактического значения численности граждан, получив-ших государственную услугу по самоза-нятости, к установленному плановому значению, не ниже установленного значе-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пе-циальных программ и трудоуст-ройства инвалидов управления занятости населе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граждан, получивших государствен-ную услугу по самозанятости, от численности граждан, заре-гистрирован-ных в качестве безработных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соотношение фактического значения численности граждан, получив-ших государственную услугу по самоза-нятости, к числу зарегистрированных в качестве безработных, не ниже установ-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пе-циальных программ и трудоуст-ройства инвалидов управления занятости населе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3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овое зна-чение по чис-ленности граж-дан, получив-ших единовре-менную финан-совую помощь при их госу-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центное соотношение фактического значения численности граждан, получив-ших единовременную финансовую по-мощь при их государственной регистра-ции в качестве юридического лица, индивидуального предпринимателя либо крестьянского (фермерского) хозяйства, к установленному плановому значению, н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спе-циальных программ и трудоуст-ройства инвалидов управления занятости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рственной регистрации в качестве юри-дического лица, индиви-дуального предпринима-теля либо крестьянского (фермерского) хозяйств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же установ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4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граждан, получивших единовремен-ную финансо-вую помощь и продолжаю-щих деятель-ность в качест-ве юридичес-кого лица, ин-дивидуального предпринима-теля либо крес-тьянского (фермерского) хозяйства в истечение 24 месяцев с мо-мента государ-ственной реги-страции, от об-щего числа граждан, полу-чивших едино-временную финансовую помощь при их государствен-ной регистра-ции в качестве юридического лица, индиви-дуального предпринимателя либо кресть-янского (фер-мерского) хо-зяйств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соотношение фактической численности безработных граждан, полу-чивших единовременную финансовую по-мощь и продолжающих деятельность в качестве юридического лица, индивиду-ального предпринимателя либо кресть-янского (фермерского) хозяйства в тече-ние 24 месяцев с момента государст-венной регистрации, от общего числа граждан, получивших единовременную финансовую помощь, не ниже уста-нов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пе-циальных программ и трудоуст-ройства инвалидов управления занятости населе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 Государственная услуга «Содействие безработным гражданам в переезде в другую местность для временного трудоустройства по имеющейся у них профессии»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ое зна-чение по чис-ленности граж-дан, получив-ших государст-венную услугу по содействию в переезде в другую мест-ность для вре-менного трудо-устройства по имеющейся у них професс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соотношение фактического значения численности граждан, получив-ших государственную услугу по содейст-вию безработным гражданам в переезде, к установленному плановому значению, не ниже установ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тру-доустройст-ва и техно-логии рабо-ты управле-ния занятос-ти населе-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граждан, получивших государствен-ную услугу по содействию в переезде в дру-гую местность для временного трудоустройст-ва по имею-щейся у них профессии, от численности граждан, заре-гистрирован-ных в качестве безработных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соотношение фактического значения численности граждан, получив-ших государственную услугу по содейст-вию в переезде в другую местность для временного трудоустройства по имею-щейся у них профессии, от численности граждан, зарегистрированных в качестве безработных, не ниже установ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тру-доустройст-ва и техно-логии рабо-ты управле-ния занятос-ти населе-ния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 Государственная услуга «Информирование о положении на рынке труда»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ое зна-чение по чис-ленности граж-дан, получив-ших государст-венную услугу по информи-рованию о положении на рынке труд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соотношение фактического значения численности граждан, обратив-шихся за государственной услугой по информированию о положении на рынке труда в Краснодарском крае, к уста-новленному плановому значению, не ниже установ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роф-обучения и профессио-нальной ориентации управления занятости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граждан, получивших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соотношение фактического значения численности граждан, получив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проф-обучения и 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у по ин-формированию о положении на рынке тру-да, от числен-ности трудо-способного на-селения в тру-доспособном возраст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х государственную услугу по информи-рованию о положении на рынке труда, от численности трудоспособного населения в трудоспособном возрасте, не ниже уста-нов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-нальной ориентации управления занятости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3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ое значение по численности работодателей, получивших государствен-ную услугу по информирова-нию о положе-нии на рынке труд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соотношение фактического значения численности работодателей, по-лучивших государственную услугу по информированию о положении на рынке труда в Краснодарском крае, к установ-ленному плановому значению, не ниже установ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ал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роф-обучения и профессио-нальной ориентации управления занятости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4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аботода-телей, полу-чивших услугу по информиро-ванию о поло-жении на рын-ке труда, от общего числа хозяйствую-щих субъ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соотношение фактического значения численности работодателей, получивших государственную услугу по информированию о положении на рынке труда в Краснодарском крае, от общего числа хозяйствующих субъектов, не ниже установ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роф-обучения и профессио-нальной ориентации управления занятости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 Организация ярмарок вакансий и учебных рабочих мест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ое зна-чение по чис-ленности граж-дан, приняв-ших участие в ярмарках ва-кансий и учеб-ных рабочих мес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ое соотношение фактического значения численности граждан, приняв-ших участие в ярмарках вакансий и учебных рабочих мест, к установленному плановому значению, не ниже установ-ленн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бал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роф-обучения и профессио-нальной ориентации управления занятости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 Проведение опроса граждан и работодателей об удовлетворенности предоставляемых услуг в области занятости населе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овлетворен-ность граждан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ожительные результаты опроса (в форме анкетирования) граждан о качеств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бал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тру-доустройст-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работодате-лей качеством и доступнос-тью предостав-ления услуг в области заня-тости населе-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доступности предоставления услуг в учрежден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 и техно-логии рабо-ты управле-ния занятос-ти населе-ния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исьменных жалоб, поступивших от граждан, на качество оказания услуг, признанных обоснованными по результа-там проверок вышестоящей организацией и контрольно-надзорных орган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-2 балла)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казенные учреждения централизованные бухгалтерии учреждений социального обслуживания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-ние отчетности о результатах деятельности с соблюдением сроков и поря-дка предостав-л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сроков и качественное вы-полн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бухгалтерс-кого учета и отчетности финансово-экономичес-кого управле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-ность, досто-верность и пол-нота предос-тавления ста-тистической, бухгалтерской, налоговой и иной отчетнос-ти по обслу-живаемым учреждения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сроков и качественное вы-полн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бухгалтерс-кого учета и отчетности финансово-экономичес-кого управления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енная подготовка смет расходов, планов финансово-хозяйст-венной деятельности обслуживае-мых учрежде-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своевременной и качественной сдаче планов ПФХД, бюджетных см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бухгалтерс-кого учета и отчетности финансово-экономичес-кого управления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арушения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-5) баллов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людение сроков пере-числения зара-ботной платы работников в учреждения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соблюдении срок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бухгалтерс-кого учета и отчетности финансово-экономичес-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ов, с кото-рыми заключе-ны договор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о управления</w:t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размещение финансовой отчетности на сайте bus.gov.ru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размещ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бухгалтерс-кого учета и отчетности финансово-экономичес-кого управления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воевременное размещение по вине учреж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-2) балла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отслеживание изменений в законодательс-тве Российской Федерации по порядку веде-ния бухгалтер-ского учета, налогообложе-нию, формиро-ванию отчет-ности, конт-роль за своев-ременным отражением изменений в законодательс-тве РФ и авто-матизирован-ных системах уче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зучение изменений в законодательств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бухгалтерс-кого учета и отчетности финансово-экономичес-кого управле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обоснованных обращений граждан и работников по поводу конф-ликтных ситу-аций, в том числе на дея-тельность ру-ководителя. Уровень реше-ния конфликт-ных ситуац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отсутствии обоснованных жало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бухгалтерс-кого учета и отчетности финансово-экономичес-кого управле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бучающих семинарах, обучение в учреждениях по повышению квалификации по различным программам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бухгалтерс-кого учета и отчетности финансово-экономичес-кого управления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етодической помощи работникам обслуживае-мых учрежде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етодической помощи по резу-льтат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бухгалтерс-кого учета и отчетности финансово-экономичес-кого управлени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P1002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* − при установлении надбавки за интенсивность и высокие результаты работы и надбавки за сложность и напряженность тру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P1003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** − при премировании директоров (руководителей) учре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P1004"/>
      <w:bookmarkEnd w:id="3"/>
      <w:r>
        <w:rPr>
          <w:rStyle w:val="FootnoteCharacters"/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− показатель для государственных бюджетных и автономных учреж-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otnoteCharacters"/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− показатель для государственных бюджетных, казенных и автономных учреждений, кроме государственных казенных учреждений централизованных бухгалтерий учреждений социального обслужи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P1005"/>
      <w:bookmarkEnd w:id="4"/>
      <w:r>
        <w:rPr>
          <w:rStyle w:val="FootnoteCharacters"/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− показатель для государственных казенных учреждений централи-зованных бухгалтерий учреждений социального обслужи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P1006"/>
      <w:bookmarkEnd w:id="5"/>
      <w:r>
        <w:rPr>
          <w:rStyle w:val="FootnoteCharacters"/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− для всех типов организаций социального обслужи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Style w:val="FootnoteCharacters"/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− при премировании руководителей государственных казенных учреждений Краснодарского края центров занятости населения муниципальных образований оценивать выполнение показателей поквартально, исходя из методики расчета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казателе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утвержденных приказом министерства труда и социального развития Краснодарского края от 12.01.2017 года № 24 «Об утверждении плановых целевых показателей деятельности государственных казенных учреждений Краснодарского края «Центров занятости населения муниципальных образований» в сферах труда и содействия занятости населения.</w:t>
      </w:r>
    </w:p>
    <w:p>
      <w:pPr>
        <w:pStyle w:val="ConsPlusNormal"/>
        <w:spacing w:before="22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" w:name="P1011"/>
      <w:bookmarkStart w:id="7" w:name="P1011"/>
      <w:bookmarkEnd w:id="7"/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jc w:val="both"/>
        <w:rPr>
          <w:color w:val="000000"/>
        </w:rPr>
      </w:pPr>
      <w:r>
        <w:rPr>
          <w:color w:val="000000"/>
        </w:rPr>
        <w:t xml:space="preserve">Начальник отдела отраслев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ланирования и финансирования </w:t>
      </w:r>
    </w:p>
    <w:p>
      <w:pPr>
        <w:pStyle w:val="Normal"/>
        <w:jc w:val="both"/>
        <w:rPr/>
      </w:pPr>
      <w:r>
        <w:rPr>
          <w:color w:val="000000"/>
        </w:rPr>
        <w:t>в финансово-экономическом управлении                                            В.В. Кузьмин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5F3B423ABB29C327A50F09E00CE3512286B2E955E27979AF9BECB66A3727905BCEE3BA78B9C4D5e5e3G" TargetMode="External"/><Relationship Id="rId3" Type="http://schemas.openxmlformats.org/officeDocument/2006/relationships/hyperlink" Target="consultantplus://offline/ref=135F3B423ABB29C327A50F09E00CE3512185B4E955E37979AF9BECB66A3727905BCEE3BA78B9C4D4e5e9G" TargetMode="External"/><Relationship Id="rId4" Type="http://schemas.openxmlformats.org/officeDocument/2006/relationships/hyperlink" Target="consultantplus://offline/ref=135F3B423ABB29C327A50F09E00CE3512285B3EA56E37979AF9BECB66A3727905BCEE3BA78B9C4D4e5e9G" TargetMode="External"/><Relationship Id="rId5" Type="http://schemas.openxmlformats.org/officeDocument/2006/relationships/hyperlink" Target="consultantplus://offline/ref=135F3B423ABB29C327A50F09E00CE3512185B0E857E17979AF9BECB66Ae3e7G" TargetMode="External"/><Relationship Id="rId6" Type="http://schemas.openxmlformats.org/officeDocument/2006/relationships/hyperlink" Target="consultantplus://offline/ref=135F3B423ABB29C327A50F09E00CE3512185B6E856E57979AF9BECB66A3727905BCEE3BA78B9C4D4e5eFG" TargetMode="External"/><Relationship Id="rId7" Type="http://schemas.openxmlformats.org/officeDocument/2006/relationships/hyperlink" Target="consultantplus://offline/ref=135F3B423ABB29C327A50F09E00CE3512185B6E856E57979AF9BECB66A3727905BCEE3BA78B9C4D4e5eFG" TargetMode="External"/><Relationship Id="rId8" Type="http://schemas.openxmlformats.org/officeDocument/2006/relationships/hyperlink" Target="consultantplus://offline/ref=135F3B423ABB29C327A51104F660BC5B248FEFE751E5712AF2CEEAE1356721C51B8EE5EF3BFDC9D45BD2D9F8eCe9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40:00Z</dcterms:created>
  <dc:creator>DEPART</dc:creator>
  <dc:description/>
  <cp:keywords/>
  <dc:language>en-US</dc:language>
  <cp:lastModifiedBy>Газарова Елена Евгеньевна</cp:lastModifiedBy>
  <cp:lastPrinted>2017-10-12T11:59:00Z</cp:lastPrinted>
  <dcterms:modified xsi:type="dcterms:W3CDTF">2017-11-13T07:05:00Z</dcterms:modified>
  <cp:revision>386</cp:revision>
  <dc:subject/>
  <dc:title>ПРИЛОЖЕНИЕ</dc:title>
</cp:coreProperties>
</file>