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31 декабря 2013 года № 1689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 услуги по назначению ежемесяч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обия детям военнослужащих и сотрудников некотор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едеральных органов исполнительной власти, погиб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умерших, объявленных умершими, признанных безвест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сутствующими) при исполнении обязаннос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енной службы (служебных обязанностей), и детям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ерших вследствие военной травмы после  увольн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 военной службы (службы в органах и учреждениях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bCs/>
        </w:rPr>
        <w:t xml:space="preserve">от </w:t>
      </w:r>
      <w:r>
        <w:rPr/>
        <w:t>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    № 1376 «Об утверждении Правил организации деятельности многофункциональных центров предоставления государственных и муниципальных услуг», Законом Краснодарского края от 29 апреля 2016 года № 3395-КЗ «О внесении изменения в Закон Краснодарского края «Об отдельных вопросах организации предоставления государственных и муниципальных услуг на территори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 № 1689 «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 увольнения  с военной службы (службы в органах и учреждениях)»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Совмиз Мариет Любовна</cp:lastModifiedBy>
  <cp:lastPrinted>2017-05-26T12:47:00Z</cp:lastPrinted>
  <dcterms:modified xsi:type="dcterms:W3CDTF">2017-06-01T06:22:00Z</dcterms:modified>
  <cp:revision>199</cp:revision>
  <dc:subject/>
  <dc:title>МИНИСТЕРСТВО СОЦИАЛЬНОГО РАЗВИТИЯ И СЕМЕЙНОЙ ПОЛИТИКИ</dc:title>
</cp:coreProperties>
</file>