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вития и семейной политики Краснодарского края 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31 декабря 2013 года № 1681 «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ой  услуги по назначению  сред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емонта индивидуальных  жил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мов, принадлежащих членам  семей военно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рудников органов внутренних дел  Российской Федераци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реждений и органов уголовно-исполнительной систем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едеральной противопожарной службы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ивопожарной службы, органов по контролю за оборо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ркотических  средств и психотропных веществ, таможенных </w:t>
      </w:r>
    </w:p>
    <w:p>
      <w:pPr>
        <w:pStyle w:val="Normal"/>
        <w:jc w:val="center"/>
        <w:rPr/>
      </w:pPr>
      <w:r>
        <w:rPr>
          <w:b/>
        </w:rPr>
        <w:t xml:space="preserve">органов Российской Федерации, потерявшим кормильц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</w:t>
      </w:r>
      <w:r>
        <w:rPr>
          <w:bCs/>
        </w:rPr>
        <w:t xml:space="preserve">от </w:t>
      </w:r>
      <w:r>
        <w:rPr/>
        <w:t>27 июля 2010 года № 210-ФЗ «Об организации предоставления государственных и муниципальных услуг», постановлением Правительства Российской Федерации  от  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, Законом Краснодарского края от 29 апреля 2016 года № 3395-КЗ «О внесении    изменения в Закон Краснодарского края «Об отдельных вопросах организации предоставления государственных и муниципальных услуг на территории Краснодарского края»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, вносимые в приказ министерства социального развития и семейной политики Краснодарского края от 31 декабря 2013 года     № 1681 «Об утверждении административного регламента предоставления  государственной  услуги по назначению  средств на проведение ремонта индивидуальных  жилых домов, принадлежащих членам  семей военнослужащих, сотрудников органов внутренних дел  Российской Федерации, учреждений и органов уголовно-исполнительной системы, федеральной противопожарной службы государственной противопожарной службы, органов по контролю за оборот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ркотических  средств и психотропных веществ, таможенных органов Российской Федерации, потерявшим кормильца» согласно приложению к настоящему</w:t>
      </w:r>
    </w:p>
    <w:p>
      <w:pPr>
        <w:pStyle w:val="Normal"/>
        <w:rPr/>
      </w:pPr>
      <w:r>
        <w:rPr/>
        <w:t xml:space="preserve"> </w:t>
      </w:r>
      <w:r>
        <w:rPr/>
        <w:t>приказу.</w:t>
      </w:r>
    </w:p>
    <w:p>
      <w:pPr>
        <w:pStyle w:val="Normal"/>
        <w:ind w:firstLine="709"/>
        <w:rPr/>
      </w:pPr>
      <w:r>
        <w:rPr/>
        <w:t>2.      Отделу      информационно-аналитической     и   методической работы    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Совмиз Мариет Любовна</cp:lastModifiedBy>
  <cp:lastPrinted>2017-05-31T10:11:00Z</cp:lastPrinted>
  <dcterms:modified xsi:type="dcterms:W3CDTF">2017-06-01T06:21:00Z</dcterms:modified>
  <cp:revision>203</cp:revision>
  <dc:subject/>
  <dc:title>МИНИСТЕРСТВО СОЦИАЛЬНОГО РАЗВИТИЯ И СЕМЕЙНОЙ ПОЛИТИКИ</dc:title>
</cp:coreProperties>
</file>