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ind w:left="10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10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851"/>
                <w:tab w:val="left" w:pos="1511" w:leader="none"/>
              </w:tabs>
              <w:ind w:left="10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ом министерства </w:t>
            </w:r>
          </w:p>
          <w:p>
            <w:pPr>
              <w:pStyle w:val="Normal"/>
              <w:tabs>
                <w:tab w:val="clear" w:pos="851"/>
                <w:tab w:val="left" w:pos="1511" w:leader="none"/>
              </w:tabs>
              <w:ind w:left="1026" w:hanging="0"/>
              <w:jc w:val="center"/>
              <w:rPr/>
            </w:pPr>
            <w:r>
              <w:rPr>
                <w:sz w:val="28"/>
                <w:szCs w:val="28"/>
              </w:rPr>
              <w:t xml:space="preserve">труда и социального развития Краснодарского края </w:t>
            </w:r>
          </w:p>
          <w:p>
            <w:pPr>
              <w:pStyle w:val="Normal"/>
              <w:tabs>
                <w:tab w:val="clear" w:pos="851"/>
                <w:tab w:val="left" w:pos="1511" w:leader="none"/>
              </w:tabs>
              <w:ind w:left="10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 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личения размера ежемесячного вознаграждения,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итающегося приемным родителям за оказание услуг по воспитанию приемных детей, на 60 процентов, на территории Краснодарского кра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Настоящий Порядок разработан в соответствии с Законом Краснодарского края от 13 октября 2009 года № 1836-КЗ «О мерах государственной поддержки семейных форм жизнеустройства и воспитания детей, оставшихся без попечения родителей, в Краснодарском крае» и определяет условия увеличения размера ежемесячного вознаграждения, причитающегося приемным родителям за оказание услуг по воспитанию приемных детей (далее – вознаграждение), на 60 проц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аво на увеличение размера вознаграждения на 60 процентов имеют граждане Российской Федерации,</w:t>
      </w:r>
      <w:r>
        <w:rPr/>
        <w:t xml:space="preserve"> </w:t>
      </w:r>
      <w:r>
        <w:rPr>
          <w:sz w:val="28"/>
          <w:szCs w:val="28"/>
        </w:rPr>
        <w:t>проживающие на территории Краснодарского края, принявшие на воспитание (воспитывающие) детей-сирот и детей, оставшихся без попечения родителей, являющихся инвалидами или имеющих ограниченные возможности здоровья (далее – ОВЗ) (недостатки в физическом и (или) психическом развитии (дети с нарушением слуха (глухие, слабослышащие, позднооглохшие); дети с нарушением зрения (слепые, слабовидящие); дети с нарушением речи (логопаты); дети с нарушением опорно-двигательного аппарата; дети с умственной отсталостью; дети с задержкой психического развития; дети с нарушением поведения и общения; дети с комплексными нарушениями психофизического развития, с так называемыми сложными дефектами (слепоглухонемые, глухие или слепые дети с умственной отсталостью)) (далее – приемный ребенок) на условиях возмездного оказания услуг (далее – приемный родител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Для увеличения на 60 процентов размера вознаграждения приемный родитель представляет в орган местного самоуправления по месту своего жительства (пребывания) на территории Краснодарского края (далее – орган опеки и попечительства) заявление по форме согласно приложению к настоящему Порядку и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аспорт или иной документ, удостоверяющий личность приемного родителя и подтверждающий принадлежность к гражданству Российской Федерации, и документ подтверждающий его место жительства (пребывания) на территории Краснодарского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копию справки медико-социальной экспертизы приемного ребенка</w:t>
        <w:br/>
        <w:t>(в случае наличия</w:t>
      </w:r>
      <w:r>
        <w:rPr/>
        <w:t xml:space="preserve"> </w:t>
      </w:r>
      <w:r>
        <w:rPr>
          <w:sz w:val="28"/>
          <w:szCs w:val="28"/>
        </w:rPr>
        <w:t>у приемного ребенка инвалидности) (далее – справка МСЭ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копию заключения психолого-медико-педагогической комиссии центральной или территориальной приемного ребенка (в случае наличия у приемного ребенка недостатков в физическом и (или) психическом развитии) (далее – заключение ПМПК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копию акта органа опеки и попечительства о передаче ребенка (детей) на воспитание в приемную семью (постановление, распоряжение, приказ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копию свидетельства о рождении приемного ребенка в возрасте</w:t>
        <w:br/>
        <w:t>до 14 лет, либо копия паспорта или иного документа, удостоверяющего личность приемного ребенка старше 14 л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и документов предоставляются с предъявлением оригиналов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заявления и документы могут быть направлены в орган опеки и попечительства по почте. В этом случае направляемые копии документов должны быть заверены в установленном зако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 заявления и документов по почте осуществляется способом, позволяющим подтвердить факт и дату от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приемным родителем документов, указанных в подпункте 4, 5 пункта 3 настоящего Порядка, не требуется при их наличии в личном деле приемного ребе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о результатам рассмотрения заявления и документов, указанных в подпунктах 1-5 пункта 3 настоящего Порядка, в течение 10 дней органы опеки и попечительства принимают реш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 увеличении размера вознаграждения на 60 процентов приемному родител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тказе в увеличении размера вознаграждения на 60 процентов приемному родител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 Основанием для выплаты увеличенного на 60 процентов размера вознаграждения приемным родителям является подписанный договор о приемной семье и (или) дополнительное соглашение к договору о приемной семье, содержащий сведение об увеличении на 60 процентов размера вознагра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плата увеличенного на 60 процентов размера вознаграждения приемным родителям производится путем перечисления органом опеки и попечительства денежных средств на банковский счет приемного родителя, открытый в кредитной организации в сроки, установленные договором о приемной семье (дополнительным соглашением к договору о приемной семь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В случае принятия решения об отказе в выплате увеличенного</w:t>
        <w:br/>
        <w:t>на 60 процентов размера вознаграждения приемному родителю, в течение 3 рабочих дней со дня принятия соответствующего решения, направляется уведомление об отказе (в письменной форме) с указанием причин отказа и разъяснением порядка его обжалования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емный родитель вправе обжаловать решение, принятое органом опеки и попечительства в суде общей юрисдикции в порядке и сроки, установленные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снованиями для принятия решения об отказе в выплате увеличенного на 60 процентов размера вознаграждения приемному родителю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стечение срока действия справки МСЭ и заключения ПМП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ПМПК, исключающее наличие ОВЗ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стечение срока действия договора о приемной семь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оржение договора о приемной семье, в том числе, в случае одностороннего отказа от исполнения обязательств по договору о приемной семь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епредставление документов, указанных в подпунктах 1-5 пункта 3 настоящего Порядк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наружение документов, опровергающих достоверность сведений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едставленных приемным родителем в подтверждение права на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увеличение на 60 процентов размера вознаграждени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развития семей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рм устройства детей-сирот и детей, </w:t>
      </w:r>
    </w:p>
    <w:p>
      <w:pPr>
        <w:pStyle w:val="Normal"/>
        <w:rPr/>
      </w:pPr>
      <w:r>
        <w:rPr>
          <w:sz w:val="28"/>
          <w:szCs w:val="28"/>
        </w:rPr>
        <w:t>оставшихся без попечения родителей,</w:t>
      </w:r>
    </w:p>
    <w:p>
      <w:pPr>
        <w:pStyle w:val="Normal"/>
        <w:rPr/>
      </w:pPr>
      <w:r>
        <w:rPr>
          <w:sz w:val="28"/>
          <w:szCs w:val="28"/>
        </w:rPr>
        <w:t>в управлении по работе с несовершеннолетними,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701" w:right="567" w:gutter="0" w:header="51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опеке и попечительства                                                                         Ю.Л. Босенк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увеличения размер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ежемесячного вознаграждения,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читающегося приемным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родителям за оказание услуг п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воспитанию приемных детей,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60 проце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ind w:firstLine="5245"/>
        <w:jc w:val="center"/>
        <w:rPr/>
      </w:pPr>
      <w:r>
        <w:rPr>
          <w:sz w:val="28"/>
          <w:szCs w:val="28"/>
          <w:vertAlign w:val="superscript"/>
        </w:rPr>
        <w:t>(Полное наименование органа опеки и попечительства)</w:t>
      </w:r>
    </w:p>
    <w:p>
      <w:pPr>
        <w:pStyle w:val="Normal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ind w:firstLine="5245"/>
        <w:jc w:val="both"/>
        <w:rPr/>
      </w:pPr>
      <w:r>
        <w:rPr>
          <w:sz w:val="28"/>
          <w:szCs w:val="28"/>
          <w:vertAlign w:val="superscript"/>
        </w:rPr>
        <w:t>(Ф.И.О. и адрес места жительства/проживания</w:t>
        <w:br/>
        <w:t xml:space="preserve">                                                                                                                                                      приемного родителя)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величении размера ежемесячного вознаграждения на 60 процент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казание услуг по воспитанию приемных детей,</w:t>
      </w:r>
      <w:r>
        <w:rPr/>
        <w:t xml:space="preserve"> </w:t>
      </w:r>
      <w:r>
        <w:rPr>
          <w:sz w:val="28"/>
          <w:szCs w:val="28"/>
        </w:rPr>
        <w:t>являющихся инвалидами или имеющих ограниченные возможности здоровья</w:t>
      </w:r>
    </w:p>
    <w:p>
      <w:pPr>
        <w:pStyle w:val="Normal"/>
        <w:widowControl w:val="false"/>
        <w:autoSpaceDE w:val="false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Я,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>(фамилия, имя, отчество (при наличии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widowControl w:val="false"/>
        <w:autoSpaceDE w:val="false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>(когда и кем выдан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2"/>
        </w:rPr>
        <w:t>На основании 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2"/>
        </w:rPr>
      </w:pPr>
      <w:r>
        <w:rPr>
          <w:sz w:val="28"/>
          <w:szCs w:val="22"/>
        </w:rPr>
        <w:t>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2"/>
          <w:vertAlign w:val="superscript"/>
        </w:rPr>
        <w:t>(указать вид документа (справка медико-социальной экспертизы или заключение психолого-медико-педагогической комиссии), номер, дату и орган выдавший документ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шу увеличить мне размер ежемесячного вознаграждения на 60 процентов</w:t>
      </w:r>
      <w:r>
        <w:rPr/>
        <w:t xml:space="preserve"> </w:t>
      </w:r>
      <w:r>
        <w:rPr>
          <w:sz w:val="28"/>
          <w:szCs w:val="28"/>
        </w:rPr>
        <w:t xml:space="preserve">за оказание   услуг   по   воспитанию   </w:t>
      </w:r>
      <w:r>
        <w:rPr>
          <w:sz w:val="28"/>
          <w:szCs w:val="22"/>
        </w:rPr>
        <w:t>несовершеннолетнего   приемного   ребенка</w:t>
      </w:r>
    </w:p>
    <w:p>
      <w:pPr>
        <w:pStyle w:val="Normal"/>
        <w:widowControl w:val="false"/>
        <w:autoSpaceDE w:val="false"/>
        <w:jc w:val="both"/>
        <w:rPr>
          <w:sz w:val="28"/>
          <w:szCs w:val="22"/>
        </w:rPr>
      </w:pPr>
      <w:r>
        <w:rPr>
          <w:sz w:val="28"/>
          <w:szCs w:val="22"/>
        </w:rPr>
        <w:t>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8"/>
          <w:szCs w:val="22"/>
          <w:vertAlign w:val="superscript"/>
        </w:rPr>
      </w:pPr>
      <w:r>
        <w:rPr>
          <w:sz w:val="28"/>
          <w:szCs w:val="22"/>
          <w:vertAlign w:val="superscript"/>
        </w:rPr>
        <w:t>(фамилия, имя, отчество (при наличии), дата рождения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являющегося инвалидом или имеющего ограниченные возможности здоровья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Я, 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>(фамилия, имя, отчество (при наличии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ю согласие на обработку и использование моих персональных данных, персональных данных приемного ребенка, содержащихся в настоящем заявлении и в представленных мною документах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</w:t>
      </w:r>
      <w:r>
        <w:rPr>
          <w:vertAlign w:val="superscript"/>
        </w:rPr>
        <w:t>(подпись, дата)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3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4:27:00Z</dcterms:created>
  <dc:creator>Самсыка Мария Васильевна</dc:creator>
  <dc:description/>
  <cp:keywords/>
  <dc:language>en-US</dc:language>
  <cp:lastModifiedBy>Маркова Елена Вячеславовна</cp:lastModifiedBy>
  <cp:lastPrinted>2017-02-01T09:31:00Z</cp:lastPrinted>
  <dcterms:modified xsi:type="dcterms:W3CDTF">2017-02-01T10:19:00Z</dcterms:modified>
  <cp:revision>150</cp:revision>
  <dc:subject/>
  <dc:title/>
</cp:coreProperties>
</file>