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ода № 1680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</w:rPr>
        <w:t>предоставления государственной услуги по назначению 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ыплате пособия на ребен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</w:t>
      </w:r>
      <w:r>
        <w:rPr>
          <w:bCs/>
        </w:rPr>
        <w:t xml:space="preserve">от </w:t>
      </w:r>
      <w:r>
        <w:rPr/>
        <w:t xml:space="preserve">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законом Краснодарского края от 29 апреля 2016 года № 3395-КЗ «О внесении изменения в Закон Краснодарского края «Об отдельных вопросах организации предоставления государственных и муниципальных услуг на территори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80 «Об утверждении административного регламента предоставления государственной услуги по назначению и выплате пособия на ребенк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, за исключением положений </w:t>
      </w:r>
      <w:r>
        <w:rPr/>
        <w:t>Федерального закона             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регламентирующих исключение из перечня документов личного хранения: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ов о государственной регистрации актов гражданского состояния о рождении детей – вступает в силу с 1 января 2018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кумента об окончании образовательной организации – вступает в силу  с 1 января 2020 год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7-06-09T15:12:00Z</cp:lastPrinted>
  <dcterms:modified xsi:type="dcterms:W3CDTF">2017-06-30T08:53:00Z</dcterms:modified>
  <cp:revision>132</cp:revision>
  <dc:subject/>
  <dc:title>МИНИСТЕРСТВО СОЦИАЛЬНОГО РАЗВИТИЯ И СЕМЕЙНОЙ ПОЛИТИКИ</dc:title>
</cp:coreProperties>
</file>